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13.  úloha –  od  23. - 29. 3. 2003</w:t>
      </w:r>
    </w:p>
    <w:p>
      <w:pPr>
        <w:pStyle w:val="TextBody"/>
        <w:ind w:left="0" w:hanging="0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TextBody"/>
        <w:ind w:left="0" w:hanging="0"/>
        <w:rPr/>
      </w:pPr>
      <w:r>
        <w:rPr>
          <w:lang w:val="sk-SK"/>
        </w:rPr>
        <w:t xml:space="preserve">Téma:  </w:t>
      </w:r>
      <w:r>
        <w:rPr>
          <w:b/>
          <w:lang w:val="sk-SK"/>
        </w:rPr>
        <w:t>Novozmluvný život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ab/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Úvod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1. Ktorého života sa týka základný verš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2. Prečo je pre záchranu človeka dôležité prijať Boha i Ním stanovený spôsob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vykúpenia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3. Čo začína dnes, a čo až na novej zemi?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/>
      </w:pPr>
      <w:r>
        <w:rPr>
          <w:b/>
          <w:u w:val="single"/>
          <w:lang w:val="sk-SK"/>
        </w:rPr>
        <w:t>Nedeľa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4. Kde má svoje základy radosť svetských ľudí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5. Kde má svoje základy radosť, o ktorej hovorí Ján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6. Prečo zdrojom radosti nemôže byť cirkev alebo rodina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Ako sa môžem radovať z rodiny alebo cirkvi?</w:t>
      </w:r>
    </w:p>
    <w:p>
      <w:pPr>
        <w:pStyle w:val="TextBody"/>
        <w:ind w:left="0" w:hanging="0"/>
        <w:rPr/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7. Prečo Pavel hovorí, že sa máme opakovane radovať? (Fil 4,4)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Je radosť trvalá?  Čím je prerušovaná?  Čo je trvalé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8. Je správny kresťan ten, ktorý sa neustále smeje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9. Prečo Boh rozumie i nášmu smútku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Pondelok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0. Kedy pre nás nie je žiadne odsúdenie?  Čo to znamená:  a) byť v Kristu Ježišovi,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b) iba veriť v Ježiša Krista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1. Prečo nemáme žiť poznamenaní vinou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2. Prečo ale musíme žiť poznamenaní dôsledkami hriechu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3. Ako sa ľudia snažia vyhnúť pocitom viny?</w:t>
      </w:r>
    </w:p>
    <w:p>
      <w:pPr>
        <w:pStyle w:val="TextBody"/>
        <w:ind w:left="0" w:hanging="0"/>
        <w:rPr/>
      </w:pPr>
      <w:r>
        <w:rPr>
          <w:lang w:val="sk-SK"/>
        </w:rPr>
        <w:t>14. Ako sa ľudia snažia vyhnúť dôsledkom hriechu, a to predovšetkým vlastného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5. Na čom máme s Bohom spolupracovať, ale v čom nemôžeme Bohu ponúknuť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spoluprácu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6. Aké podmienky kladie prosba o odpustenie vo vzorovej modlitbe Ježiša Krista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Utorok: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/>
      </w:pPr>
      <w:r>
        <w:rPr>
          <w:lang w:val="sk-SK"/>
        </w:rPr>
        <w:t>17. Čo znamená pustiť Ježiša Krista do srdca, a čo iba do mysle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Čo znamená pustiť Ježiša Krista za volant, alebo na miesto spolujazdca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18. Prečo prítomnosť zákona i Ježiša Krista v srdci nie je v rozpore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19. Prečo premýšľanie o zákone dňom i nocou ešte nie je zákoníctvo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20. Prečo prítomnosť Ježiša Krista v srdci nemožno vysvetliť, ale iba prežívať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jc w:val="center"/>
        <w:rPr>
          <w:lang w:val="sk-SK"/>
        </w:rPr>
      </w:pPr>
      <w:r>
        <w:rPr>
          <w:lang w:val="sk-SK"/>
        </w:rPr>
        <w:t>1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 xml:space="preserve">21. Akú súvislosť má medzi sebou komunikácia, atmosféra, premýšľania, 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rozhodovania, vzťah a činy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22. V čom je problém, keď nové srdce má i prvky starého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23. V čom môže byť vzťah v Novej zmluve podobný vzťahu medzi mužom a ženou?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Streda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4. Kedy začína večný život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5. Čo Boh premieňa teraz, a čo premení pri svojom príchode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6. Kedy Boh dáva nového ducha, a kedy nové telo?  Prečo nedáva oboje naraz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7. Čoho bude dôkazom naša premena pri 2. príchode Ježiša Krista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Štvrtok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8. Čo znamená: 1) ísť a získavať (roh. robiť), 2) krstiť, 3) učiť všetko zachovávať?</w:t>
      </w:r>
    </w:p>
    <w:p>
      <w:pPr>
        <w:pStyle w:val="TextBody"/>
        <w:rPr>
          <w:lang w:val="sk-SK"/>
        </w:rPr>
      </w:pPr>
      <w:r>
        <w:rPr>
          <w:lang w:val="sk-SK"/>
        </w:rPr>
        <w:t>29. Čo je nutné predstaviť ľuďom pred krstom, a čo sa majú učiť zachovávať po krste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30. Kto má napĺňať tieto tri body?</w:t>
      </w:r>
    </w:p>
    <w:p>
      <w:pPr>
        <w:pStyle w:val="TextBody"/>
        <w:ind w:left="0" w:hanging="0"/>
        <w:rPr/>
      </w:pPr>
      <w:r>
        <w:rPr>
          <w:lang w:val="sk-SK"/>
        </w:rPr>
        <w:t>31. Prečo je evanjelizácia celoživotný proces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32. Prečo každý z nás potrebuje byť stále evanjelizovaný, ale i sám evanjelizovať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33. Prečo je cirkev nástrojom pre spásu ľudstva a strata tohto poslania znamená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stratu Ježiša Krista i cirkvi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>Aleš Zástěra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jc w:val="center"/>
        <w:rPr/>
      </w:pPr>
      <w:r>
        <w:rPr/>
        <w:t>2</w:t>
      </w:r>
    </w:p>
    <w:sectPr>
      <w:type w:val="nextPage"/>
      <w:pgSz w:orient="landscape" w:w="16838" w:h="11906"/>
      <w:pgMar w:left="567" w:right="567" w:gutter="0" w:header="0" w:top="850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tzerlandCondensed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WW8Num1z4">
    <w:name w:val="WW8Num1z4"/>
    <w:qFormat/>
    <w:rPr>
      <w:rFonts w:ascii="Symbol" w:hAnsi="Symbol" w:cs="Symbol"/>
      <w:color w:val="auto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97" w:leader="none"/>
      </w:tabs>
      <w:ind w:left="397" w:hanging="397"/>
      <w:jc w:val="both"/>
    </w:pPr>
    <w:rPr>
      <w:rFonts w:ascii="SwitzerlandCondensed;Times New Roman" w:hAnsi="SwitzerlandCondensed;Times New Roman" w:cs="SwitzerlandCondensed;Times New Roman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1:34:00Z</dcterms:created>
  <dc:creator>Bielik</dc:creator>
  <dc:description/>
  <dc:language>en-US</dc:language>
  <cp:lastModifiedBy>Bielik</cp:lastModifiedBy>
  <dcterms:modified xsi:type="dcterms:W3CDTF">2003-03-21T11:35:00Z</dcterms:modified>
  <cp:revision>1</cp:revision>
  <dc:subject/>
  <dc:title>13</dc:title>
</cp:coreProperties>
</file>