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2.  úloha –  od  16. do 22. 3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Viera v zmluve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Kto nás ospravedlňuje a čím sa toto ospravedlnenie dej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Keď spravodlivý bude živý z viery, čo sa touto vierou automaticky predstavuj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Je vieru možné použiť ako prostriedok, ktorým si kupujem spaseni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Ako sa v otázke spasenia vyhnúť lacnej milosti, i spoliehaniu sa na skutky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Prečo sa ľudia chvália?  Koho tým vyvyšujú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6. Prečo sa chválil apoštol Pavel?   Koho tým vyvyšoval?  Koho tým staval do 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zadi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Prečo pre vlastné spasenie skutky nemajú vôbec žiadny význam?  Čo skutky iba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otvrdzujú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Akú predstavu o hriechu majú ľudia, ktorí predpokladajú, že Boh nás musí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asiť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Prečo by sme mali denne premýšľať o Golgote?</w:t>
      </w:r>
    </w:p>
    <w:p>
      <w:pPr>
        <w:pStyle w:val="TextBody"/>
        <w:ind w:left="0" w:hanging="0"/>
        <w:rPr/>
      </w:pPr>
      <w:r>
        <w:rPr>
          <w:lang w:val="sk-SK"/>
        </w:rPr>
        <w:t>10. V akom zmysle je rozjímanie nad obsahom evanjelií prednejšie pred štúdiom</w:t>
      </w:r>
    </w:p>
    <w:p>
      <w:pPr>
        <w:pStyle w:val="TextBody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statných biblických kníh?  Prečo je potreba pri čítaní akejkoľvek biblickej knihy hľadať súvislosť s večným evanjeliom?</w:t>
      </w:r>
    </w:p>
    <w:p>
      <w:pPr>
        <w:pStyle w:val="TextBody"/>
        <w:rPr>
          <w:lang w:val="sk-SK"/>
        </w:rPr>
      </w:pPr>
      <w:r>
        <w:rPr>
          <w:lang w:val="sk-SK"/>
        </w:rPr>
        <w:t>11. K čomu má viesť chválenie sa Kristovým krížom?  K čomu ale vedie chválenie sa svojimi znalosťam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Prečo je človeku tak prirodzené hľadať cestu k Bohu vlastnými prostriedkami?</w:t>
      </w:r>
    </w:p>
    <w:p>
      <w:pPr>
        <w:pStyle w:val="TextBody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i kresťan síce môže chápať ospravedlnenie z viery, ale pritom sa spoliehať i na svoj výkon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Čo robiť pre to, aby sme rozprávaním o našich výkonoch nezmalomyseľňovali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ruhých a neznižovali pravdu o spasení iba v Ježišovi Krist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4. Čo urobiť pre to, aby sme rozprávaním o našich bolestiach opakovan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upozorňovali na svoj údel?</w:t>
      </w:r>
    </w:p>
    <w:p>
      <w:pPr>
        <w:pStyle w:val="TextBody"/>
        <w:ind w:left="0" w:hanging="0"/>
        <w:rPr/>
      </w:pPr>
      <w:r>
        <w:rPr>
          <w:lang w:val="sk-SK"/>
        </w:rPr>
        <w:t xml:space="preserve">15. Ako si teda rozprávať skúsenosti a zdieľať sa so svojim trápením tak, aby nás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to priťahovalo k Bo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Aký rozdiel je medzi: a) mať Božieho Syna, b) vlastniť Božieho Syn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7. Majú Božieho Syna ti, ktorí ho teoreticky majú, ale Jeho slová nezachovávajú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Môžu mať Božieho Syna tí, ktorí ho teoreticky nemajú, ale srdcom Jeho slov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achovávajú?  (Rím 2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9. Prečo bude Boh súdiť na základe miery poznania, ktorého sa dostalo každému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dnotlivcovi?</w:t>
      </w:r>
    </w:p>
    <w:p>
      <w:pPr>
        <w:pStyle w:val="TextBody"/>
        <w:rPr>
          <w:lang w:val="sk-SK"/>
        </w:rPr>
      </w:pPr>
      <w:r>
        <w:rPr>
          <w:lang w:val="sk-SK"/>
        </w:rPr>
        <w:t>20. Prečo si Boh praje, aby sme Ho poznali na všetkých možných dostupných úrovniac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1. Ako sa Boh díval na Abraháma, keď uveril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2. Znamená to, že Abrahám jednal od tej doby vždy spravodlivo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Nakoľko bola Abrahámova viera, ktorá ho učinila spravodlivým, jeho činom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4. Čo spoločné a čo rozdielne je na spravodlivosti, ktorá nám bola pripočítaná,</w:t>
      </w:r>
    </w:p>
    <w:p>
      <w:pPr>
        <w:pStyle w:val="TextBody"/>
        <w:tabs>
          <w:tab w:val="clear" w:pos="397"/>
          <w:tab w:val="left" w:pos="284" w:leader="none"/>
        </w:tabs>
        <w:ind w:left="284" w:hanging="0"/>
        <w:rPr>
          <w:lang w:val="sk-SK"/>
        </w:rPr>
      </w:pPr>
      <w:r>
        <w:rPr>
          <w:lang w:val="sk-SK"/>
        </w:rPr>
        <w:t>a spravodlivosti, ku ktorej rastieme?  Ako to, že zároveň sme i nie sme   spravodliví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5. Prečo prijať dar je ťažšie, než dar dať?  (v živote bežnom i duchovnom.)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26. Ako nám v chápaní Božieho pohľadu na nás môžu pomôcť rodičia, ktorí svoj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zbedné dieťa vidia v dospelosti ako riadneho človek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7. Prečo mnohí kresťania pracujúci od rána majú problém s prijatím tých, ktorí boli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ajatí až ku koncu smeny?  O akom chápaní Božej milosti svedčí toto jednan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Prečo, ak sa darí človeku život v posvätení, začína znovu predstavovať svoj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ásluhy?  (a pritom na počiatku s pohnutím prijal dar spasenia zadarmo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rPr/>
      </w:pPr>
      <w:r>
        <w:rPr>
          <w:lang w:val="sk-SK"/>
        </w:rPr>
        <w:t>29. Aký rozdiel je medzi pokojom pochádzajúcim z viery v ospravedlnenie v Ježišovi Kristu, a pokojom z viery, ktorú má Laodice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Prečo si človek často až na jeseň života uvedomuje pominuteľnosť vlastných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ýkonov a záslu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1. V akom zmysle je dobré uvedomiť si, že i ja môžem byť ťažko chorý, 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 </w:t>
      </w:r>
      <w:r>
        <w:rPr>
          <w:lang w:val="sk-SK"/>
        </w:rPr>
        <w:t>nezamestnaný alebo nemohúci na sklonku života?  Prečo takéto uvažovani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 </w:t>
      </w:r>
      <w:r>
        <w:rPr>
          <w:lang w:val="sk-SK"/>
        </w:rPr>
        <w:t>nemusí viesť k pesimizmu, ale k vďačnost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2. Prečo až odovzdaný, poslušný človek učiaci sa od Ježiša Krista nájde trvalý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koj?  Prečo pokoj nasledujúci po prijatí pripočítanej spravodlivosti nie je 0bez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svätenia trvalý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1:03:00Z</dcterms:created>
  <dc:creator>VITAX Jablunkov</dc:creator>
  <dc:description/>
  <dc:language>en-US</dc:language>
  <cp:lastModifiedBy>Bielik</cp:lastModifiedBy>
  <cp:lastPrinted>2003-03-13T10:49:00Z</cp:lastPrinted>
  <dcterms:modified xsi:type="dcterms:W3CDTF">2003-03-13T21:03:00Z</dcterms:modified>
  <cp:revision>2</cp:revision>
  <dc:subject/>
  <dc:title>12</dc:title>
</cp:coreProperties>
</file>