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11.  úloha –  od  9. - 15. 3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Novozmluvná svätyň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Prečo je prílišné zduchovňovanie nebeské svätyne nebezpečné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Ako ale konkrétne môžeme vnímať nebeskú svätyňu, keď jej predsieň je na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emi, a ostatné časti v nebi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Videl Mojžiš presný originál nebeskej svätyne, alebo mu Boh ukázal stavbu pr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treby putujúceho národa, ktorú mal presne podľa videnia postaviť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Prečo je dobre, že nevieme, kto bude povolaný do nebeského kráľovstv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Prečo je ale dobré vedieť, že Ježiš Kristus k sebe povoláva všetkých ľudí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rPr/>
      </w:pPr>
      <w:r>
        <w:rPr>
          <w:rFonts w:eastAsia="SwitzerlandCondensed;Times New Roman"/>
          <w:b/>
          <w:lang w:val="sk-SK"/>
        </w:rPr>
        <w:t xml:space="preserve">  </w:t>
      </w:r>
      <w:r>
        <w:rPr>
          <w:lang w:val="sk-SK"/>
        </w:rPr>
        <w:t>6. Prečo musia mať vzťahy nejaké pravidlá? Čo ostane zo vzťahu, ak nemá pravidlá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Čo vytvára priateľskú atmosféru medzi dvoma ľuďmi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Čo vznikne na základe priateľskej atmosféry a dobrých pravidiel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Do čoho sa môže pustiť pár alebo tým, ktorý je založený na dobrých vzťahoch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čo mnohé dobré projekty stroskotali?  Stačia vzťahy, alebo pravidlá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0. Môže byť Boh prítomný medzi nami i bez hmatateľného príbytku?</w:t>
      </w:r>
    </w:p>
    <w:p>
      <w:pPr>
        <w:pStyle w:val="TextBody"/>
        <w:rPr>
          <w:lang w:val="sk-SK"/>
        </w:rPr>
      </w:pPr>
      <w:r>
        <w:rPr>
          <w:lang w:val="sk-SK"/>
        </w:rPr>
        <w:t>11. Prečo Izraeliti potrebovali, aby Božia prítomnosť bola predstavená tak hmatateľne? Aké to malo nebezpečenstvo?</w:t>
      </w:r>
    </w:p>
    <w:p>
      <w:pPr>
        <w:pStyle w:val="TextBody"/>
        <w:rPr>
          <w:lang w:val="sk-SK"/>
        </w:rPr>
      </w:pPr>
      <w:r>
        <w:rPr>
          <w:lang w:val="sk-SK"/>
        </w:rPr>
        <w:t>12. Prečo si človek praje, aby sa prezentácia Božej prítomnosti v podobe stavby, veci či skúsenosti stále rovnako opakoval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Poznáme príklady ľudí, ktorým sa prejavy Božej prítomnosti zrútili, ale ich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zťah k Bohu zostal zachovaný?  Na čom bol teda tento vzťah založený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4. Je prostriedkom, na základe ktorého Boh môže prijať hriešnika, svätyňa, Kňaz,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lebo naše rozhodnuti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>15. Čo symbolizovala krv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6. Prečo k očisteniu dochádzalo pomocou krvi?</w:t>
      </w:r>
    </w:p>
    <w:p>
      <w:pPr>
        <w:pStyle w:val="TextBody"/>
        <w:rPr>
          <w:lang w:val="sk-SK"/>
        </w:rPr>
      </w:pPr>
      <w:r>
        <w:rPr>
          <w:lang w:val="sk-SK"/>
        </w:rPr>
        <w:t>17. Aké duchovné i praktické zábrany mohol mať človek skôr, než sa dopustil hriech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8. V ktorej fáze obetnej služby bol hriešnik očistený a došiel odpusteni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9. Prečo jeho hriech bol odstránený, keď krv býkov a kozlov nemôže odstrániť hriech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0. Kto, prečo a do kedy bol teraz zodpovedný za vyznané hriech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21. Prečo to, že dôsledkom hriechu je smrť, je prejavom spravodlivosti, a dokonca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i lásky?  (Pokúsme sa na vec dívať nielen z osobnej pozície, ale tiež z pohľadu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druhých, ktorí sú likvidovaní hriechom jednotlivca.)</w:t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22. Čo Boh okrem ochrany postihnutých hriechom urobil z lásky i pre činiteľov hriechu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3. V akom zmysle "mzda za hriech je smrť" ochraňuje druhých (celý vesmír) a obeť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Ježiša Krista na kríži zachraňuje páchateľov hriechu?  (Rím 6,23)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4. Prečo náhradou za páchateľa môže byť iba Ten, kto vydal pravidlá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5. Akú nádej má vďaka krvi novej zmluvy hriešnik, a akú nádej má vďaka krvi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ové zmluvy človek, ktorý znovu dobrovoľne, plánovane hreší?  (Žid 10,26)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6. Prečo proces zmierenia nekončí na kríž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7. Prečo nepochopenie svätyne môže viesť k lacnej milost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8. Čo Kristus urobil pre nás bez nás, a čo robí s nami a v nás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9. Prejav ktorej Kristovej role budeme na večnosti najviac študovať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0. Kvôli komu a kvôli čomu sa nás Ježíš Kristus zástava?  Pred kým nás musí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brániť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1. Je Otec prísnejší než Ježíš Kristus?  (Jan 3,16)</w:t>
      </w:r>
    </w:p>
    <w:p>
      <w:pPr>
        <w:pStyle w:val="TextBody"/>
        <w:rPr>
          <w:lang w:val="sk-SK"/>
        </w:rPr>
      </w:pPr>
      <w:r>
        <w:rPr>
          <w:lang w:val="sk-SK"/>
        </w:rPr>
        <w:t>32. V čom je prostrednícka rola medzi hriešnikom a Otcom odlišná od prostredníckej činnosti v súdnom procese?  A v čom je rovnaká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1:05:00Z</dcterms:created>
  <dc:creator>VITAX Jablunkov</dc:creator>
  <dc:description/>
  <dc:language>en-US</dc:language>
  <cp:lastModifiedBy>Bielik</cp:lastModifiedBy>
  <cp:lastPrinted>2003-03-05T09:07:00Z</cp:lastPrinted>
  <dcterms:modified xsi:type="dcterms:W3CDTF">2003-03-05T21:05:00Z</dcterms:modified>
  <cp:revision>2</cp:revision>
  <dc:subject/>
  <dc:title>12</dc:title>
</cp:coreProperties>
</file>