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b/>
          <w:b/>
          <w:sz w:val="24"/>
          <w:u w:val="single"/>
          <w:lang w:val="sk-SK"/>
        </w:rPr>
      </w:pPr>
      <w:r>
        <w:rPr>
          <w:b/>
          <w:sz w:val="28"/>
          <w:u w:val="single"/>
          <w:lang w:val="sk-SK"/>
        </w:rPr>
        <w:t>5.  úloha –  od  26.1. - 1. 2. 2003</w:t>
      </w:r>
    </w:p>
    <w:p>
      <w:pPr>
        <w:pStyle w:val="TextBody"/>
        <w:ind w:left="0" w:hanging="0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TextBody"/>
        <w:ind w:left="0" w:hanging="0"/>
        <w:rPr/>
      </w:pPr>
      <w:r>
        <w:rPr>
          <w:lang w:val="sk-SK"/>
        </w:rPr>
        <w:t xml:space="preserve">Téma:    </w:t>
      </w:r>
      <w:r>
        <w:rPr>
          <w:b/>
          <w:lang w:val="sk-SK"/>
        </w:rPr>
        <w:t>Deti zasľúbenia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ab/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Úvod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1. Čo to je zasľúbenie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2. Prečo sme nazývaní deťmi a Boh naším Otcom?  V čom sa máme chovať ako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deti?</w:t>
      </w:r>
    </w:p>
    <w:p>
      <w:pPr>
        <w:pStyle w:val="TextBody"/>
        <w:ind w:left="0" w:hanging="0"/>
        <w:rPr/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3. Prečo sú pocity nebezpečné, keď chceme mať istotu, že Boh je stále s nami?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Nedeľ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4. Pramenil Abrahámov strach z toho, že nemal potomka, alebo z  utekania času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5. Z čoho pramení náš strach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6. Bojíme sa, že neprišla udalosť, ktorá prísť mala, alebo sa bojíme udalosti, ktorá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nikdy nepríde?  Koľko vecí, ktoré sa nikdy nestali, sme sa už obávali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 xml:space="preserve">7. Je pravda, že strach z trápenia, ktoré nikdy neprišlo, potrápil viac ľudí, než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vlastné trápenie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8. Prečo my ľudia máme tak veľké problémy s čakaním?</w:t>
      </w:r>
    </w:p>
    <w:p>
      <w:pPr>
        <w:pStyle w:val="TextBody"/>
        <w:ind w:left="0" w:hanging="0"/>
        <w:rPr/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9. Zaručuje Boží štít, že nás žiadna strela nezasiahne, alebo dáva silu k prekonaniu</w:t>
      </w:r>
    </w:p>
    <w:p>
      <w:pPr>
        <w:pStyle w:val="TextBody"/>
        <w:rPr>
          <w:lang w:val="sk-SK"/>
        </w:rPr>
      </w:pPr>
      <w:r>
        <w:rPr>
          <w:lang w:val="sk-SK"/>
        </w:rPr>
        <w:tab/>
        <w:t>všetkých rán?  Akými slovami predstavujeme Boha, že ho ľudia niekedy vnímajú ako ochranu pred všetkými ranami?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Pondel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 xml:space="preserve">10. V akom zmysle Boh požehnal celému svetu prostredníctvom Židov, Mesiáša i </w:t>
      </w:r>
    </w:p>
    <w:p>
      <w:pPr>
        <w:pStyle w:val="TextBody"/>
        <w:ind w:left="0" w:hanging="0"/>
        <w:rPr/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jeho nasledovníkov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1. Kedy nie je žiadneho rozdielu medzi Židom a pohanom?  (Gal 3,28)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2. Prečo hľadanie spásy prostredníctvom Židov znamená zapretie Ježiša Krista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Kto nám ale priniesol spasenie?  Potomok koho?</w:t>
      </w:r>
    </w:p>
    <w:p>
      <w:pPr>
        <w:pStyle w:val="TextBody"/>
        <w:ind w:left="0" w:hanging="0"/>
        <w:rPr/>
      </w:pPr>
      <w:r>
        <w:rPr>
          <w:lang w:val="sk-SK"/>
        </w:rPr>
        <w:t>13. Akým spôsobom môžeme prijať požehnania dané Abrahámovi?  (Gal 3,8)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Utorok:</w:t>
      </w:r>
    </w:p>
    <w:p>
      <w:pPr>
        <w:pStyle w:val="TextBody"/>
        <w:tabs>
          <w:tab w:val="clear" w:pos="397"/>
          <w:tab w:val="left" w:pos="284" w:leader="none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14. Môžem o sebe povedať (podľa 1 Kor 1,30), že som múdry, spravodlivý, posvätený a vykúpený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15. Prečo niekedy s touto nádhernou pravdou zaobchádzame, akoby sme ju vlastnili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Je možné vlastniť pravdu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16. Je nám niektorá neresť vymenovaná Augustínom podozrivo známa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jc w:val="center"/>
        <w:rPr>
          <w:lang w:val="sk-SK"/>
        </w:rPr>
      </w:pPr>
      <w:r>
        <w:rPr>
          <w:lang w:val="sk-SK"/>
        </w:rPr>
        <w:t>1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17. Prečo nás na ostatných najviac dráždia chyby, ktorých obdobu poznáme u seba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18. Ktorí ľudia u seba takpovediac nepoznajú žiadny hriech menovaný Augustínom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19. Ako často sa v rodine navzájom potešujeme zasľúbením o Novej zemi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Stred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0. Kedy sa dočkáme ovocia, na ktoré sme sa tešili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1. Ako je možné radovať sa z ovocia, ktoré sa ešte nezrodilo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2. Prečo chceme vidieť okamžité výsledky, a dlhodobé nás natoľko neuspokojujú?</w:t>
      </w:r>
    </w:p>
    <w:p>
      <w:pPr>
        <w:pStyle w:val="TextBody"/>
        <w:ind w:left="0" w:hanging="0"/>
        <w:rPr/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Za čo sme okolím hodnotení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3. Prečo máme i my byť zvláštnym ľudom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4. Aké posolstvo mali niesť Židia, tak ako my?  Prečo často prepadali modlárstvu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a uctievali svet alebo vlastný zákon?  Aké poučenie z toho plynie pre nás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5. Prečo je liberálny i ortodoxný pohľad nebezpečný pre splnenie poslania, ktoré je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cirkvi zverené?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Štvrt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6. Prečo Boh vyzýva "staň sa požehnaním", keď Abrahámovi i jeho potomkom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už požehnal?  Sme automaticky požehnaním, keď sa nám dostalo požehnania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7. Aký rozdiel je medzi "učiním ťa" a "učiním si"?  Ako tento proces postupuje od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Kaina a Ábela až napr. po trojanjelske posolstvo?  Ako tieto dva protikladné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postoje rozdeľujú náboženstvo i pohnútky v našom vnútri?</w:t>
      </w:r>
    </w:p>
    <w:p>
      <w:pPr>
        <w:pStyle w:val="TextBody"/>
        <w:ind w:left="0" w:hanging="0"/>
        <w:rPr/>
      </w:pPr>
      <w:r>
        <w:rPr>
          <w:lang w:val="sk-SK"/>
        </w:rPr>
        <w:t>28. Ako vysvetliť, že "ty nedáš ľuďom požehnanie, ale bez teba nebude odovzdané"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9. Čo je potrebné k poslušnosti?  (Dosiahnuté môže byť negatívne i pozitívne.)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30. Aké výhody i nevýhody má spolupráca, a aké sólovosť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 xml:space="preserve">31. Prečo Ježiš Kristus na zemi spolupracoval s Otcom, keď mohol jednať sólovo, </w:t>
      </w:r>
    </w:p>
    <w:p>
      <w:pPr>
        <w:pStyle w:val="TextBody"/>
        <w:ind w:left="0" w:hanging="0"/>
        <w:rPr/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bez toho aby sa dostal do rozporu s Otcom i Duchom Svätým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>Aleš Zástěra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  <w:t>2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Condense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97" w:leader="none"/>
      </w:tabs>
      <w:bidi w:val="0"/>
      <w:ind w:left="397" w:hanging="397"/>
    </w:pPr>
    <w:rPr>
      <w:rFonts w:ascii="SwitzerlandCondensed;Times New Roman" w:hAnsi="SwitzerlandCondensed;Times New Roman" w:eastAsia="Times New Roman" w:cs="SwitzerlandCondensed;Times New Roman"/>
      <w:color w:val="auto"/>
      <w:sz w:val="20"/>
      <w:szCs w:val="20"/>
      <w:lang w:val="cs-CZ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ezpedsazen">
    <w:name w:val="Bez předsazení"/>
    <w:basedOn w:val="Normal"/>
    <w:qFormat/>
    <w:pPr>
      <w:ind w:lef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7:43:00Z</dcterms:created>
  <dc:creator>VITAX Jablunkov</dc:creator>
  <dc:description/>
  <dc:language>en-US</dc:language>
  <cp:lastModifiedBy>Bielik</cp:lastModifiedBy>
  <cp:lastPrinted>2003-01-23T14:08:00Z</cp:lastPrinted>
  <dcterms:modified xsi:type="dcterms:W3CDTF">2003-01-24T07:43:00Z</dcterms:modified>
  <cp:revision>2</cp:revision>
  <dc:subject/>
  <dc:title>12</dc:title>
</cp:coreProperties>
</file>