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3.  úkol –  od  12. - 18. 1. 2003</w:t>
      </w:r>
    </w:p>
    <w:p>
      <w:pPr>
        <w:pStyle w:val="TextBody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/>
      </w:pPr>
      <w:r>
        <w:rPr/>
        <w:t xml:space="preserve">Téma:    </w:t>
      </w:r>
      <w:r>
        <w:rPr>
          <w:b/>
        </w:rPr>
        <w:t>Pro všechna budoucí pokolení</w:t>
      </w:r>
    </w:p>
    <w:p>
      <w:pPr>
        <w:pStyle w:val="TextBody"/>
        <w:ind w:left="0" w:hanging="0"/>
        <w:rPr/>
      </w:pPr>
      <w:r>
        <w:rPr/>
        <w:tab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vod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1. Proč může být krátký věk, podlomené zdraví i smrt prevencí a ochranou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2. V jakém smyslu může být i potopa za Noeho projevem Boží lásky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3. Je možné vysvětlit, proč byl pro přežití vybrán zrovna Noe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4. Lze vysvětlit udělení milosti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Neděle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5. Proč stvořitelské dílo bylo "velmi dobré" i v možnosti volby představené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stromem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6. Proč zkažení lidstva před potopou probíhalo rychleji než po potopě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7. Je naše země i myšlení všech lidí již zcela zkažené - tak jako před potopou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8. Proč se člověk často snaží odstraňovat s hříchem i hříšníky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9. Skrze koho Bůh brzdí rychlé rozšiřování hříchu?</w:t>
      </w:r>
    </w:p>
    <w:p>
      <w:pPr>
        <w:pStyle w:val="TextBody"/>
        <w:ind w:left="0" w:hanging="0"/>
        <w:rPr/>
      </w:pPr>
      <w:r>
        <w:rPr/>
        <w:t>10. K čemu vede hřích, ale co strůjce hříchu slibuje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Pondělí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11. Proč byl Noe spravedlivý muž?</w:t>
      </w:r>
    </w:p>
    <w:p>
      <w:pPr>
        <w:pStyle w:val="TextBody"/>
        <w:ind w:left="0" w:hanging="0"/>
        <w:rPr/>
      </w:pPr>
      <w:r>
        <w:rPr/>
        <w:t>12. Je možné říci o obráceném lotru na kříži, že byl spravedlivý muž?</w:t>
      </w:r>
    </w:p>
    <w:p>
      <w:pPr>
        <w:pStyle w:val="TextBody"/>
        <w:ind w:left="0" w:hanging="0"/>
        <w:rPr/>
      </w:pPr>
      <w:r>
        <w:rPr/>
        <w:t>13. Jaký vliv má bezúhonný následný život na prohlášení, že je někdo spravedlivý?</w:t>
      </w:r>
    </w:p>
    <w:p>
      <w:pPr>
        <w:pStyle w:val="TextBody"/>
        <w:ind w:left="0" w:hanging="0"/>
        <w:rPr/>
      </w:pPr>
      <w:r>
        <w:rPr/>
        <w:t xml:space="preserve">14. Jak nám může pomoci k pochopení Božího pohledu na výkon člověka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dobenství o dělnících na vinici?</w:t>
      </w:r>
    </w:p>
    <w:p>
      <w:pPr>
        <w:pStyle w:val="TextBody"/>
        <w:ind w:left="0" w:hanging="0"/>
        <w:rPr/>
      </w:pPr>
      <w:r>
        <w:rPr/>
        <w:t>15. Jaký je jediný důvod pro vyvolení Noeho?</w:t>
      </w:r>
    </w:p>
    <w:p>
      <w:pPr>
        <w:pStyle w:val="TextBody"/>
        <w:ind w:left="0" w:hanging="0"/>
        <w:rPr/>
      </w:pPr>
      <w:r>
        <w:rPr/>
        <w:t>16. Co je potřebné k tomu, abychom před Bohem byli dokonalí a spravedliví?</w:t>
      </w:r>
    </w:p>
    <w:p>
      <w:pPr>
        <w:pStyle w:val="TextBody"/>
        <w:ind w:left="0" w:hanging="0"/>
        <w:rPr/>
      </w:pPr>
      <w:r>
        <w:rPr/>
        <w:t xml:space="preserve">17. Co je ale potřebné k tomu, abychom s Bohem chodili a prožívali denně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svěcení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>
          <w:b/>
          <w:u w:val="single"/>
        </w:rPr>
        <w:t>Úterý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18. Jak je svázán a omezen samotný Všemohoucí Bůh tím, že navrhl smlouv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19. Co základního se požaduje od člověk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20. Jak se chová druhá smluvní strana (Bůh), když člověk porušuje smlouv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21. Proč si Bůh přeje, aby člověk přijal smlouvu a byl poslušný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22. Z jakých důvodů znění smlouvy diktuje výhradně Bůh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b/>
          <w:b/>
          <w:u w:val="single"/>
        </w:rPr>
      </w:pPr>
      <w:r>
        <w:rPr/>
        <w:t>1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Středa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 xml:space="preserve">23. Z jakých důvodů lidé, kteří vysvětlili, z čeho vzniká duha, si myslí, že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chopili, proč vznikla?  Proč si lidé v životě kladou nesprávné otázky a jaký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to má dopad?</w:t>
      </w:r>
    </w:p>
    <w:p>
      <w:pPr>
        <w:pStyle w:val="TextBody"/>
        <w:ind w:left="0" w:hanging="0"/>
        <w:rPr/>
      </w:pPr>
      <w:r>
        <w:rPr/>
        <w:t>24. Komu je určena smlouva se znamením duhy?</w:t>
      </w:r>
    </w:p>
    <w:p>
      <w:pPr>
        <w:pStyle w:val="TextBody"/>
        <w:ind w:left="0" w:hanging="0"/>
        <w:rPr/>
      </w:pPr>
      <w:r>
        <w:rPr/>
        <w:t>25. Proč lidé nechápou poučení vyplývající z duhy i jiných přírodních úkazů?</w:t>
      </w:r>
    </w:p>
    <w:p>
      <w:pPr>
        <w:pStyle w:val="TextBody"/>
        <w:ind w:left="0" w:hanging="0"/>
        <w:rPr/>
      </w:pPr>
      <w:r>
        <w:rPr/>
        <w:t>26. Jak reagují lidé, když Bůh něco slíbí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Čtvrtek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27. Jaký rozdíl je mezi ostatkem a ostatními?  Znamená to, že ostatek není vůbec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skvrněn hříchy ostatních?</w:t>
      </w:r>
    </w:p>
    <w:p>
      <w:pPr>
        <w:pStyle w:val="TextBody"/>
        <w:ind w:left="0" w:hanging="0"/>
        <w:rPr/>
      </w:pPr>
      <w:r>
        <w:rPr/>
        <w:t>28. Proč základní vlastností ostatku je ochota poslechnout a oddělit se?</w:t>
      </w:r>
    </w:p>
    <w:p>
      <w:pPr>
        <w:pStyle w:val="TextBody"/>
        <w:ind w:left="0" w:hanging="0"/>
        <w:rPr/>
      </w:pPr>
      <w:r>
        <w:rPr/>
        <w:t>29. V jakém smyslu Noemu pomohlo oddělení  od lidí k větší službě pro záchranu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lidí?</w:t>
      </w:r>
    </w:p>
    <w:p>
      <w:pPr>
        <w:pStyle w:val="TextBody"/>
        <w:ind w:left="0" w:hanging="0"/>
        <w:rPr/>
      </w:pPr>
      <w:r>
        <w:rPr/>
        <w:t xml:space="preserve">30. Proč veškerá Noeho činnost nestačila k přežití potopy?  Proč bez Noeho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činnosti by on sám ani jeho rodina nepřežili?</w:t>
      </w:r>
    </w:p>
    <w:p>
      <w:pPr>
        <w:pStyle w:val="TextBody"/>
        <w:ind w:left="0" w:hanging="0"/>
        <w:rPr/>
      </w:pPr>
      <w:r>
        <w:rPr/>
        <w:t>31. V jakém smyslu máme v životě ze své strany dělat vše pro to, aby Bůh mohl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jednat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3:11:00Z</dcterms:created>
  <dc:creator>VITAX Jablunkov</dc:creator>
  <dc:description/>
  <dc:language>en-US</dc:language>
  <cp:lastModifiedBy>Bielik</cp:lastModifiedBy>
  <cp:lastPrinted>2003-01-09T15:50:00Z</cp:lastPrinted>
  <dcterms:modified xsi:type="dcterms:W3CDTF">2003-01-10T13:11:00Z</dcterms:modified>
  <cp:revision>2</cp:revision>
  <dc:subject/>
  <dc:title>12</dc:title>
</cp:coreProperties>
</file>