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12.  úkol –  od  15. - 21. 12. 2002</w:t>
      </w:r>
    </w:p>
    <w:p>
      <w:pPr>
        <w:pStyle w:val="TextBody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/>
      </w:pPr>
      <w:r>
        <w:rPr/>
        <w:t xml:space="preserve">Téma:    </w:t>
      </w:r>
      <w:r>
        <w:rPr>
          <w:b/>
        </w:rPr>
        <w:t>Povoláni k jedné naději</w:t>
      </w:r>
    </w:p>
    <w:p>
      <w:pPr>
        <w:pStyle w:val="TextBody"/>
        <w:ind w:left="0" w:hanging="0"/>
        <w:rPr>
          <w:b/>
          <w:b/>
          <w:u w:val="single"/>
        </w:rPr>
      </w:pPr>
      <w:r>
        <w:rPr/>
        <w:t>Cíl:</w:t>
        <w:tab/>
        <w:tab/>
      </w:r>
      <w:r>
        <w:rPr>
          <w:b/>
        </w:rPr>
        <w:t>Dosažení jednotné naděje při zachování různorodosti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vod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1. Co je předmětem studia tohoto úkolu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2. Co to znamená - být věrný povolání CASD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3. Co si lidé myslí o Bohu, když neznají Jeho slovo?  Kde získávají informace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ro své přesvědčení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Neděle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4. Jak přijímáš tvrzení, že jsi odporný hříšník?  (Řím 3,10-12)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5. Jak nás Bůh snáší jako osoby?  Jak Bůh snáší naše neřesti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6. Jak máme snášet své bližní?  Co má být naší motivací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7. Jak apoštol Pavel představuje vlastnosti křesťana, který je hoden povolání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Co očekáváme od křesťana, který je povolán ke vstupu do naší církve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 xml:space="preserve">8. Co bývá kolikrát podsouváno člověku, který zpřísnil stravovací návyky,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důsledněji zachovává sobotu apod.?  Jaké mohou být důvody tohoto zpřísnění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 xml:space="preserve">9. Jak se mají projevovat lidé, kteří zpřísnili své návyky a projevují větší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důslednost v jednotlivých bodech víry?  Jak si takového člověka představujeme?</w:t>
      </w:r>
    </w:p>
    <w:p>
      <w:pPr>
        <w:pStyle w:val="TextBody"/>
        <w:ind w:left="0" w:hanging="0"/>
        <w:rPr/>
      </w:pPr>
      <w:r>
        <w:rPr/>
        <w:t xml:space="preserve">10. Řekněme si společně několik jmen našich známých, kterých si pro jejich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raktické křesťanství velmi vážíme.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Pondělí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11. Proč láska není založena na pocitech, i když v ní je mnoho citů?</w:t>
      </w:r>
    </w:p>
    <w:p>
      <w:pPr>
        <w:pStyle w:val="TextBody"/>
        <w:ind w:left="0" w:hanging="0"/>
        <w:rPr/>
      </w:pPr>
      <w:r>
        <w:rPr/>
        <w:t>12. Co pro nás má být hnací silou, abychom snášeli svého bližního?  Co je proto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třeba poznat o Kristu, i o sobě samém?</w:t>
      </w:r>
    </w:p>
    <w:p>
      <w:pPr>
        <w:pStyle w:val="TextBody"/>
        <w:ind w:left="0" w:hanging="0"/>
        <w:rPr/>
      </w:pPr>
      <w:r>
        <w:rPr/>
        <w:t xml:space="preserve">13. Jsem si vědom toho, co se lidem na mně těžko snáší?  Pro koho by naše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řiznání, že to víme, mohlo být velmi povzbuzující?</w:t>
      </w:r>
    </w:p>
    <w:p>
      <w:pPr>
        <w:pStyle w:val="TextBody"/>
        <w:ind w:left="0" w:hanging="0"/>
        <w:rPr/>
      </w:pPr>
      <w:r>
        <w:rPr/>
        <w:t>14. Jaký rozdíl je mezi pasivní tolerancí a snášením se v lásce?  Jaký rozdíl v tomto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ohledu je mezi pasivní tolerancí východních směrů a aktivní křesťanskou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láskou?</w:t>
      </w:r>
    </w:p>
    <w:p>
      <w:pPr>
        <w:pStyle w:val="TextBody"/>
        <w:ind w:left="0" w:hanging="0"/>
        <w:rPr/>
      </w:pPr>
      <w:r>
        <w:rPr/>
        <w:t>15. Z jaké služby můžeme mít největší radost?  (Mat 10,8)</w:t>
      </w:r>
    </w:p>
    <w:p>
      <w:pPr>
        <w:pStyle w:val="TextBody"/>
        <w:ind w:left="0" w:hanging="0"/>
        <w:rPr/>
      </w:pPr>
      <w:r>
        <w:rPr/>
        <w:t>16. Je rozumné věnovat pozornost svým pocitům?  Proč je ale dobré rozvíjet své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 xml:space="preserve">kladné city? </w:t>
      </w:r>
    </w:p>
    <w:p>
      <w:pPr>
        <w:pStyle w:val="TextBody"/>
        <w:ind w:left="0" w:hanging="0"/>
        <w:rPr/>
      </w:pPr>
      <w:r>
        <w:rPr/>
        <w:t xml:space="preserve">17. Co máme učinit, když nemůžeme spoléhat na svou vlastní víru?  Jakou roli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zde hraje přímluvná modlitba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1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terý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 xml:space="preserve">18. Co si představujeme pod jedním tělem, Duchem, nadějí - a dále Pánem, vírou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a křtem?  Co si pod tím představují jiní křesťané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19. Když žádné společenství na světě nemá tolik styčných bodů, jako křesťané,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roč to některé vede k hluboké jednotě, a jiné k nesnášenlivost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roč právě víra v Boha dává světu nejlepší osobnosti, ale také nejhorší fanatiky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20. Proč jednotu nelze chápat jako uniformitu v armádě, ale spíše jako mozaiku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 xml:space="preserve">složenou z rozdílných kamínků?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21. Poznáváš, jak tvá přání a cíle jsou blízké i ostatním členům tvého sbor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kud ne, kde je chyb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Středa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22. Jak je dnes posuzován názor o jediné Cestě ke spasení?</w:t>
      </w:r>
    </w:p>
    <w:p>
      <w:pPr>
        <w:pStyle w:val="TextBody"/>
        <w:ind w:left="0" w:hanging="0"/>
        <w:rPr/>
      </w:pPr>
      <w:r>
        <w:rPr/>
        <w:t>23. Jak se mají chovat ti, kteří tuto jedinou Cestu znají?</w:t>
      </w:r>
    </w:p>
    <w:p>
      <w:pPr>
        <w:pStyle w:val="TextBody"/>
        <w:ind w:left="0" w:hanging="0"/>
        <w:rPr/>
      </w:pPr>
      <w:r>
        <w:rPr/>
        <w:t>24. K jakým mezilidským vztahům vede poznání, že jsme všichni jedno v Kristu?</w:t>
      </w:r>
    </w:p>
    <w:p>
      <w:pPr>
        <w:pStyle w:val="TextBody"/>
        <w:ind w:left="0" w:hanging="0"/>
        <w:rPr/>
      </w:pPr>
      <w:r>
        <w:rPr/>
        <w:t>25. Jak bychom měli jednat a o čem mluvit, pokud jsme lid naděje?</w:t>
      </w:r>
    </w:p>
    <w:p>
      <w:pPr>
        <w:pStyle w:val="TextBody"/>
        <w:ind w:left="0" w:hanging="0"/>
        <w:rPr/>
      </w:pPr>
      <w:r>
        <w:rPr/>
        <w:t>26. Co způsobuje jednotu?  Pravda v učení, nebo pravda ve vztazích?  Proč je nutné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obojí?</w:t>
      </w:r>
    </w:p>
    <w:p>
      <w:pPr>
        <w:pStyle w:val="TextBody"/>
        <w:ind w:left="0" w:hanging="0"/>
        <w:rPr/>
      </w:pPr>
      <w:r>
        <w:rPr/>
        <w:t>27. Kdo světu nese pravdu v učení i ve vztazích?  Co tedy znamená představovat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cele Ježíše Krista?</w:t>
      </w:r>
    </w:p>
    <w:p>
      <w:pPr>
        <w:pStyle w:val="TextBody"/>
        <w:ind w:left="0" w:hanging="0"/>
        <w:rPr/>
      </w:pPr>
      <w:r>
        <w:rPr/>
        <w:t xml:space="preserve">28. Jak se projevuje jednota v učení bez hřejivých vztahů?  A jak se projevuje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jednota v srdečných vztazích bez jednoty v učení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Čtvrtek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29. Proč máme hledat spasení společně, ale nebudeme spaseni jako celek?</w:t>
      </w:r>
    </w:p>
    <w:p>
      <w:pPr>
        <w:pStyle w:val="TextBody"/>
        <w:ind w:left="0" w:hanging="0"/>
        <w:rPr/>
      </w:pPr>
      <w:r>
        <w:rPr/>
        <w:t>30. Jakými rozdílnostmi nás obdařil Bůh, abychom byli jednotní?</w:t>
      </w:r>
    </w:p>
    <w:p>
      <w:pPr>
        <w:pStyle w:val="TextBody"/>
        <w:ind w:left="0" w:hanging="0"/>
        <w:rPr/>
      </w:pPr>
      <w:r>
        <w:rPr/>
        <w:t>31. Kdy nebudeme zmítáni lidskou falší a staneme se duchovně dospělými?</w:t>
      </w:r>
    </w:p>
    <w:p>
      <w:pPr>
        <w:pStyle w:val="TextBody"/>
        <w:ind w:left="0" w:hanging="0"/>
        <w:rPr/>
      </w:pPr>
      <w:r>
        <w:rPr/>
        <w:t>32. Co pomáhá udržet rovnováhu?</w:t>
      </w:r>
    </w:p>
    <w:p>
      <w:pPr>
        <w:pStyle w:val="TextBody"/>
        <w:ind w:left="0" w:hanging="0"/>
        <w:rPr/>
      </w:pPr>
      <w:r>
        <w:rPr/>
        <w:t>33. Jednota víry je výsledek čeho?</w:t>
      </w:r>
    </w:p>
    <w:p>
      <w:pPr>
        <w:pStyle w:val="TextBody"/>
        <w:ind w:left="0" w:hanging="0"/>
        <w:rPr/>
      </w:pPr>
      <w:r>
        <w:rPr/>
        <w:t xml:space="preserve">34. Jak je možné chránit individualitu člověka ve sboru, a přitom dosáhnout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jednoty v Kristu?</w:t>
      </w:r>
    </w:p>
    <w:p>
      <w:pPr>
        <w:pStyle w:val="TextBody"/>
        <w:ind w:left="0" w:hanging="0"/>
        <w:rPr/>
      </w:pPr>
      <w:r>
        <w:rPr/>
        <w:t>35. Jak je možné být shovívavý k chybám druhých, a přitom nenávidět jakýkoli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hřích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3:28:00Z</dcterms:created>
  <dc:creator>VITAX Jablunkov</dc:creator>
  <dc:description/>
  <dc:language>en-US</dc:language>
  <cp:lastModifiedBy>MSS CASD</cp:lastModifiedBy>
  <cp:lastPrinted>2002-12-12T13:17:00Z</cp:lastPrinted>
  <dcterms:modified xsi:type="dcterms:W3CDTF">2003-01-09T10:41:00Z</dcterms:modified>
  <cp:revision>3</cp:revision>
  <dc:subject/>
  <dc:title>12</dc:title>
</cp:coreProperties>
</file>