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11.  úloha –  od  8. - 14. 12. 2002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  </w:t>
      </w:r>
      <w:r>
        <w:rPr>
          <w:b/>
          <w:lang w:val="sk-SK"/>
        </w:rPr>
        <w:t>Príliš bohatí na to, aby potrebovali nádej?</w:t>
      </w:r>
    </w:p>
    <w:p>
      <w:pPr>
        <w:pStyle w:val="TextBody"/>
        <w:ind w:left="0" w:hanging="0"/>
        <w:rPr>
          <w:u w:val="single"/>
          <w:lang w:val="sk-SK"/>
        </w:rPr>
      </w:pPr>
      <w:r>
        <w:rPr>
          <w:lang w:val="sk-SK"/>
        </w:rPr>
        <w:t>Cieľ:</w:t>
        <w:tab/>
      </w:r>
      <w:r>
        <w:rPr>
          <w:b/>
          <w:lang w:val="sk-SK"/>
        </w:rPr>
        <w:t>Poznať svoj stav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Ktoré dva druhy ľudí nevnímajú potrebu nejakej nádej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Ako žije človek, ktorý o nádeji hovorí, ale v živote ju nepotrebuj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Prečo bez uvedomenia si základných potrieb je naše spasenie ohrozené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4. Je možné súhlasiť s tým, že vlažnosť vzniká: a) neohriatím na patričnú </w:t>
      </w:r>
    </w:p>
    <w:p>
      <w:pPr>
        <w:pStyle w:val="TextBody"/>
        <w:rPr>
          <w:lang w:val="sk-SK"/>
        </w:rPr>
      </w:pPr>
      <w:r>
        <w:rPr>
          <w:lang w:val="sk-SK"/>
        </w:rPr>
        <w:tab/>
        <w:t>teplotu, b) schladnutím vplyvom prostredia?  Čo to znamená v duchovnom zmysl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Na čo je hrdý a na čo dbá vlažný kresťan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6. Ktorá duchovná choroba je najhoršia?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Ako sa pozná ľahostajný - apatický človek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Kedy sa nespokojnosť stáva hnacou silou k duchovnému rastu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Prečo je hľadanie a kladenie otázok dôležité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0. Pre aké ciele a činnosti si horúci, a pre aké vlažný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1. Prečo je takmer nemožné zistiť svoj duchovný stav?  Ako je možné ho zistiť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Čo pre to môžeme urobiť?  Prečo je pre poznanie vlastného stavu dôležité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čúvanie ľudí i Boh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2. Čo to znamená - počúvať seba, ale nevidieť iba seb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Aké pocity podporuje nepriateľ spasenia u laodicejských kresťanov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4. Za aké bohatstvo môžeme byť ako adventisti vďačn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5. Z akého bohatstva by sme mali čerpať u iných cirkví?  (pr.: nakl. ADVENT-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ORION: "Čo sa môžem naučiť od …"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6. Je bohatstvo prednosť, alebo nevýhod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7. Kedy modlitba so slovami vďačnosti "že nie som ako druhí" môže byť od Boha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ijatá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8. Na čo mohol byť Ježiš Kristus hrdý, a pritom nebol, a na čo my bývame hrdí,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 pritom nie je na č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9. Prečo je prijatie ospravedlnenia človeka vierou v Ježiša Krista tak ťažké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čo je to otázka celého život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0. Čo podľa Petra predstavuje zlato?  (1 Pet 1,7)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21. Ako sa prejavuje pravá viera?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2. Ako je možné prakticky predstaviť, čo to je viera a lásk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3. Prečo je takmer nemožné uvedomiť si svoju stratenosť, keď vyznávam zlatú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 xml:space="preserve">nádej?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24. Prečo človek v snahe o nápravu často zdôrazňuje iba jeden bod biblickej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avdy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5. Prečo je bežné zamerať sa na bod, ktorý mi nerobí problémy, a zdôrazňovať jeho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dôležitosť ostatným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6. Je možné povedať, že pri zložitosti laodicejského stavu je pomoc ľahká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7. Na čo je Ježiš pripravený, a na čo máme byť pripravení m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8. Stojí nepriateľ tiež u dverí a slušne klop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9. Ako sa to v skutočnosti stáva, keď niekto tvrdí, že hľadal Boh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30. Ako je možné prijať Ježiša Krista cez dvere, na retiazku, vo vchode,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 predsieni a v celom byt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1. Aký rozdiel je, či do svojho srdce pustím: a) osobu Ježiša Krista, b) Jeho pravdu,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c) oboch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32. Prečo nemôžeme zvíťaziť bez Krista?  Prečo nemôže Ježiš Kristus zvíťaziť za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ás, keď my nečinne sedíme v kresl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3. V čom spočíva náš každodenný zápas?</w:t>
      </w:r>
    </w:p>
    <w:p>
      <w:pPr>
        <w:pStyle w:val="TextBody"/>
        <w:ind w:left="0" w:hanging="0"/>
        <w:rPr/>
      </w:pPr>
      <w:r>
        <w:rPr>
          <w:lang w:val="sk-SK"/>
        </w:rPr>
        <w:t>34. Aký rozdiel je medzi bojom proti hriechu a bojom o neustále spojenie s Ježišom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ristom?  (jedno je totiž dôsledkom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8:11:00Z</dcterms:created>
  <dc:creator>VITAX Jablunkov</dc:creator>
  <dc:description/>
  <dc:language>en-US</dc:language>
  <cp:lastModifiedBy>Bielik</cp:lastModifiedBy>
  <cp:lastPrinted>2002-11-21T12:19:00Z</cp:lastPrinted>
  <dcterms:modified xsi:type="dcterms:W3CDTF">2003-01-09T10:41:00Z</dcterms:modified>
  <cp:revision>3</cp:revision>
  <dc:subject/>
  <dc:title>12</dc:title>
</cp:coreProperties>
</file>