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8.  úloha –  od  17. - 23. 11. 2002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  </w:t>
      </w:r>
      <w:r>
        <w:rPr>
          <w:b/>
          <w:lang w:val="sk-SK"/>
        </w:rPr>
        <w:t>Živá nádej</w:t>
      </w:r>
    </w:p>
    <w:p>
      <w:pPr>
        <w:pStyle w:val="TextBody"/>
        <w:ind w:left="0" w:hanging="0"/>
        <w:rPr>
          <w:u w:val="single"/>
          <w:lang w:val="sk-SK"/>
        </w:rPr>
      </w:pPr>
      <w:r>
        <w:rPr>
          <w:lang w:val="sk-SK"/>
        </w:rPr>
        <w:t>Cieľ:</w:t>
        <w:tab/>
      </w:r>
      <w:r>
        <w:rPr>
          <w:b/>
          <w:lang w:val="sk-SK"/>
        </w:rPr>
        <w:t>Poznať živú nádej prostredníctvom živého vzťahu ku Kristu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1. Prečo je správne hľadať odpovede na otázky týkajúce sa zmyslu života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2. Aký rozdiel je medzi Bohom, ktorý zostúpil za nami do hriechu, a Bohom, ktorý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tojí iba nad nami?  Aký rozdiel oba pohľady predstavujú na ceste k Boh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Čo v termíne "milosrdenstvo" predstavujú obe slová a ich spojenie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4. Aký rozdiel je medzi a) slepou službou, ktorá nemotivuje k lepšiemu,  b) darom,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za ktorý očakávame uznanie,  c) milosrdenstvom?  (tj. solidaritou, záväznosťou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 pospolitosťou)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Prečo znovuzrodenie v sebe obsahuje narodenie zhora i narodenie znovu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Čo potrebujeme na každý deň znovu prežívať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6. Prečo je ťažké vysvetliť znovuzrodenie, ale ľahšie predstaviť jeho ovoci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ko predstavuje znovuzrodenie človek bez ovocia Duch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7. Ktoré vlastnosti a činy sú nepominuteľné?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Prečo nás pominuteľné veci tak silne oslovujú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9. Aké výhody a nevýhody majú pre nás v časnosti hodnoty pominuteľné a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epominuteľné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10. Prečo naša motivácia nemá vychádzať z výpočtu, čo je výhodné a nevýhodné, ale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z prostého "Boh povedal"?</w:t>
      </w:r>
    </w:p>
    <w:p>
      <w:pPr>
        <w:pStyle w:val="TextBody"/>
        <w:ind w:left="0" w:hanging="0"/>
        <w:rPr/>
      </w:pPr>
      <w:r>
        <w:rPr>
          <w:lang w:val="sk-SK"/>
        </w:rPr>
        <w:t xml:space="preserve">11. V akej životnej situácii ľudia nazývajú našu nádej mýtom? Kedy sami pochybujú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o tom, čo povedal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2. Prečo je lepšia nádej večného života než vrabec v hrsti?  Kedy je príslovie "lepší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rabec v hrsti než holub na streche" pravdivé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lang w:val="sk-SK"/>
        </w:rPr>
        <w:t>13. Prečo je pochopenie nádeje závislé na prijatí Ježiša Krista a jeho diel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4. K čomu má viesť premýšľanie o kríži a službe vo svätyni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5. K čomu vedie premýšľanie o nebi (sobote, zákone, atd.) bez Ježiša Krist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6. Prečo je pochopenie seba, druhých, sveta i večnej odmeny možné iba cez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pasiteľ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7. Čo je od života človeka neoddeliteľné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8. Ako nám život predstavujú reklamy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9. Prečo mnohí, zvlášť mladí ľudia, zjednodušujú život a predstavujú si ho ako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zábavu?  Kedy táto predstava končí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0. K akým nádejam utekajú ľudia tohto svet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1. Čo je treba preventívne činiť, aby nás skúšky nezlomili, ale zocelil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2. Bola príčina Petrových pádov v skúškach, ktoré prežil?  Mali by sme sa viac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báť toho, čo prichádza zvonku, alebo z nášho vnútra?  Ako nájdeme pomoc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3. Čo jediné môžeme v živote urobiť bez Boh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4. Ako často sa v živote rozhodujem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5. Čo v našej mysli predchádza rozhodnuti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6. Aké je myslenie nášho okoli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7. Ako a kedy môžeme toto myslenie ovplyvňovať?</w:t>
      </w:r>
    </w:p>
    <w:p>
      <w:pPr>
        <w:pStyle w:val="TextBody"/>
        <w:ind w:left="0" w:hanging="0"/>
        <w:rPr/>
      </w:pPr>
      <w:r>
        <w:rPr>
          <w:lang w:val="sk-SK"/>
        </w:rPr>
        <w:t>28. Ako môže byť naše myslenie i nádej triezva?  (vyrovnaná, vyvážená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9. Čo má byť základom našich pohnútok a činov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59:00Z</dcterms:created>
  <dc:creator>VITAX Jablunkov</dc:creator>
  <dc:description/>
  <dc:language>en-US</dc:language>
  <cp:lastModifiedBy>Bielik</cp:lastModifiedBy>
  <cp:lastPrinted>2002-10-17T14:40:00Z</cp:lastPrinted>
  <dcterms:modified xsi:type="dcterms:W3CDTF">2003-01-09T10:42:00Z</dcterms:modified>
  <cp:revision>4</cp:revision>
  <dc:subject/>
  <dc:title>12</dc:title>
</cp:coreProperties>
</file>