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8"/>
          <w:u w:val="single"/>
          <w:lang w:val="sk-SK"/>
        </w:rPr>
        <w:t>7.  úloha –  od  10. - 16. 11. 2002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   </w:t>
      </w:r>
      <w:r>
        <w:rPr>
          <w:b/>
          <w:lang w:val="sk-SK"/>
        </w:rPr>
        <w:t>Nádej - precenená, alebo podcenená?</w:t>
      </w:r>
    </w:p>
    <w:p>
      <w:pPr>
        <w:pStyle w:val="TextBody"/>
        <w:ind w:left="0" w:hanging="0"/>
        <w:rPr>
          <w:u w:val="single"/>
          <w:lang w:val="sk-SK"/>
        </w:rPr>
      </w:pPr>
      <w:r>
        <w:rPr>
          <w:lang w:val="sk-SK"/>
        </w:rPr>
        <w:t>Cieľ:</w:t>
        <w:tab/>
      </w:r>
      <w:r>
        <w:rPr>
          <w:b/>
          <w:lang w:val="sk-SK"/>
        </w:rPr>
        <w:t>Vyznávať 2. príchod s rozvahou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1. Kto alebo čo je merítkom, kedy je nádej precenená, alebo podcenená?</w:t>
      </w:r>
    </w:p>
    <w:p>
      <w:pPr>
        <w:pStyle w:val="TextBody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2. Keď príčinou hriechu je narušený vzťah s Bohom, dá sa povedať, že vlastný hriech  je nevyváženosť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3. Ako nám k vyváženému očakávaniu 2. príchodu môže pomôcť poučenie z dejín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edeľ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4. Čo musí prísť pred naplnením našej nádeje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5. Prečo nás Pán nabáda, aby sme sledovali udalosti pred 2. príchodom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6. Prečo máme byť opatrní pri predstavovaní nenaplnených proroctiev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7. Je človek schopný preceňovať adventne nádej celý život, alebo mu hrozí druhý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extrém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8. Je ale možné celý život očakávať 2. príchod vyvážene?</w:t>
      </w:r>
    </w:p>
    <w:p>
      <w:pPr>
        <w:pStyle w:val="TextBody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9. Prečo má Satan záujem o určovanie dátumov 2. príchodu?  Čo sa dostavuje u veriaceho,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ktorý sa už v niekoľkých dátumoch sklamal?</w:t>
      </w:r>
    </w:p>
    <w:p>
      <w:pPr>
        <w:pStyle w:val="TextBody"/>
        <w:rPr>
          <w:lang w:val="sk-SK"/>
        </w:rPr>
      </w:pPr>
      <w:r>
        <w:rPr>
          <w:lang w:val="sk-SK"/>
        </w:rPr>
        <w:t>10. Prečo je nutné správne definovať náš vzťah ku koncu sveta?  Prečo je dôležité, aby naše postoje poznali úrady i verejnosť?</w:t>
      </w:r>
    </w:p>
    <w:p>
      <w:pPr>
        <w:pStyle w:val="TextBody"/>
        <w:rPr/>
      </w:pPr>
      <w:r>
        <w:rPr>
          <w:lang w:val="sk-SK"/>
        </w:rPr>
        <w:t>11. Prečo priznanie problémov v cirkvi je pre svet dôveryhodnejšie než ich skrývanie?</w:t>
      </w:r>
    </w:p>
    <w:p>
      <w:pPr>
        <w:pStyle w:val="TextBody"/>
        <w:rPr>
          <w:lang w:val="sk-SK"/>
        </w:rPr>
      </w:pPr>
      <w:r>
        <w:rPr>
          <w:lang w:val="sk-SK"/>
        </w:rPr>
        <w:t>12. Prečo ale zverejnenie chýb, o ktorých nik nevie, je nesprávne vo vnútri cirkvi i na  verejnosti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3. Aké plánovanie budúcnosti je správne?  Kedy plány, vízie a sny v našom živote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nie sú zavádzajúci?</w:t>
      </w:r>
    </w:p>
    <w:p>
      <w:pPr>
        <w:pStyle w:val="TextBody"/>
        <w:rPr>
          <w:lang w:val="sk-SK"/>
        </w:rPr>
      </w:pPr>
      <w:r>
        <w:rPr>
          <w:lang w:val="sk-SK"/>
        </w:rPr>
        <w:t>14. Ako je možné radovať sa zo života, a pritom denne počítať s tím, že svet pomini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15. Ktorými konkrétnymi slovami veriaci preceňujú blízkosť 2. príchodu?  Ktorými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slovami ho podceňujeme?  A ktorými slovami vyjadrujeme vyvážený prístup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6. Akú motiváciu k pracovnému výkonu mal neverný služobník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7. O akej motivácii u kresťana svedčí rozdielny prístup k povinnostiam v kolektíve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veriacich a o samot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 xml:space="preserve">18. Prečo sa učeníci zmýlili v spôsobe, ako Ježiš Kristus spasí Izrael?  Informoval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ich Ježiš o tom, čo sa stane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9. Informuje nás Ježíš o udalostiach i spôsobe, ako príde znovu na tento svet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0. Z akých príčin sa i my môžeme mýliť v udalostiach i spôsobe príchodu nášho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Spasiteľa? Chýbajú nám informácie o naplnení našej nádeje? Chýbali informácie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učeníkom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1. Ako si máme vzájomne pomôcť, aby nám srdcia znovu zahoreli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 xml:space="preserve">22. Aký hmatateľný dôkaz svedčí o tom, že čítame Bibliu kristocentricky a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eschatologicky?  Prečo a za kým sa ponáhľali učeníci späť do Jeruzalema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3. Môžu skúsenosti tých, ktorí preceňujú nádej, pomôcť k oživeniu tým, ktorí ju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odceňujú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4. Prečo si Kristus prial, aby verní všetkých dôb živo očakávali Jeho príchod?</w:t>
      </w:r>
    </w:p>
    <w:p>
      <w:pPr>
        <w:pStyle w:val="TextBody"/>
        <w:ind w:left="0" w:hanging="0"/>
        <w:rPr/>
      </w:pPr>
      <w:r>
        <w:rPr>
          <w:lang w:val="sk-SK"/>
        </w:rPr>
        <w:t xml:space="preserve">25. Prečo si Kristus neprial, aby si kresťania mysleli, že 2. príchod možno neustále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odďaľovať a dobu naťahovať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6. Čo môžeme urobiť pre to, aby slová "prídem skoro" neboli slovom ani skutkom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zľahčené?</w:t>
      </w:r>
    </w:p>
    <w:p>
      <w:pPr>
        <w:pStyle w:val="TextBody"/>
        <w:rPr/>
      </w:pPr>
      <w:r>
        <w:rPr>
          <w:lang w:val="sk-SK"/>
        </w:rPr>
        <w:t>27. S akým vzťahom ku každodenným povinnostiam žije ten, ktorý nebude zaskočený 2. príchodom?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Štvrt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8. Prečo je Satan boh extrémov?</w:t>
      </w:r>
    </w:p>
    <w:p>
      <w:pPr>
        <w:pStyle w:val="TextBody"/>
        <w:rPr>
          <w:lang w:val="sk-SK"/>
        </w:rPr>
      </w:pPr>
      <w:r>
        <w:rPr>
          <w:lang w:val="sk-SK"/>
        </w:rPr>
        <w:t>29. Prečo je veľmi blízko od pýchy k malomyseľnosti, od preceňovania k podceňovani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0. Prečo ľudia radi súdia rýchlo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1. Prečo má nepriateľ tak často naponáhlo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2. Prečo je pre nás problém nechať niektoré otázky otvorené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9:59:00Z</dcterms:created>
  <dc:creator>VITAX Jablunkov</dc:creator>
  <dc:description/>
  <dc:language>en-US</dc:language>
  <cp:lastModifiedBy>Bielik</cp:lastModifiedBy>
  <cp:lastPrinted>2002-10-17T14:40:00Z</cp:lastPrinted>
  <dcterms:modified xsi:type="dcterms:W3CDTF">2003-01-09T10:42:00Z</dcterms:modified>
  <cp:revision>5</cp:revision>
  <dc:subject/>
  <dc:title>12</dc:title>
</cp:coreProperties>
</file>