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  <w:lang w:val="sk-SK"/>
        </w:rPr>
      </w:pPr>
      <w:r>
        <w:rPr>
          <w:b/>
          <w:sz w:val="28"/>
          <w:u w:val="single"/>
          <w:lang w:val="sk-SK"/>
        </w:rPr>
        <w:t>5.  úloha –  od  27. 10. - 2. 11. 2002</w:t>
      </w:r>
    </w:p>
    <w:p>
      <w:pPr>
        <w:pStyle w:val="TextBody"/>
        <w:ind w:left="0" w:hanging="0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TextBody"/>
        <w:ind w:left="0" w:hanging="0"/>
        <w:rPr/>
      </w:pPr>
      <w:r>
        <w:rPr>
          <w:lang w:val="sk-SK"/>
        </w:rPr>
        <w:t xml:space="preserve">Téma:    </w:t>
      </w:r>
      <w:r>
        <w:rPr>
          <w:b/>
          <w:lang w:val="sk-SK"/>
        </w:rPr>
        <w:t>Istota našej nádeje</w:t>
      </w:r>
    </w:p>
    <w:p>
      <w:pPr>
        <w:pStyle w:val="TextBody"/>
        <w:ind w:left="0" w:hanging="0"/>
        <w:rPr>
          <w:u w:val="single"/>
          <w:lang w:val="sk-SK"/>
        </w:rPr>
      </w:pPr>
      <w:r>
        <w:rPr>
          <w:lang w:val="sk-SK"/>
        </w:rPr>
        <w:t>Cieľ:</w:t>
        <w:tab/>
      </w:r>
      <w:r>
        <w:rPr>
          <w:b/>
          <w:lang w:val="sk-SK"/>
        </w:rPr>
        <w:t>Žiť nádejou (nie ju iba vyznávať)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Úvod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1. Ako je nám podávaný život v masmédiách, a čo sa nikomu nevyhne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2. Je pravda, že pozemská púť je len veľká námaha?  Prečo sa nás nepriateľ snaží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resvedčiť, že život nie je veľkou námahou?  Čo radostného život prináša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Ako sa sami snažíme uľahčiť si svoj životný údel?  Je túžba po ľahšom živote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zavádzajúca?</w:t>
      </w:r>
    </w:p>
    <w:p>
      <w:pPr>
        <w:pStyle w:val="TextBody"/>
        <w:ind w:left="0" w:hanging="0"/>
        <w:rPr>
          <w:rFonts w:eastAsia="SwitzerlandCondensed;Times New Roman"/>
          <w:lang w:val="sk-SK"/>
        </w:rPr>
      </w:pPr>
      <w:r>
        <w:rPr>
          <w:rFonts w:eastAsia="SwitzerlandCondensed;Times New Roman"/>
          <w:lang w:val="sk-SK"/>
        </w:rPr>
        <w:t xml:space="preserve"> 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Nedeľ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3. Kedy sa človeku zdajú tieto citáty prehnané, a kedy s nimi hlboko súhlasí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Kedy kresťan nepotrebuje nádej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 xml:space="preserve">4. Aký rozdiel je medzi vyznaním, a) že všetko je honba za vetrom,  b) keď je moje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dielo označené ako prchavé?  (dom, kariéra…)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5. Začalo sa niečo nové diať, alebo sa to dialo vždy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 xml:space="preserve">6. Ktorými slovami by sa dal popísať spôsob života súčasnej spoločnosti? 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Ako by sme popísali spôsob života idealistického kresťana, a kresťana žijúceho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verne a vyvážene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7. Prečo je život skutočného kresťana zaujímavý, dynamický až dobrodružný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8. Je možné mať nádej, ktorá neovplyvní spôsob môjho života? Ak áno, o akom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ostoji k naplneniu nádeje to svedčí?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 xml:space="preserve">9. Môžeme Bohu ďakovať za </w:t>
      </w:r>
      <w:r>
        <w:rPr>
          <w:u w:val="single"/>
          <w:lang w:val="sk-SK"/>
        </w:rPr>
        <w:t xml:space="preserve">každé </w:t>
      </w:r>
      <w:r>
        <w:rPr>
          <w:lang w:val="sk-SK"/>
        </w:rPr>
        <w:t xml:space="preserve">slovo, ktoré povieme, i za </w:t>
      </w:r>
      <w:r>
        <w:rPr>
          <w:u w:val="single"/>
          <w:lang w:val="sk-SK"/>
        </w:rPr>
        <w:t xml:space="preserve">každý </w:t>
      </w:r>
      <w:r>
        <w:rPr>
          <w:lang w:val="sk-SK"/>
        </w:rPr>
        <w:t>čin, ktorý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urobíme?  Pokiaľ nie, o čom to svedčí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ondel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0. Podľa čoho hodnotíme úspešný život človek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11. Má na naše zaradenie určitého človeka vplyv oblečenie, typ auta alebo titul?  </w:t>
      </w:r>
    </w:p>
    <w:p>
      <w:pPr>
        <w:pStyle w:val="TextBody"/>
        <w:jc w:val="left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Kedy je zaraďovanie podľa týchto kritérií hriešne?  Čo si myslíme o človeku,                          ktorý opustil dobré miesto a stal sa napríklad knižným evanjelistom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12. Kto je naozaj šťastný človek?  Prečo nie každý, kto hovorí o nádeji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v 2. príchod, je šťastný?  Čoho je taký kresťan plný a o čom hovorí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3. Prečo niektorí kresťania nemajú pred smrťou tak pevnú nádej?</w:t>
      </w:r>
    </w:p>
    <w:p>
      <w:pPr>
        <w:pStyle w:val="TextBody"/>
        <w:rPr>
          <w:lang w:val="sk-SK"/>
        </w:rPr>
      </w:pPr>
      <w:r>
        <w:rPr>
          <w:lang w:val="sk-SK"/>
        </w:rPr>
        <w:t>14. Prečo je dobré uvažovať nad svojou smrťou? Prečo toto uvažovanie vedie k  pravej radosti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1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  <w:t>15. Ako môžem dlhodobo usmerňovať svoje city, keď pocity ovplyvniť nemôžem?</w:t>
      </w:r>
    </w:p>
    <w:p>
      <w:pPr>
        <w:pStyle w:val="TextBody"/>
        <w:rPr>
          <w:lang w:val="sk-SK"/>
        </w:rPr>
      </w:pPr>
      <w:r>
        <w:rPr>
          <w:lang w:val="sk-SK"/>
        </w:rPr>
        <w:t>16. Ako môžem budovať svoju nádej, aby zostala pevná i v posledný deň môjho života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Utorok: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17. Prečo mnohí ľudia, a žiaľ i kresťania, postrádajú pri lôžku chorého slová útechy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Kedy môže naše povzbudzovanie vyznieť lacno a prázdne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18. Prečo nálady a pocity sa dajú ťažko ovplyvniť rozumom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 xml:space="preserve">19. Prečo viera nemá nič spoločné s náladou a pocitom?  Prečo má ale mnoho 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spoločného s citom, rozumom a darom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 xml:space="preserve">20. Prečo nepriateľ rád pracuje s náladami a pocitmi, zvlášť, keď túžime po 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odpustení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>
          <w:lang w:val="sk-SK"/>
        </w:rPr>
        <w:t xml:space="preserve">21. Ako Boh s nami prebýva teraz, a ako s nami chce prebývať raz?  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re porovnanie: Ako s nami prebýva dnes náš partner, a ako si Boh praje, aby si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ľudia raz rozumeli?</w:t>
      </w:r>
    </w:p>
    <w:p>
      <w:pPr>
        <w:pStyle w:val="TextBody"/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22. Prečo ono "ja v nich a oni vo Mne" je kľúčom k pochopeniu všetkých zásad proroctva i celé pravdy?  Prečo poznanie pravdy bez vzťahu i vzťahu bez pravdy je iba falošnou nádejou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Streda:</w:t>
      </w:r>
    </w:p>
    <w:p>
      <w:pPr>
        <w:pStyle w:val="TextBody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  <w:t>23. Kedy je možné utiekanie sa k nádeji 2. príchodu vnímať ako nezodpovedný únik od povinností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4. Prečo mnohí neveriaci živia nádej o nastolení svetovej spravodlivosti a pritom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niektorí kresťania sa za prísľub 2. príchodu hanbia?  (Strach zo sektárstva…?)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5. Kedy a prečo je viera v 2. príchod zdravá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26. Bol by každodenný život krásny, keby sme všetko robili v tieni skorého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2. príchodu Ježiša Krista?  Pokiaľ nie, nepramenia naše pochybnosti z falošnej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overy, že každá radosť, zábava a rozkoš je hriešna?  Prečo nedokážeme dobre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oznať, čoho sa máme zriecť, a čo máme v radosti prijímať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Štvrt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27. Prečo je niekto šťastný, ak myslí na ten DEŇ, a iný je nepokojný?  Je príčinou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hriech, zlá teológia…?</w:t>
      </w:r>
    </w:p>
    <w:p>
      <w:pPr>
        <w:pStyle w:val="TextBody"/>
        <w:rPr>
          <w:lang w:val="sk-SK"/>
        </w:rPr>
      </w:pPr>
      <w:r>
        <w:rPr>
          <w:lang w:val="sk-SK"/>
        </w:rPr>
        <w:t>28. Prečo výsledkom viery a nádeje je láska?  Prečo ale k prebudeniu viery je treba lásk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9. Aký rozdiel je medzi  vyznávaním tejto nádeje a praktickým životom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z tejto nádeje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Aleš Zástěra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8:05:00Z</dcterms:created>
  <dc:creator>VITAX Jablunkov</dc:creator>
  <dc:description/>
  <dc:language>en-US</dc:language>
  <cp:lastModifiedBy>Bielik</cp:lastModifiedBy>
  <cp:lastPrinted>2002-10-17T14:40:00Z</cp:lastPrinted>
  <dcterms:modified xsi:type="dcterms:W3CDTF">2003-01-09T10:43:00Z</dcterms:modified>
  <cp:revision>3</cp:revision>
  <dc:subject/>
  <dc:title>12</dc:title>
</cp:coreProperties>
</file>