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pStyle w:val="Normal"/>
        <w:spacing w:lineRule="auto" w:line="240" w:before="13" w:after="0"/>
        <w:ind w:left="368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878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6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5"/>
          <w:w w:val="86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7"/>
          <w:w w:val="86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27"/>
          <w:w w:val="86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27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do</w:t>
      </w:r>
      <w:r>
        <w:rPr>
          <w:rFonts w:eastAsia="Calibri" w:cs="Calibri"/>
          <w:b/>
          <w:bCs/>
          <w:color w:val="6D6E71"/>
          <w:spacing w:val="44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Ríma</w:t>
      </w:r>
      <w:r>
        <w:rPr>
          <w:rFonts w:eastAsia="Calibri" w:cs="Calibri"/>
          <w:b/>
          <w:bCs/>
          <w:color w:val="6D6E71"/>
          <w:spacing w:val="-1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27</w:t>
      </w:r>
      <w:r>
        <w:rPr>
          <w:rFonts w:eastAsia="Calibri" w:cs="Calibri"/>
          <w:b/>
          <w:bCs/>
          <w:color w:val="6D6E71"/>
          <w:spacing w:val="-7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–</w:t>
      </w:r>
      <w:r>
        <w:rPr>
          <w:rFonts w:eastAsia="Calibri" w:cs="Calibri"/>
          <w:b/>
          <w:bCs/>
          <w:color w:val="6D6E71"/>
          <w:spacing w:val="-4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28)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38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18–20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2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 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7,24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níck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l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očí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žno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 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y),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l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m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t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 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paniel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n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6–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270" w:right="5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 cis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2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30.3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r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270" w:right="61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22).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90</w:t>
      </w:r>
    </w:p>
    <w:p>
      <w:pPr>
        <w:pStyle w:val="Normal"/>
        <w:spacing w:lineRule="exact" w:line="409" w:before="17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3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es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nepríd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i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nič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a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ha,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lúž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position w:val="6"/>
          <w:sz w:val="11"/>
          <w:szCs w:val="11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dsa 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i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27,22–24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li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.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í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š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r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1–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ou o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úli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e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u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č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ber/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ber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z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u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žkosť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e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ríst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8).</w:t>
      </w:r>
    </w:p>
    <w:p>
      <w:pPr>
        <w:pStyle w:val="Normal"/>
        <w:spacing w:lineRule="exact" w:line="24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7,9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ia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žne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m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ch 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i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šťa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h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citl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c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á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a na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úf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ah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e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lubu 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a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ejš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sn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i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0)</w:t>
      </w:r>
    </w:p>
    <w:p>
      <w:pPr>
        <w:pStyle w:val="Normal"/>
        <w:spacing w:lineRule="exact" w:line="240" w:before="56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7,21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á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o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zn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alub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íš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ami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ád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 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9" w:before="0" w:after="0"/>
        <w:ind w:right="28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3"/>
          <w:w w:val="11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1"/>
          <w:sz w:val="34"/>
          <w:szCs w:val="34"/>
        </w:rPr>
        <w:t>ni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15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216" w:space="2600"/>
            <w:col w:w="2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vi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je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 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trn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je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lo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la 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us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7,33–36)</w:t>
      </w:r>
    </w:p>
    <w:p>
      <w:pPr>
        <w:pStyle w:val="Normal"/>
        <w:spacing w:lineRule="exact" w:line="150" w:before="3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ezpe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l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3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a b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áš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ĺ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, spus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í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o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7,29)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uchoma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mod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pal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úf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7,30–4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beh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t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u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de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,21–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l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lu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e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e be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W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d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k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9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38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ď na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sta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viazla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eso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ad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554" w:right="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61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9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0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1"/>
          <w:w w:val="10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4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zb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ŕ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 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r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vi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il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taj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do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riasol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puch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adne 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d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enili mien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8,3–6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náš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em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 dosiahn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ta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cí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ej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11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8,1–1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u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o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stin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i o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del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štipn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kol 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d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ha,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8–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ľ)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no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néso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[mu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spoloč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li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í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úvislost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8–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9,11.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(20,9–12)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om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e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mesa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ec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ť náhod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ust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r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í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a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úd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3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4)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283" w:right="30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n 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543" w:space="1252"/>
            <w:col w:w="2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: Mu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äzn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lad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pu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na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n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á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ť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os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8,17–20)</w:t>
      </w:r>
    </w:p>
    <w:p>
      <w:pPr>
        <w:pStyle w:val="Normal"/>
        <w:spacing w:lineRule="exact" w:line="20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ci kon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od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zuo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apola)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11–16). 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ít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u 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3–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j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ň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e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m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Ď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sm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e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oficiálne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w w:val="9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w w:val="9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napí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w w:val="98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w w:val="9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26.2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31.3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3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n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dľ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út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8,17–2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me usad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tivit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tnúť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a 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ynag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e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j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í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2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6–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mo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jí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 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štrukc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35" w:before="39" w:after="0"/>
        <w:ind w:left="554" w:right="8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</w:p>
    <w:p>
      <w:pPr>
        <w:pStyle w:val="Normal"/>
        <w:spacing w:lineRule="exact" w:line="241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60" w:before="1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9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8"/>
          <w:w w:val="110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14"/>
          <w:w w:val="110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color w:val="231F20"/>
          <w:spacing w:val="8"/>
          <w:w w:val="1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0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9"/>
          <w:w w:val="110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7"/>
          <w:w w:val="1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5"/>
          <w:w w:val="11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í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r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chádz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 Kr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pl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8,30.31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8,23–3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sa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iáš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z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9.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0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 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46.4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6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e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 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6–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h nepí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u 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me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6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8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ha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onč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ísalo“ 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uj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í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ŕ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14)</w:t>
      </w:r>
    </w:p>
    <w:p>
      <w:pPr>
        <w:pStyle w:val="Normal"/>
        <w:spacing w:lineRule="exact" w:line="150" w:before="3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35" w:before="0" w:after="0"/>
        <w:ind w:left="283" w:right="53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16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48"/>
            <w:col w:w="2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é 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tú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35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c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0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58.359)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j č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chopnos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 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edb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j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čuť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0)</w:t>
      </w:r>
    </w:p>
    <w:p>
      <w:pPr>
        <w:pStyle w:val="Normal"/>
        <w:spacing w:lineRule="auto" w:line="240" w:before="96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a 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ktu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ás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a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14.1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ž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e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ž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a du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e dlž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st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l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sviet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3)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i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6,9.10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u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st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j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–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úžbami</w:t>
      </w:r>
    </w:p>
    <w:p>
      <w:pPr>
        <w:pStyle w:val="Normal"/>
        <w:spacing w:lineRule="exact" w:line="240" w:before="0" w:after="0"/>
        <w:ind w:left="554" w:right="546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a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/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8.32</w:t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31:00Z</dcterms:modified>
  <cp:revision>5</cp:revision>
  <dc:subject/>
  <dc:title/>
</cp:coreProperties>
</file>