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7"/>
          <w:w w:val="95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20"/>
          <w:w w:val="95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w w:val="95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8"/>
          <w:w w:val="95"/>
          <w:sz w:val="60"/>
          <w:szCs w:val="60"/>
        </w:rPr>
        <w:t>lo</w:t>
      </w:r>
      <w:r>
        <w:rPr>
          <w:rFonts w:eastAsia="Calibri" w:cs="Calibri"/>
          <w:b/>
          <w:bCs/>
          <w:color w:val="6D6E71"/>
          <w:spacing w:val="-9"/>
          <w:w w:val="95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95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3"/>
          <w:w w:val="95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u</w:t>
      </w:r>
      <w:r>
        <w:rPr>
          <w:rFonts w:eastAsia="Calibri" w:cs="Calibri"/>
          <w:b/>
          <w:bCs/>
          <w:color w:val="6D6E71"/>
          <w:spacing w:val="-2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äznenie</w:t>
      </w:r>
    </w:p>
    <w:p>
      <w:pPr>
        <w:pStyle w:val="Normal"/>
        <w:spacing w:lineRule="exact" w:line="700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position w:val="2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2"/>
          <w:w w:val="87"/>
          <w:position w:val="2"/>
          <w:sz w:val="60"/>
          <w:szCs w:val="60"/>
        </w:rPr>
        <w:t>é</w:t>
      </w:r>
      <w:r>
        <w:rPr>
          <w:rFonts w:eastAsia="Calibri" w:cs="Calibri"/>
          <w:b/>
          <w:bCs/>
          <w:color w:val="6D6E71"/>
          <w:spacing w:val="-4"/>
          <w:w w:val="87"/>
          <w:position w:val="2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87"/>
          <w:position w:val="2"/>
          <w:sz w:val="60"/>
          <w:szCs w:val="60"/>
        </w:rPr>
        <w:t>arei</w:t>
      </w:r>
      <w:r>
        <w:rPr>
          <w:rFonts w:eastAsia="Calibri" w:cs="Calibri"/>
          <w:b/>
          <w:bCs/>
          <w:color w:val="6D6E71"/>
          <w:spacing w:val="30"/>
          <w:w w:val="87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7"/>
          <w:position w:val="2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10"/>
          <w:w w:val="87"/>
          <w:position w:val="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2"/>
          <w:sz w:val="60"/>
          <w:szCs w:val="60"/>
        </w:rPr>
        <w:t>24–26)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5" w:before="0" w:after="0"/>
        <w:ind w:left="58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4,1–2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5,1–2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6,1–3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1,23</w:t>
      </w:r>
    </w:p>
    <w:p>
      <w:pPr>
        <w:pStyle w:val="Normal"/>
        <w:spacing w:lineRule="exact" w:line="120" w:before="7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82" w:right="492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t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ma d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n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p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19"/>
          <w:szCs w:val="19"/>
        </w:rPr>
        <w:t>26,29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l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3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íd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k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up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a II.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ĺň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9,15)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n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3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zasľúb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bo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pokoj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m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j pod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ú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 na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l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h ne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bl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 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ľache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l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na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oko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m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is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ín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činu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0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2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3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7"/>
          <w:w w:val="109"/>
          <w:sz w:val="34"/>
          <w:szCs w:val="34"/>
        </w:rPr>
        <w:t>x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6"/>
          <w:sz w:val="34"/>
          <w:szCs w:val="34"/>
        </w:rPr>
        <w:t>m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95" w:space="1646"/>
            <w:col w:w="2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sad 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e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n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c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sil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o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ú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ľuď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4,14–16)</w:t>
      </w:r>
    </w:p>
    <w:p>
      <w:pPr>
        <w:pStyle w:val="Normal"/>
        <w:spacing w:lineRule="exact" w:line="140" w:before="2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ll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oná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i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1–9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up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ll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ujúci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a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a t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u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tullus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lieč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u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i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hnut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6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4,10–1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r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 obha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vie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č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žal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k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18.1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auto" w:line="240" w:before="1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</w:p>
    <w:p>
      <w:pPr>
        <w:pStyle w:val="Normal"/>
        <w:spacing w:lineRule="exact" w:line="240" w:before="0" w:after="0"/>
        <w:ind w:left="270" w:right="469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6)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x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 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sil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or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2)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24–2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pechár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554" w:right="17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é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7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color w:val="231F20"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t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ísť 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n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úd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a sú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so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pác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sluh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al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m n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5,9–11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62.</w:t>
      </w:r>
    </w:p>
    <w:p>
      <w:pPr>
        <w:pStyle w:val="Normal"/>
        <w:spacing w:lineRule="exact" w:line="24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5,1–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jši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vu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zpe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sp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élix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h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ň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ien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mer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u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ť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5,7)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zaznam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8)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mn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, 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56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5,8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kú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eu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li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ele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nné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h po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9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 zám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č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buná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o ne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šta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9" w:before="0" w:after="0"/>
        <w:ind w:right="4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p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o</w:t>
      </w:r>
      <w:r>
        <w:rPr>
          <w:rFonts w:eastAsia="Calibri" w:cs="Calibri"/>
          <w:b/>
          <w:bCs/>
          <w:color w:val="231F20"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24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2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04"/>
          <w:sz w:val="34"/>
          <w:szCs w:val="34"/>
        </w:rPr>
        <w:t>i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536" w:space="224"/>
            <w:col w:w="2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t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rip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ň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lieh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c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s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i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slu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o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hol nap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v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á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rip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pí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zumné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äz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uv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5,24–27)</w:t>
      </w:r>
    </w:p>
    <w:p>
      <w:pPr>
        <w:pStyle w:val="Normal"/>
        <w:spacing w:lineRule="exact" w:line="20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hla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5,12)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z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ví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zu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pad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I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ci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úvislosti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ale 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ám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ť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.3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ť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al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ládc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dik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ynast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(ďalšo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rusil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lixa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u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 a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 o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pojené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vi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1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5,13–2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ôso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ani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n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ľ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pp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ájom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u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i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loč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t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neš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ili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li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šľache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í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v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3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9)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554" w:right="-5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cha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ích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ra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7"/>
          <w:w w:val="1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1"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11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color w:val="231F20"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grip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u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m hlás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j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ú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mas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u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j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t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kúš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á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al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iáš 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rp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la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ľudu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6,19–23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astuj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n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8–11).</w:t>
      </w:r>
    </w:p>
    <w:p>
      <w:pPr>
        <w:pStyle w:val="Normal"/>
        <w:spacing w:lineRule="exact" w:line="220" w:before="56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1–2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tu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hajobe?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ha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ou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fi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d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sa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iesol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up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1–21)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u nem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štr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4–1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 opis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ní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o neo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tli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el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c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ru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26,12–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h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m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ď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ma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í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19–2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úch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inou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ru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á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n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e 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s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</w:p>
    <w:p>
      <w:pPr>
        <w:pStyle w:val="Normal"/>
        <w:spacing w:lineRule="auto" w:line="240" w:before="5" w:after="0"/>
        <w:ind w:right="38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í.</w:t>
      </w:r>
    </w:p>
    <w:p>
      <w:pPr>
        <w:pStyle w:val="Normal"/>
        <w:spacing w:lineRule="exact" w:line="297" w:before="0" w:after="0"/>
        <w:ind w:right="87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sia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8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u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5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a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ži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í </w:t>
      </w:r>
      <w:r>
        <w:rPr>
          <w:rFonts w:eastAsia="Calibri" w:cs="Calibri"/>
          <w:b/>
          <w:bCs/>
          <w:color w:val="231F20"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2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 xml:space="preserve">a </w:t>
      </w:r>
      <w:r>
        <w:rPr>
          <w:rFonts w:eastAsia="Calibri" w:cs="Calibri"/>
          <w:b/>
          <w:bCs/>
          <w:color w:val="231F20"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112" w:space="632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yz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cia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rí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zn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des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grip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i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grip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eda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d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esťan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19"/>
          <w:szCs w:val="19"/>
        </w:rPr>
        <w:t>26,26–28)</w:t>
      </w:r>
    </w:p>
    <w:p>
      <w:pPr>
        <w:pStyle w:val="Normal"/>
        <w:spacing w:lineRule="exact" w:line="120" w:before="2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c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ém, 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m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bsolú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ájom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uč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obod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á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23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5.26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26–2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p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í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či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k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o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 súh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s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a 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i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sko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?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iž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/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/)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i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: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es 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k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oč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d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onár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e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ezpe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30–3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sudo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p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vlom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pusti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l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25–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é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5,12).</w:t>
      </w:r>
    </w:p>
    <w:p>
      <w:pPr>
        <w:pStyle w:val="Normal"/>
        <w:spacing w:lineRule="exact" w:line="299" w:before="0" w:after="0"/>
        <w:ind w:left="270" w:right="10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position w:val="-1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zdô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l</w:t>
      </w:r>
    </w:p>
    <w:p>
      <w:pPr>
        <w:pStyle w:val="Normal"/>
        <w:spacing w:lineRule="exact" w:line="240" w:before="0" w:after="0"/>
        <w:ind w:left="554" w:right="-6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á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r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ý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ý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zal?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vi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hem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?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p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ť 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uba?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gédiá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lieh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j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očin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ník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ou pompéz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e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c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 obl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bu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 s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seľného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e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oľ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e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nos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ť odoh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ľache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6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066.1067)</w:t>
      </w:r>
    </w:p>
    <w:p>
      <w:pPr>
        <w:pStyle w:val="Normal"/>
        <w:spacing w:lineRule="auto" w:line="240" w:before="96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č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spoločn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s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u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5,25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31.32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en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u súvis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na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hodnu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domá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o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polieh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 sa 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ť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pp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u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d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.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1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9.10.)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álež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ďo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ísla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poslednéh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poču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z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luch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úž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ca 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a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n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6,29). Neš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l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ad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lastia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cho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šíriť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m?</w:t>
      </w:r>
    </w:p>
    <w:p>
      <w:pPr>
        <w:pStyle w:val="Normal"/>
        <w:spacing w:lineRule="exact" w:line="242" w:before="0" w:after="0"/>
        <w:ind w:left="58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p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č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.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yhn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me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hliad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odmie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nost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iamo</w:t>
      </w:r>
    </w:p>
    <w:p>
      <w:pPr>
        <w:pStyle w:val="Normal"/>
        <w:spacing w:lineRule="exact" w:line="240" w:before="0" w:after="0"/>
        <w:ind w:left="831" w:right="368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tli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ali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s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18.47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8391" w:h="11920"/>
      <w:pgMar w:left="580" w:right="100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18-07-01T21:30:00Z</dcterms:modified>
  <cp:revision>5</cp:revision>
  <dc:subject/>
  <dc:title/>
</cp:coreProperties>
</file>