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pStyle w:val="Normal"/>
        <w:spacing w:lineRule="auto" w:line="240" w:before="13" w:after="0"/>
        <w:ind w:left="3770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2362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7"/>
          <w:w w:val="95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20"/>
          <w:w w:val="95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5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8"/>
          <w:w w:val="95"/>
          <w:sz w:val="60"/>
          <w:szCs w:val="60"/>
        </w:rPr>
        <w:t>lo</w:t>
      </w:r>
      <w:r>
        <w:rPr>
          <w:rFonts w:eastAsia="Calibri" w:cs="Calibri"/>
          <w:b/>
          <w:bCs/>
          <w:color w:val="6D6E71"/>
          <w:spacing w:val="-9"/>
          <w:w w:val="95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5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3"/>
          <w:w w:val="9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spacing w:val="-21"/>
          <w:w w:val="94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äznenie</w:t>
      </w:r>
    </w:p>
    <w:p>
      <w:pPr>
        <w:pStyle w:val="Normal"/>
        <w:spacing w:lineRule="exact" w:line="700" w:before="0" w:after="0"/>
        <w:ind w:left="270" w:right="1315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Jeru</w:t>
      </w:r>
      <w:r>
        <w:rPr>
          <w:rFonts w:eastAsia="Calibri" w:cs="Calibri"/>
          <w:b/>
          <w:bCs/>
          <w:color w:val="6D6E71"/>
          <w:spacing w:val="-4"/>
          <w:w w:val="86"/>
          <w:position w:val="2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aleme</w:t>
      </w:r>
      <w:r>
        <w:rPr>
          <w:rFonts w:eastAsia="Calibri" w:cs="Calibri"/>
          <w:b/>
          <w:bCs/>
          <w:color w:val="6D6E71"/>
          <w:spacing w:val="72"/>
          <w:w w:val="86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"/>
          <w:w w:val="86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21–23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259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1,16–4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2,1–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3,1–30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2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sledujú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[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s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3,11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tuje hlb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 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–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túci konfl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9.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“ 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finančn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hod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pĺň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dľ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–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8–3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i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1–22).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5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mis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3"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z</w:t>
      </w:r>
      <w:r>
        <w:rPr>
          <w:rFonts w:eastAsia="Calibri" w:cs="Calibri"/>
          <w:b/>
          <w:bCs/>
          <w:color w:val="231F20"/>
          <w:spacing w:val="1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13" w:before="69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ím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ľ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o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 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ôsle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sledujú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á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 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nes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éh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1,23–26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rúc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ásona,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6.17).</w:t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8–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boru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a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emajú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1).</w:t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namena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 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,28.29;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vied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om zákon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10" w:before="56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1,23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jad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i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d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í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rúč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li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lu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v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–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za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xi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r</w:t>
      </w:r>
    </w:p>
    <w:p>
      <w:pPr>
        <w:pStyle w:val="Normal"/>
        <w:spacing w:lineRule="exact" w:line="21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9–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nan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m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5–28).</w:t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ľúd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blízk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eme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dos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iah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mier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ú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mocne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ĺ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o z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05.40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3)</w:t>
      </w:r>
    </w:p>
    <w:p>
      <w:pPr>
        <w:pStyle w:val="Normal"/>
        <w:spacing w:lineRule="exact" w:line="275" w:before="0" w:after="0"/>
        <w:ind w:right="3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jad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ch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position w:val="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position w:val="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1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1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hr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c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hr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r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ie.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104" w:space="1484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ba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[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]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e 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ň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Muž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i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áh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n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est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n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vi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fi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k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bi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hneď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-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jic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1,27–32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na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a 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,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i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6).</w:t>
      </w:r>
    </w:p>
    <w:p>
      <w:pPr>
        <w:pStyle w:val="Normal"/>
        <w:spacing w:lineRule="exact" w:line="220" w:before="56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1,27–3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p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eh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ití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ív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li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e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d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šie 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č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u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o 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 s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w w:val="9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9"/>
          <w:sz w:val="20"/>
          <w:szCs w:val="20"/>
        </w:rPr>
        <w:t>ofimo</w:t>
      </w:r>
      <w:r>
        <w:rPr>
          <w:rFonts w:eastAsia="Myriad Pro;Myriad Pro" w:cs="Myriad Pro;Myriad Pro" w:ascii="Myriad Pro;Myriad Pro" w:hAnsi="Myriad Pro;Myriad Pro"/>
          <w:color w:val="231F20"/>
          <w:w w:val="99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á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poruš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ú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u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ie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ocnil 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0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4)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koj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á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u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i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31.3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k 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út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ťaz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</w:p>
    <w:p>
      <w:pPr>
        <w:pStyle w:val="Normal"/>
        <w:spacing w:lineRule="auto" w:line="240" w:before="5" w:after="0"/>
        <w:ind w:left="270" w:right="28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osti.</w:t>
      </w:r>
    </w:p>
    <w:p>
      <w:pPr>
        <w:pStyle w:val="Normal"/>
        <w:spacing w:lineRule="exact" w:line="297" w:before="0" w:after="0"/>
        <w:ind w:left="270" w:right="8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ár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19" w:right="12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19" w:right="32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r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67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4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hlaso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r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h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v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n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o 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č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2,22–24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37–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0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Keď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poji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r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nom potl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i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ypť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nú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í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s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de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 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nú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2,17–2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ú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om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z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 H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odno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i b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283" w:right="29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l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r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24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3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62" w:space="1432"/>
            <w:col w:w="2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d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j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d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mi vz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3,6.7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anhedri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3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29).</w:t>
      </w:r>
    </w:p>
    <w:p>
      <w:pPr>
        <w:pStyle w:val="Normal"/>
        <w:spacing w:lineRule="exact" w:line="220" w:before="56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3,1–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ha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o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eno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y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á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e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h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seph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ša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é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ké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 s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ruš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a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el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27).</w:t>
      </w:r>
    </w:p>
    <w:p>
      <w:pPr>
        <w:pStyle w:val="Normal"/>
        <w:spacing w:lineRule="exact" w:line="220" w:before="56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3,6–1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fun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la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d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fa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mi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i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m. 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23–3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om“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šlo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n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i 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0.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6–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menil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4–17)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íš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ľ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3–1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2–29).</w:t>
      </w:r>
    </w:p>
    <w:p>
      <w:pPr>
        <w:pStyle w:val="Normal"/>
        <w:spacing w:lineRule="exact" w:line="303" w:before="0" w:after="0"/>
        <w:ind w:left="270" w:right="48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n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h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úr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prisah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zabi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t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risah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a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prísaho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m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zabij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l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ad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mi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blí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3,12–15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ad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iť vla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ami.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3,12–1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l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bi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a schop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äč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ah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saho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i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z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s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u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ionalizmom 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dine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ah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–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a mini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l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en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neani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mláde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lád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18.2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1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v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3,26–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zi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om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i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ýhody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i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oda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o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účast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1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10.11)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obch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bež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u</w:t>
      </w:r>
    </w:p>
    <w:p>
      <w:pPr>
        <w:pStyle w:val="Normal"/>
        <w:spacing w:lineRule="auto" w:line="240" w:before="5" w:after="0"/>
        <w:ind w:right="349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right="6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ran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26"/>
            <w:col w:w="2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pe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i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ost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i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zna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99.40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0)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ládl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i 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nči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siah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l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ť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nos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ásledkom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žit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ľk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ĺžiť 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n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edy od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ť 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čin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r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r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dz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ĺ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l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citnú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ta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17.4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0)</w:t>
      </w:r>
    </w:p>
    <w:p>
      <w:pPr>
        <w:pStyle w:val="Normal"/>
        <w:spacing w:lineRule="auto" w:line="240" w:before="96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v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li na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?</w:t>
      </w:r>
    </w:p>
    <w:p>
      <w:pPr>
        <w:pStyle w:val="Normal"/>
        <w:spacing w:lineRule="exact" w:line="242" w:before="0" w:after="0"/>
        <w:ind w:left="270" w:right="55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e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poli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kt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je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bec?</w:t>
      </w:r>
    </w:p>
    <w:p>
      <w:pPr>
        <w:pStyle w:val="Normal"/>
        <w:spacing w:lineRule="exact" w:line="240" w:before="0" w:after="0"/>
        <w:ind w:left="270" w:right="5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t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u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áj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9.02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9:00Z</dcterms:modified>
  <cp:revision>5</cp:revision>
  <dc:subject/>
  <dc:title/>
</cp:coreProperties>
</file>