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pStyle w:val="Normal"/>
        <w:spacing w:lineRule="auto" w:line="240" w:before="13" w:after="0"/>
        <w:ind w:left="3770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980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0"/>
          <w:sz w:val="60"/>
          <w:szCs w:val="60"/>
        </w:rPr>
        <w:t>Druhá</w:t>
      </w:r>
      <w:r>
        <w:rPr>
          <w:rFonts w:eastAsia="Calibri" w:cs="Calibri"/>
          <w:b/>
          <w:bCs/>
          <w:color w:val="6D6E71"/>
          <w:spacing w:val="55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misijná</w:t>
      </w:r>
      <w:r>
        <w:rPr>
          <w:rFonts w:eastAsia="Calibri" w:cs="Calibri"/>
          <w:b/>
          <w:bCs/>
          <w:color w:val="6D6E71"/>
          <w:spacing w:val="-24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</w:p>
    <w:p>
      <w:pPr>
        <w:pStyle w:val="Normal"/>
        <w:spacing w:lineRule="exact" w:line="700" w:before="0" w:after="0"/>
        <w:ind w:left="270" w:right="398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8"/>
          <w:w w:val="85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16 – 18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25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6,1–4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1–3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8,1–10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1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iah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blí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8,9.10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ojšej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zác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u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3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ila 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ol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i 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ú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chádzajú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y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3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i ne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n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úsp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r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ž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 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3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25.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ť 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ó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ti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mojš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 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6,1–3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í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lektív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4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6,1–1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tu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r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al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j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chádza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u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.</w:t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i spoloč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exact" w:line="200" w:before="5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87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2"/>
          <w:w w:val="128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"/>
          <w:w w:val="128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96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96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050" w:space="3744"/>
            <w:col w:w="2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d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kú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náš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á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i N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ši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ob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h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uch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z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žiša Kri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j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m 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í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áme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hn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vr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alár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z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h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ľah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[žalár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Ježiš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pa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a 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á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ô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16,16–19.23.31–34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6,11–2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ipá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h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onči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zname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.)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obotu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4.42.44;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1.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lež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6,25–3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i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 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äzn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u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viac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om,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</w:p>
    <w:p>
      <w:pPr>
        <w:pStyle w:val="Normal"/>
        <w:spacing w:lineRule="exact" w:line="220" w:before="0" w:after="0"/>
        <w:ind w:left="270" w:right="346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n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ia.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al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yt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ž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éli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0,2–4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6,14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účast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zan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ruč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left="270" w:right="26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ci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left="270" w:right="4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position w:val="-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position w:val="-1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-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3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519" w:right="25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žd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20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3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í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li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naj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ľachetnej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alo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í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ú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j 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7,10.11)</w:t>
      </w:r>
    </w:p>
    <w:p>
      <w:pPr>
        <w:pStyle w:val="Normal"/>
        <w:spacing w:lineRule="exact" w:line="130" w:before="6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us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35–4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úč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w w:val="9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9"/>
          <w:sz w:val="20"/>
          <w:szCs w:val="20"/>
        </w:rPr>
        <w:t>mfipoli</w:t>
      </w:r>
      <w:r>
        <w:rPr>
          <w:rFonts w:eastAsia="Myriad Pro;Myriad Pro" w:cs="Myriad Pro;Myriad Pro" w:ascii="Myriad Pro;Myriad Pro" w:hAnsi="Myriad Pro;Myriad Pro"/>
          <w:color w:val="231F20"/>
          <w:w w:val="99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l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1–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alo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j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aloni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emá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 synagó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s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la ži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ko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a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a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ocnili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s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b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10–1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íš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alo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1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gené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šľachet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šľa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k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šeobecnost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o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né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a misio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ocion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ýb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n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aloni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uh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.</w:t>
      </w:r>
    </w:p>
    <w:p>
      <w:pPr>
        <w:pStyle w:val="Normal"/>
        <w:spacing w:lineRule="exact" w:line="20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283" w:right="36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[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]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3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671" w:space="2330"/>
            <w:col w:w="25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mi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á 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rieb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ručno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nči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om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á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o u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ah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7,29–31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ektu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ti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iac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up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me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g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ruš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o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osluž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 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 synagóg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15–22)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č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pá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o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 poslucháč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6–4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22–3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opá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as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jin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a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osti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a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k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 abs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kon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rušil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3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t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d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nepostih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ť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omáh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á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1,23)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pá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34).</w:t>
      </w:r>
    </w:p>
    <w:p>
      <w:pPr>
        <w:pStyle w:val="Normal"/>
        <w:spacing w:lineRule="exact" w:line="301" w:before="0" w:after="0"/>
        <w:ind w:left="270" w:right="11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l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gu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z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s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8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p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 s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ri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ť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c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iah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blí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8,8–10)</w:t>
      </w:r>
    </w:p>
    <w:p>
      <w:pPr>
        <w:pStyle w:val="Normal"/>
        <w:spacing w:lineRule="exact" w:line="140" w:before="2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1–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kd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ci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i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u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poko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omu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pojené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Claudi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.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e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cill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é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s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8,4–1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ie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j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nan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o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8.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j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la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i“ 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p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í ďal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e nasled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12–1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ta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9–1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cil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čas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tí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18–2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j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9" w:before="0" w:after="0"/>
        <w:ind w:right="68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n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b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0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s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32"/>
            <w:col w:w="18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ne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ova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obľúb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mu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čas 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az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l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olal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d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odlitb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usia 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3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40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e 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 dos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 pos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ľadajú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1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s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tú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nd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e 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n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2)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č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chop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súvislost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ltú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elnosť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c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ch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í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u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s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32–3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cií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na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(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li 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ň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ášt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a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éd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äčši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ústi 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gé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 najnebezpečnej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is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j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jš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ú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up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mie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u ponu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li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t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A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tl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iladelph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976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33.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ás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7,28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nča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ás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stupe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9.31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8:00Z</dcterms:modified>
  <cp:revision>5</cp:revision>
  <dc:subject/>
  <dc:title/>
</cp:coreProperties>
</file>