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231F20"/>
          <w:position w:val="8"/>
          <w:sz w:val="20"/>
          <w:szCs w:val="20"/>
        </w:rPr>
        <w:t>40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18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0"/>
          <w:sz w:val="60"/>
          <w:szCs w:val="60"/>
        </w:rPr>
        <w:t>Pet</w:t>
      </w:r>
      <w:r>
        <w:rPr>
          <w:rFonts w:eastAsia="Calibri" w:cs="Calibri"/>
          <w:b/>
          <w:bCs/>
          <w:color w:val="6D6E71"/>
          <w:spacing w:val="-5"/>
          <w:w w:val="90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pacing w:val="-7"/>
          <w:w w:val="90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20"/>
          <w:w w:val="90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65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9"/>
          <w:w w:val="90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už</w:t>
      </w:r>
      <w:r>
        <w:rPr>
          <w:rFonts w:eastAsia="Calibri" w:cs="Calibri"/>
          <w:b/>
          <w:bCs/>
          <w:color w:val="6D6E71"/>
          <w:spacing w:val="-4"/>
          <w:w w:val="90"/>
          <w:sz w:val="60"/>
          <w:szCs w:val="60"/>
        </w:rPr>
        <w:t>b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47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(Sk</w:t>
      </w:r>
      <w:r>
        <w:rPr>
          <w:rFonts w:eastAsia="Calibri" w:cs="Calibri"/>
          <w:b/>
          <w:bCs/>
          <w:color w:val="6D6E71"/>
          <w:spacing w:val="-37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9–12)</w:t>
      </w:r>
    </w:p>
    <w:p>
      <w:pPr>
        <w:pStyle w:val="Normal"/>
        <w:spacing w:lineRule="exact" w:line="100" w:before="7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35" w:before="0" w:after="0"/>
        <w:ind w:left="502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9,32–4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10,1–48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11,1–30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12,1–18</w:t>
      </w:r>
    </w:p>
    <w:p>
      <w:pPr>
        <w:pStyle w:val="Normal"/>
        <w:spacing w:lineRule="exact" w:line="120" w:before="7" w:after="0"/>
        <w:rPr>
          <w:rFonts w:ascii="Myriad Pro Light;Myriad Pro Light" w:hAnsi="Myriad Pro Light;Myriad Pro Light" w:eastAsia="Myriad Pro Light;Myriad Pro Light" w:cs="Myriad Pro Light;Myriad Pro Light"/>
          <w:sz w:val="12"/>
          <w:szCs w:val="12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5" w:after="0"/>
        <w:ind w:left="502" w:right="492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3"/>
        </w:rPr>
        <w:t>Z</w:t>
      </w:r>
      <w:r>
        <w:rPr>
          <w:rFonts w:eastAsia="Calibri" w:cs="Calibri"/>
          <w:b/>
          <w:bCs/>
          <w:color w:val="808285"/>
          <w:spacing w:val="-2"/>
          <w:w w:val="108"/>
        </w:rPr>
        <w:t>á</w:t>
      </w:r>
      <w:r>
        <w:rPr>
          <w:rFonts w:eastAsia="Calibri" w:cs="Calibri"/>
          <w:b/>
          <w:bCs/>
          <w:color w:val="808285"/>
          <w:spacing w:val="-3"/>
          <w:w w:val="104"/>
        </w:rPr>
        <w:t>k</w:t>
      </w:r>
      <w:r>
        <w:rPr>
          <w:rFonts w:eastAsia="Calibri" w:cs="Calibri"/>
          <w:b/>
          <w:bCs/>
          <w:color w:val="808285"/>
          <w:spacing w:val="5"/>
          <w:w w:val="151"/>
        </w:rPr>
        <w:t>l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2"/>
          <w:w w:val="111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r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o neu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nostňu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á s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0,34.35)</w:t>
      </w:r>
    </w:p>
    <w:p>
      <w:pPr>
        <w:pStyle w:val="Normal"/>
        <w:spacing w:lineRule="exact" w:line="110" w:before="7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ch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d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l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utu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l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astia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v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kosti zaznam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e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b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0).</w:t>
      </w:r>
    </w:p>
    <w:p>
      <w:pPr>
        <w:pStyle w:val="Normal"/>
        <w:spacing w:lineRule="exact" w:line="240" w:before="0" w:after="0"/>
        <w:ind w:left="502"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k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ej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m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š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omenu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e uda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m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z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up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imn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- 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o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om).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4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8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7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7"/>
          <w:w w:val="104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z w:val="34"/>
          <w:szCs w:val="34"/>
        </w:rPr>
        <w:t>y v</w:t>
      </w:r>
      <w:r>
        <w:rPr>
          <w:rFonts w:eastAsia="Calibri" w:cs="Calibri"/>
          <w:b/>
          <w:bCs/>
          <w:color w:val="231F20"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2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108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spacing w:val="-2"/>
          <w:w w:val="98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2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18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3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188" w:space="692"/>
            <w:col w:w="26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o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í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bi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a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na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r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obila mn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mu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ša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i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lí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o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í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l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mu 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ado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r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abita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vid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ad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ruk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o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ch ži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op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n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9,36–42)</w:t>
      </w:r>
    </w:p>
    <w:p>
      <w:pPr>
        <w:pStyle w:val="Normal"/>
        <w:spacing w:lineRule="exact" w:line="190" w:before="3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9,32–35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obn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 zazname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5,17–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6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eáš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podľ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ďal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dal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n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ón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ruč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n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e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omína zn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f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u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oc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2,1–12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17–2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ta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e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ímorskej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9,36–4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dalosť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8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bitin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riesenia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ob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kúsen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dal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esenia 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uhod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moriadn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bi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úži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o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8,41.42.49–5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kom 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ust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40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a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od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l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bi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ň!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40)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di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1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b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 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omí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zále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 ná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h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e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4,1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í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poj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d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bi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op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42).</w:t>
      </w:r>
    </w:p>
    <w:p>
      <w:pPr>
        <w:pStyle w:val="Normal"/>
        <w:spacing w:lineRule="exact" w:line="20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32" w:before="0" w:after="0"/>
        <w:ind w:left="554" w:right="-55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i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i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4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7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y 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sa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spacing w:val="69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2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1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chád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néli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ú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a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nohá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aň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vi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en č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úp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š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a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udz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í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í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sm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r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č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0,25–28)</w:t>
      </w:r>
    </w:p>
    <w:p>
      <w:pPr>
        <w:pStyle w:val="Normal"/>
        <w:spacing w:lineRule="exact" w:line="160" w:before="7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b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lh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im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9,43).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ale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om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li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aiz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k 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 Šim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0,1–8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10,9–16.28.34.35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skúsenos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p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na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zauj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n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um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odol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z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0,2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i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 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bí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či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 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mi. 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í. Zám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o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 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l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na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m.</w:t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j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oló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a. 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 poh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b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li 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zlu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0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32" w:before="0" w:after="0"/>
        <w:ind w:left="283" w:right="25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r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n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u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4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4"/>
          <w:w w:val="108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1"/>
          <w:w w:val="107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4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1864" w:space="3188"/>
            <w:col w:w="2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úp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úp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en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s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i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rista, 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o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a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a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1,15–18)</w:t>
      </w:r>
    </w:p>
    <w:p>
      <w:pPr>
        <w:pStyle w:val="Normal"/>
        <w:spacing w:lineRule="exact" w:line="220" w:before="56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0,44–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8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i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len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siášom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ás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lí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ým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aizm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ia 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us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Žid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tak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nie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é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omácno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a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id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m zname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cho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ista,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ybou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ž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4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4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nikoho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táz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eu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dnostň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oh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ní.</w:t>
      </w:r>
    </w:p>
    <w:p>
      <w:pPr>
        <w:pStyle w:val="Normal"/>
        <w:spacing w:lineRule="exact" w:line="220" w:before="56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1,1–18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kúsen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z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i apo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ruzale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ni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u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eskôr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t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ľuďmi.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ují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ež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u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a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mietnutie 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z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 s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ti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pôsobil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di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á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n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apln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s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stú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 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86)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ej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ž 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len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ci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o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pade 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ôsob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mi.</w:t>
      </w:r>
    </w:p>
    <w:p>
      <w:pPr>
        <w:pStyle w:val="Normal"/>
        <w:spacing w:lineRule="exact" w:line="303" w:before="0" w:after="0"/>
        <w:ind w:left="270" w:right="31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e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zu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chr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i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a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80" w:before="8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4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irk</w:t>
      </w: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6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-2"/>
          <w:w w:val="106"/>
          <w:position w:val="1"/>
          <w:sz w:val="34"/>
          <w:szCs w:val="34"/>
        </w:rPr>
        <w:t>hii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Š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f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st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asl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aci, 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t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iš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st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íc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pr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chi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ri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dost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n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á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í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ov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an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st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rnabá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prišie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vi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ôsob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š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b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nu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arnabáš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á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a Je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d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1,19–24)</w:t>
      </w:r>
    </w:p>
    <w:p>
      <w:pPr>
        <w:pStyle w:val="Normal"/>
        <w:spacing w:lineRule="exact" w:line="220" w:before="1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9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26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í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ú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mi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1,19–2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di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z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ruzal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šli 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ochi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ená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ôsmej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len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u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nim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ci 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len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ád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len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pešn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ôsob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e doho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no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zu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vie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om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ob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,2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me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m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1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,1), 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1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e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š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2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k 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a.</w:t>
      </w:r>
    </w:p>
    <w:p>
      <w:pPr>
        <w:pStyle w:val="Normal"/>
        <w:spacing w:lineRule="exact" w:line="299" w:before="0" w:after="0"/>
        <w:ind w:right="72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í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b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4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6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7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1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4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666" w:space="370"/>
            <w:col w:w="2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23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hu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kub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áči,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s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vr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ž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</w:p>
    <w:p>
      <w:pPr>
        <w:pStyle w:val="Normal"/>
        <w:spacing w:lineRule="exact" w:line="212" w:before="0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vi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2,1–4)</w:t>
      </w:r>
    </w:p>
    <w:p>
      <w:pPr>
        <w:pStyle w:val="Normal"/>
        <w:spacing w:lineRule="exact" w:line="150" w:before="8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silnej 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19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0,35–4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s 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2,1–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ituá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ažu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us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e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ť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e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š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i.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d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ľúb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mä 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p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či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ĺň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n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út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ťaz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zpečno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tuác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li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17–20)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390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2,5–18.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chád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d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obod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a.</w:t>
      </w:r>
    </w:p>
    <w:p>
      <w:pPr>
        <w:pStyle w:val="Normal"/>
        <w:spacing w:lineRule="auto" w:line="240" w:before="1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znam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k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2,20–2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b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š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č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zápal pobruš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lúd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 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00" w:before="3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32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e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m</w:t>
      </w:r>
    </w:p>
    <w:p>
      <w:pPr>
        <w:pStyle w:val="Normal"/>
        <w:spacing w:lineRule="exact" w:line="240" w:before="0" w:after="0"/>
        <w:ind w:left="554" w:right="-53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u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í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u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46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s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znamen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p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ed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ta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]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u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e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poj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duš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ližš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sti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lížn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u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ŕš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6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059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a 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n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z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á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n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ú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h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RSHAL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w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I.: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th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A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stle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i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m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98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6.207)</w:t>
      </w:r>
    </w:p>
    <w:p>
      <w:pPr>
        <w:pStyle w:val="Normal"/>
        <w:spacing w:lineRule="auto" w:line="240" w:before="96" w:after="0"/>
        <w:ind w:left="50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néli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pís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habo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 ľuď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mu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č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od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“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0,2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 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né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ž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n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n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s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nos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né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n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siahol posol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jelia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loč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z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nd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: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z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š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ltú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ociáln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lit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odnostn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n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ť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e zí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dhľ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l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mi?</w:t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pr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utrp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bole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hon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asl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ť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š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och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č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eleni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buď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á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kúsenosťa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trp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hn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</w:p>
    <w:p>
      <w:pPr>
        <w:pStyle w:val="Normal"/>
        <w:spacing w:lineRule="exact" w:line="242" w:before="0" w:after="0"/>
        <w:ind w:left="502" w:right="22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jbližší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5,3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9,2;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4,33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pr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med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ást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j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ďal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ibl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s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rpe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l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trpenia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20.11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nextPage"/>
      <w:pgSz w:w="8391" w:h="11920"/>
      <w:pgMar w:left="580" w:right="100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  <w:font w:name="Myriad Pro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18-07-01T21:23:00Z</dcterms:modified>
  <cp:revision>5</cp:revision>
  <dc:subject/>
  <dc:title/>
</cp:coreProperties>
</file>