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33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pStyle w:val="Normal"/>
        <w:spacing w:lineRule="auto" w:line="240" w:before="13" w:after="0"/>
        <w:ind w:left="36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002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5"/>
          <w:w w:val="90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19"/>
          <w:w w:val="90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7"/>
          <w:w w:val="90"/>
          <w:sz w:val="60"/>
          <w:szCs w:val="60"/>
        </w:rPr>
        <w:t>lo</w:t>
      </w:r>
      <w:r>
        <w:rPr>
          <w:rFonts w:eastAsia="Calibri" w:cs="Calibri"/>
          <w:b/>
          <w:bCs/>
          <w:color w:val="6D6E71"/>
          <w:spacing w:val="-9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89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ob</w:t>
      </w:r>
      <w:r>
        <w:rPr>
          <w:rFonts w:eastAsia="Calibri" w:cs="Calibri"/>
          <w:b/>
          <w:bCs/>
          <w:color w:val="6D6E71"/>
          <w:spacing w:val="-4"/>
          <w:w w:val="90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26"/>
          <w:w w:val="90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tenie</w:t>
      </w:r>
      <w:r>
        <w:rPr>
          <w:rFonts w:eastAsia="Calibri" w:cs="Calibri"/>
          <w:b/>
          <w:bCs/>
          <w:color w:val="6D6E71"/>
          <w:spacing w:val="14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37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9)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6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1–4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9–18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1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auto" w:line="240" w:before="86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nie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345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9,15)</w:t>
      </w:r>
    </w:p>
    <w:p>
      <w:pPr>
        <w:pStyle w:val="Normal"/>
        <w:spacing w:lineRule="exact" w:line="280" w:before="14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k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uhodnej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ša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o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 spo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ž spo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e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hodl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ci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 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 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z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schop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úspeš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opu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š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od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ším po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w w:val="118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8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3"/>
          <w:w w:val="9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97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1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w w:val="10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2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5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6" w:right="-5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8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23" w:after="0"/>
        <w:ind w:right="22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s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i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l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-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ob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íjali,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a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t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útil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ú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mier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ú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t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udz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l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n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</w:p>
    <w:p>
      <w:pPr>
        <w:pStyle w:val="Normal"/>
        <w:spacing w:lineRule="exact" w:line="220" w:before="0" w:after="0"/>
        <w:ind w:right="364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ma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6,9–12)</w:t>
      </w:r>
    </w:p>
    <w:p>
      <w:pPr>
        <w:pStyle w:val="Normal"/>
        <w:spacing w:lineRule="exact" w:line="110" w:before="2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3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 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ic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tic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l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u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ejší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z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9–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jeh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oršením 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2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i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z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áš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ú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ív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ž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li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uni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o 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dz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uni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 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r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oso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šaliac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šalach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liac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ci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 zá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i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ynagógy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ci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šali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úť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o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šaliac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los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s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m (pos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301" w:before="0" w:after="0"/>
        <w:ind w:right="37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48" w:right="447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ce</w:t>
      </w:r>
      <w:r>
        <w:rPr>
          <w:rFonts w:eastAsia="Calibri" w:cs="Calibri"/>
          <w:b/>
          <w:bCs/>
          <w:color w:val="231F2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6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3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3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417" w:space="1674"/>
            <w:col w:w="24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lí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ma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a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sleduje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sled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ň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 me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m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o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ž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n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ru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Dama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j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9,3–9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3–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rši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1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í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šľa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hnu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ás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ud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šlo 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é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.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e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m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li 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ži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dob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á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8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ia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muž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ep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sť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č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u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údiv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ň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1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h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lí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8–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i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súdení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uh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ú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pokoj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j be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č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2.1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1)</w:t>
      </w:r>
    </w:p>
    <w:p>
      <w:pPr>
        <w:pStyle w:val="Normal"/>
        <w:spacing w:lineRule="auto" w:line="235" w:before="39" w:after="0"/>
        <w:ind w:left="554" w:right="26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40" w:before="1" w:after="0"/>
        <w:rPr>
          <w:rFonts w:ascii="Myriad Pro Light;Myriad Pro Light" w:hAnsi="Myriad Pro Light;Myriad Pro Light" w:eastAsia="Myriad Pro Light;Myriad Pro Light" w:cs="Myriad Pro Light;Myriad Pro Light"/>
          <w:sz w:val="14"/>
          <w:szCs w:val="14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1"/>
          <w:w w:val="108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4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u</w:t>
      </w:r>
      <w:r>
        <w:rPr>
          <w:rFonts w:eastAsia="Calibri" w:cs="Calibri"/>
          <w:b/>
          <w:bCs/>
          <w:color w:val="231F20"/>
          <w:spacing w:val="1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ni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nie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hanom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rp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e 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9,13–16)</w:t>
      </w:r>
    </w:p>
    <w:p>
      <w:pPr>
        <w:pStyle w:val="Normal"/>
        <w:spacing w:lineRule="exact" w:line="220" w:before="56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om Kr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mína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jeliu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á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m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nau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 z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,1.11.12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13–1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ni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p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t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iá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m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?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1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púšť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solú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iť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e 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0–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lohu 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h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á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 Ži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,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.11.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ij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úl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ujúc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é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čí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odhodla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na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 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odda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303" w:before="0" w:after="0"/>
        <w:ind w:right="83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yjad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9"/>
          <w:w w:val="109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5"/>
          <w:w w:val="109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1"/>
          <w:w w:val="109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6"/>
          <w:w w:val="109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w w:val="10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9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5"/>
          <w:w w:val="10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4"/>
          <w:w w:val="109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24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2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5"/>
          <w:w w:val="98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937" w:space="1150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6"/>
          <w:sz w:val="11"/>
          <w:szCs w:val="11"/>
        </w:rPr>
        <w:t>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position w:val="6"/>
          <w:sz w:val="11"/>
          <w:szCs w:val="11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á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h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a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í,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ut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viedo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ôs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nejš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júcic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ma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i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a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znies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spustil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9,20–25)</w:t>
      </w:r>
    </w:p>
    <w:p>
      <w:pPr>
        <w:pStyle w:val="Normal"/>
        <w:spacing w:lineRule="exact" w:line="200" w:before="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5–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5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obud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j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m 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d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b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úš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ruš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í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9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20–2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služb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ma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l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mas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rilo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ti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om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i č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,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s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l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!) 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32.3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i 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úť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dbách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i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žkost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penie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8.9)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5" w:before="0" w:after="0"/>
        <w:ind w:left="554" w:right="-2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80" w:before="1" w:after="0"/>
        <w:rPr>
          <w:rFonts w:ascii="Myriad Pro Light;Myriad Pro Light" w:hAnsi="Myriad Pro Light;Myriad Pro Light" w:eastAsia="Myriad Pro Light;Myriad Pro Light" w:cs="Myriad Pro Light;Myriad Pro Light"/>
          <w:sz w:val="18"/>
          <w:szCs w:val="18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8</w:t>
      </w:r>
    </w:p>
    <w:p>
      <w:pPr>
        <w:pStyle w:val="Normal"/>
        <w:spacing w:lineRule="exact" w:line="386" w:before="0" w:after="0"/>
        <w:ind w:left="1201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93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9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[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kú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b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vi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í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ma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nim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ádal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elenist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kúš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, 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9,26–30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du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26–3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jeh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ôsob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a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dobia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 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p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s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 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v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36.3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–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ni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u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 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t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u 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bliž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acich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dm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z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ru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e s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1).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o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pe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2,17–21)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íc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 misi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303" w:before="0" w:after="0"/>
        <w:ind w:right="3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9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w w:val="149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w w:val="149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w w:val="149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w w:val="149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w w:val="149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w w:val="149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w w:val="149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w w:val="149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w w:val="149"/>
          <w:position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w w:val="149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w w:val="149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w w:val="149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w w:val="149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w w:val="149"/>
          <w:position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w w:val="149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w w:val="149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w w:val="149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149"/>
          <w:position w:val="-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48" w:right="56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418"/>
            <w:col w:w="1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s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jako neposi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, 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b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h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d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bi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še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j 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b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8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y 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i po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8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a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ješ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l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za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5,34–45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sle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 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bli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bli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nie zna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s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p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y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j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p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ú skúse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elli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erím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i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 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ú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eb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íti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ech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ch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ť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á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pl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sné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20.22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2:00Z</dcterms:modified>
  <cp:revision>5</cp:revision>
  <dc:subject/>
  <dc:title/>
</cp:coreProperties>
</file>