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position w:val="8"/>
          <w:sz w:val="20"/>
          <w:szCs w:val="20"/>
        </w:rPr>
        <w:t>26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2"/>
          <w:w w:val="82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82"/>
          <w:sz w:val="60"/>
          <w:szCs w:val="60"/>
        </w:rPr>
        <w:t>edenie</w:t>
      </w:r>
      <w:r>
        <w:rPr>
          <w:rFonts w:eastAsia="Calibri" w:cs="Calibri"/>
          <w:b/>
          <w:bCs/>
          <w:color w:val="6D6E71"/>
          <w:spacing w:val="15"/>
          <w:w w:val="8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5"/>
          <w:w w:val="124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anej</w:t>
      </w:r>
      <w:r>
        <w:rPr>
          <w:rFonts w:eastAsia="Calibri" w:cs="Calibri"/>
          <w:b/>
          <w:bCs/>
          <w:color w:val="6D6E71"/>
          <w:spacing w:val="-2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cir</w:t>
      </w:r>
      <w:r>
        <w:rPr>
          <w:rFonts w:eastAsia="Calibri" w:cs="Calibri"/>
          <w:b/>
          <w:bCs/>
          <w:color w:val="6D6E71"/>
          <w:spacing w:val="-5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sz w:val="60"/>
          <w:szCs w:val="60"/>
        </w:rPr>
        <w:t>vi</w:t>
      </w:r>
    </w:p>
    <w:p>
      <w:pPr>
        <w:pStyle w:val="Normal"/>
        <w:spacing w:lineRule="exact" w:line="700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5"/>
          <w:position w:val="2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8"/>
          <w:w w:val="85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5"/>
          <w:position w:val="2"/>
          <w:sz w:val="60"/>
          <w:szCs w:val="60"/>
        </w:rPr>
        <w:t xml:space="preserve">6 – </w:t>
      </w:r>
      <w:r>
        <w:rPr>
          <w:rFonts w:eastAsia="Calibri" w:cs="Calibri"/>
          <w:b/>
          <w:bCs/>
          <w:color w:val="6D6E71"/>
          <w:position w:val="2"/>
          <w:sz w:val="60"/>
          <w:szCs w:val="60"/>
        </w:rPr>
        <w:t>8)</w:t>
      </w: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35" w:before="0" w:after="0"/>
        <w:ind w:left="502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8</w:t>
      </w:r>
    </w:p>
    <w:p>
      <w:pPr>
        <w:pStyle w:val="Normal"/>
        <w:spacing w:lineRule="exact" w:line="120" w:before="7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02" w:right="492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í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t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moria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u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j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6,7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é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pochádzajúc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auto" w:line="240" w:before="1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5.9–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íš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</w:p>
    <w:p>
      <w:pPr>
        <w:pStyle w:val="Normal"/>
        <w:spacing w:lineRule="auto" w:line="237" w:before="0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vi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ejš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 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ej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šnos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é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udz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i za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íciá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é hlbo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ádzajú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z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l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len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i.</w:t>
      </w:r>
    </w:p>
    <w:p>
      <w:pPr>
        <w:pStyle w:val="Normal"/>
        <w:spacing w:lineRule="auto" w:line="237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zkom 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otnej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í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ímajúci 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enisti (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njeli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2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w w:val="105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w w:val="105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5"/>
          <w:w w:val="10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w w:val="105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05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w w:val="105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05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4"/>
          <w:w w:val="105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05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w w:val="105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"/>
          <w:w w:val="105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w w:val="93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4"/>
          <w:w w:val="93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3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w w:val="107"/>
          <w:sz w:val="34"/>
          <w:szCs w:val="34"/>
        </w:rPr>
        <w:t>h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470" w:space="1772"/>
            <w:col w:w="2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eleni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n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slu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ned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á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ed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púšťal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slu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hliad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edzi s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e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st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í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už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l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u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páč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ni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fa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a pln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ďa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lip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mó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kulá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y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li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á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6,1–6)</w:t>
      </w:r>
    </w:p>
    <w:p>
      <w:pPr>
        <w:pStyle w:val="Normal"/>
        <w:spacing w:lineRule="exact" w:line="240" w:before="2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6,1–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r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ru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rieši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š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použi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e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tu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ť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pokoj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da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ned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den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u 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b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o 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č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espokojnost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56)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obslu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neó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o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 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4). 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slu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ko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konia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</w:p>
    <w:p>
      <w:pPr>
        <w:pStyle w:val="Normal"/>
        <w:spacing w:lineRule="auto" w:line="240" w:before="1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de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: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„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„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42.4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42)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tb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ed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iv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á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Diakon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r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l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ýmis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úc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d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c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ĺ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: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- 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dl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á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h r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osti.</w:t>
      </w:r>
    </w:p>
    <w:p>
      <w:pPr>
        <w:pStyle w:val="Normal"/>
        <w:spacing w:lineRule="exact" w:line="297" w:before="0" w:after="0"/>
        <w:ind w:left="270" w:right="38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li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ň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2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8"/>
          <w:w w:val="132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pacing w:val="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0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3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f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il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ľu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á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name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position w:val="6"/>
          <w:sz w:val="11"/>
          <w:szCs w:val="11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T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ynagó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ib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í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c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é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 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xandri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lí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z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á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fanom,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lá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d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ov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edli 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ču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áv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ú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oj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v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bú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tarší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n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ristúpili, zmocn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dvie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fal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í 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staj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ie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ti 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ču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a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ts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b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 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st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oj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ed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aňho u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d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nje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6,8–15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iacim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š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6,7)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é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ľudí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éh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6,8–1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f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o v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f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zú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o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iv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é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é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ynagógach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ť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í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li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n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an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ť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e).</w:t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a. 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í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é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u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d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–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,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8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il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osluž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,4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bš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nim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t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ádza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i si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z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1.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17–2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o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2–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11–1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pochádzajúc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é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</w:p>
    <w:p>
      <w:pPr>
        <w:pStyle w:val="Normal"/>
        <w:spacing w:lineRule="auto" w:line="240" w:before="5" w:after="0"/>
        <w:ind w:right="209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7" w:before="0" w:after="0"/>
        <w:ind w:right="84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mus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ó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“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u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í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chá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79" w:space="12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2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Št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8"/>
          <w:sz w:val="34"/>
          <w:szCs w:val="34"/>
        </w:rPr>
        <w:t>f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n  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3"/>
          <w:w w:val="97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97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3"/>
          <w:w w:val="10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2"/>
          <w:sz w:val="34"/>
          <w:szCs w:val="34"/>
        </w:rPr>
        <w:t>ľ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3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u</w:t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495" w:space="1768"/>
            <w:col w:w="2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3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</w:p>
    <w:p>
      <w:pPr>
        <w:pStyle w:val="Normal"/>
        <w:spacing w:lineRule="exact" w:line="220" w:before="0" w:after="0"/>
        <w:ind w:left="270" w:right="-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4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j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ó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j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ô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no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5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mo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5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šij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ne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uša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5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asl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b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í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h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5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36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za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7,48–53)</w:t>
      </w:r>
    </w:p>
    <w:p>
      <w:pPr>
        <w:pStyle w:val="Normal"/>
        <w:spacing w:lineRule="exact" w:line="100" w:before="8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7,1–5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najv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c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auj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ef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edi 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žal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s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yj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api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si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inak?</w:t>
      </w:r>
    </w:p>
    <w:p>
      <w:pPr>
        <w:pStyle w:val="Normal"/>
        <w:spacing w:lineRule="exact" w:line="210" w:before="56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es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il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zn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 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in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me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6,11)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dlh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he 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o nu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áži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 v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pôsob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rí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lep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l</w:t>
      </w:r>
    </w:p>
    <w:p>
      <w:pPr>
        <w:pStyle w:val="Normal"/>
        <w:spacing w:lineRule="exact" w:line="21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a“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 ľ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y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mi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1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1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rí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e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í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n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–2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3–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 poru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6–1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úp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13–16).</w:t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ád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i. 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v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i, 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h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rí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ipomínani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nu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ďačnosť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sluš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,51–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3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 žal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las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nu žal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ádza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uch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na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,11.19.38.44.4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,5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t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 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</w:p>
    <w:p>
      <w:pPr>
        <w:pStyle w:val="Normal"/>
        <w:spacing w:lineRule="exact" w:line="228" w:before="0" w:after="0"/>
        <w:ind w:left="270" w:right="376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i.</w:t>
      </w:r>
    </w:p>
    <w:p>
      <w:pPr>
        <w:pStyle w:val="Normal"/>
        <w:spacing w:lineRule="exact" w:line="297" w:before="0" w:after="0"/>
        <w:ind w:left="270" w:right="3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519" w:right="172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á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</w:t>
      </w:r>
    </w:p>
    <w:p>
      <w:pPr>
        <w:pStyle w:val="Normal"/>
        <w:spacing w:lineRule="exact" w:line="240" w:before="0" w:after="0"/>
        <w:ind w:left="519" w:right="230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as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o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3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ň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6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8"/>
          <w:w w:val="132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color w:val="231F20"/>
          <w:spacing w:val="-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w w:val="108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color w:val="231F20"/>
          <w:w w:val="106"/>
          <w:position w:val="1"/>
          <w:sz w:val="34"/>
          <w:szCs w:val="34"/>
        </w:rPr>
        <w:t>d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[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fan]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hľa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vide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é 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hu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asom, 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úhlas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rh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hn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oh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lád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4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5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e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fa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j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ucha.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6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as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í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riech.</w:t>
      </w:r>
    </w:p>
    <w:p>
      <w:pPr>
        <w:pStyle w:val="Normal"/>
        <w:spacing w:lineRule="exact" w:line="220" w:before="0" w:after="0"/>
        <w:ind w:right="336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7,55–60)</w:t>
      </w:r>
    </w:p>
    <w:p>
      <w:pPr>
        <w:pStyle w:val="Normal"/>
        <w:spacing w:lineRule="exact" w:line="100" w:before="10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í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n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rí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eľm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.</w:t>
      </w:r>
    </w:p>
    <w:p>
      <w:pPr>
        <w:pStyle w:val="Normal"/>
        <w:spacing w:lineRule="exact" w:line="220" w:before="56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7,55.5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f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iden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pô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n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amotn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fana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o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bú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pá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st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ol rúc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nam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mlč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dnie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á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akonč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10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63)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dc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í sú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ú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i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–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7,55.5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nam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č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nebesiach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ú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l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da.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b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ko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 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e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chádzajú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zan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v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ihe 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2,3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3,1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5,3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lí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ia pon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l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ľú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12,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18,18;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22,1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ruza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1,8).</w:t>
      </w:r>
    </w:p>
    <w:p>
      <w:pPr>
        <w:pStyle w:val="Normal"/>
        <w:spacing w:lineRule="exact" w:line="220" w:before="56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7,57–8,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ôso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dal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poj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f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u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auto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ú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24,1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ho záz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p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dsúd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od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ly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f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aznamen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íp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u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oh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tivní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f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t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u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s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j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č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 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23,34).</w:t>
      </w:r>
    </w:p>
    <w:p>
      <w:pPr>
        <w:pStyle w:val="Normal"/>
        <w:spacing w:lineRule="exact" w:line="300" w:before="0" w:after="0"/>
        <w:ind w:right="79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ú</w:t>
      </w:r>
    </w:p>
    <w:p>
      <w:pPr>
        <w:pStyle w:val="Normal"/>
        <w:spacing w:lineRule="exact" w:line="240" w:before="0" w:after="0"/>
        <w:ind w:left="248" w:right="596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l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sm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3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9"/>
          <w:w w:val="109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5"/>
          <w:w w:val="109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09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1"/>
          <w:w w:val="109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6"/>
          <w:w w:val="109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3"/>
          <w:w w:val="10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09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9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5"/>
          <w:w w:val="109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1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3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4086" w:space="1162"/>
            <w:col w:w="2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2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ab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nasl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nie ci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h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Jud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 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má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f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šak ni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i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vl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r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al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.</w:t>
      </w:r>
    </w:p>
    <w:p>
      <w:pPr>
        <w:pStyle w:val="Normal"/>
        <w:spacing w:lineRule="exact" w:line="22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hn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lás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njel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p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išiel 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e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má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hl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st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r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l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ilip 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ed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eľ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name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sadn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hádz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eči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n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h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u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lá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d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19"/>
          <w:szCs w:val="19"/>
        </w:rPr>
        <w:t>8,1–8)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š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sí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 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k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10" w:before="0" w:after="0"/>
        <w:ind w:left="270" w:right="-51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,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1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zitívum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ne 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i 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,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iť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8).</w:t>
      </w:r>
    </w:p>
    <w:p>
      <w:pPr>
        <w:pStyle w:val="Normal"/>
        <w:spacing w:lineRule="exact" w:line="210" w:before="56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s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sij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inn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le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8)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či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o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ná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mu spo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iu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kom 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í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ó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h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 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nania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 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spodinom.</w:t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úd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h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úp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,14–1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z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o 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ln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1–18).</w:t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án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onči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op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!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,26–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ióps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unu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b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ení biblic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a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 eun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un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,38)</w:t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m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t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iópč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ru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b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č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rú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ru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nám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p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85" w:before="0" w:after="0"/>
        <w:ind w:left="270" w:right="-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3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r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u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</w:p>
    <w:p>
      <w:pPr>
        <w:pStyle w:val="Normal"/>
        <w:spacing w:lineRule="exact" w:line="22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l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ar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x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un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ri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</w:p>
    <w:p>
      <w:pPr>
        <w:pStyle w:val="Normal"/>
        <w:spacing w:lineRule="exact" w:line="22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hn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ria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position w:val="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</w:p>
    <w:p>
      <w:pPr>
        <w:pStyle w:val="Normal"/>
        <w:spacing w:lineRule="exact" w:line="22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í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l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o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u</w:t>
      </w:r>
    </w:p>
    <w:p>
      <w:pPr>
        <w:pStyle w:val="Normal"/>
        <w:spacing w:lineRule="exact" w:line="22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hn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</w:p>
    <w:p>
      <w:pPr>
        <w:pStyle w:val="Normal"/>
        <w:spacing w:lineRule="exact" w:line="22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uá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ní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?</w:t>
      </w:r>
    </w:p>
    <w:p>
      <w:pPr>
        <w:pStyle w:val="Normal"/>
        <w:spacing w:lineRule="exact" w:line="130" w:before="1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32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posti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jeruzalem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podnietilo 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njeliza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n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lás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ád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úspe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i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ezanedbali Spas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abu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či z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aj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ýboj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luž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jšie 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jeruzalem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e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uč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hlá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epočuli, 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uspoko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o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opu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pos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ý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isi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o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ásled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iac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8,4)</w:t>
      </w:r>
      <w:r>
        <w:rPr>
          <w:rFonts w:eastAsia="Myriad Pro;Myriad Pro" w:cs="Myriad Pro;Myriad Pro" w:ascii="Myriad Pro;Myriad Pro" w:hAnsi="Myriad Pro;Myriad Pro"/>
          <w:color w:val="231F20"/>
          <w:spacing w:val="-2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10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67)</w:t>
      </w:r>
    </w:p>
    <w:p>
      <w:pPr>
        <w:pStyle w:val="Normal"/>
        <w:spacing w:lineRule="auto" w:line="240" w:before="96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o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e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spe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ý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ruzal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om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pulá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mietn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j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iáš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en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st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a ne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t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ob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ud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s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áni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á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mi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ln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–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í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s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ni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d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aritán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é st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p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epodo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d –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nies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ár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ša 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mún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ltú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n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s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om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í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e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ln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t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eč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od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stúp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ópč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8,27–30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ejš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n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6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8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ktívnej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l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l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20.32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nextPage"/>
      <w:pgSz w:w="8391" w:h="11920"/>
      <w:pgMar w:left="580" w:right="100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22:00Z</dcterms:modified>
  <cp:revision>5</cp:revision>
  <dc:subject/>
  <dc:title/>
</cp:coreProperties>
</file>