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4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26</w:t>
      </w:r>
    </w:p>
    <w:p>
      <w:pPr>
        <w:pStyle w:val="Normal"/>
        <w:bidi w:val="0"/>
        <w:spacing w:lineRule="auto" w:line="240" w:before="13" w:after="0"/>
        <w:ind w:left="50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7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9"/>
          <w:sz w:val="60"/>
        </w:rPr>
        <w:t>Osp</w:t>
      </w:r>
      <w:r>
        <w:rPr>
          <w:rFonts w:ascii="Calibri" w:hAnsi="Calibri"/>
          <w:b/>
          <w:color w:val="6D6E71"/>
          <w:spacing w:val="-4"/>
          <w:w w:val="89"/>
          <w:sz w:val="60"/>
        </w:rPr>
        <w:t>r</w:t>
      </w:r>
      <w:r>
        <w:rPr>
          <w:rFonts w:ascii="Calibri" w:hAnsi="Calibri"/>
          <w:b/>
          <w:color w:val="6D6E71"/>
          <w:spacing w:val="-19"/>
          <w:w w:val="89"/>
          <w:sz w:val="60"/>
        </w:rPr>
        <w:t>a</w:t>
      </w:r>
      <w:r>
        <w:rPr>
          <w:rFonts w:ascii="Calibri" w:hAnsi="Calibri"/>
          <w:b/>
          <w:color w:val="6D6E71"/>
          <w:spacing w:val="0"/>
          <w:w w:val="89"/>
          <w:sz w:val="60"/>
        </w:rPr>
        <w:t xml:space="preserve">vedlnenie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z</w:t>
      </w:r>
      <w:r>
        <w:rPr>
          <w:rFonts w:ascii="Calibri" w:hAnsi="Calibri"/>
          <w:b/>
          <w:color w:val="6D6E71"/>
          <w:spacing w:val="-32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vie</w:t>
      </w:r>
      <w:r>
        <w:rPr>
          <w:rFonts w:ascii="Calibri" w:hAnsi="Calibri"/>
          <w:b/>
          <w:color w:val="6D6E71"/>
          <w:spacing w:val="-8"/>
          <w:w w:val="100"/>
          <w:sz w:val="60"/>
        </w:rPr>
        <w:t>r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y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32"/>
        <w:ind w:left="50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19–28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5" w:after="0"/>
        <w:ind w:left="502" w:right="4925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502" w:right="177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S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í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n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v </w:t>
      </w:r>
    </w:p>
    <w:p>
      <w:pPr>
        <w:pStyle w:val="Normal"/>
        <w:bidi w:val="0"/>
        <w:spacing w:lineRule="exact" w:line="220"/>
        <w:ind w:left="502" w:right="4770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28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dln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u z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m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íc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ebeh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ás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u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ľade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e zás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m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2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p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ápež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xsu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ge 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i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ďalej 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ó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á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 ocho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ú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“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ru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ud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tu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o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oči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oči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 s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pus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tú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ja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tu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oč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pus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.</w:t>
      </w:r>
    </w:p>
    <w:p>
      <w:pPr>
        <w:pStyle w:val="Normal"/>
        <w:bidi w:val="0"/>
        <w:spacing w:lineRule="exact" w:line="240"/>
        <w:ind w:left="502"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in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vin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ú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ojed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bieha 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stu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ená.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oči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ýpis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“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u 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 schopnost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z 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nu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mí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" w:after="0"/>
        <w:ind w:left="503" w:right="297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lep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čuť!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2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7"/>
          <w:w w:val="100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57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7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04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2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449" w:space="2494"/>
            <w:col w:w="25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9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mĺ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j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n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ád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19.20)</w:t>
      </w:r>
    </w:p>
    <w:p>
      <w:pPr>
        <w:pStyle w:val="Normal"/>
        <w:bidi w:val="0"/>
        <w:spacing w:lineRule="exact" w:line="130" w:before="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2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19.20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ne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loh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 dôle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a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1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o dňo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ó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he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) ni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há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e t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pismi.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k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udaiz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1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o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i u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y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 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ľa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1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3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udaizm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úloho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eľ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h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ľu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1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oni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úf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st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o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m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ó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ž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ek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lie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lie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1" w:right="68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z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úc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ú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u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3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28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4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ž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55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4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7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0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6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9"/>
          <w:position w:val="1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-3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3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j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nom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21.22a)</w:t>
      </w:r>
    </w:p>
    <w:p>
      <w:pPr>
        <w:pStyle w:val="Normal"/>
        <w:bidi w:val="0"/>
        <w:spacing w:lineRule="exact" w:line="10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0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72" w:right="-3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4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21.2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ba spo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í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vlast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 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 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al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m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ň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úžili, 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nu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ad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chop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l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 spoľah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l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čí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i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yh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a, odpúš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67)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ektu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hla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 v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n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 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stup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 moti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nej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iach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3" w:right="610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siah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7" w:space="12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2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5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5"/>
          <w:sz w:val="34"/>
        </w:rPr>
        <w:t>ťo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u</w:t>
      </w:r>
    </w:p>
    <w:p>
      <w:pPr>
        <w:pStyle w:val="Normal"/>
        <w:tabs>
          <w:tab w:val="clear" w:pos="720"/>
          <w:tab w:val="left" w:pos="154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4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76" w:space="2586"/>
            <w:col w:w="25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3" w:after="0"/>
        <w:ind w:left="270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e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m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270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ň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darm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kú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31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m</w:t>
      </w:r>
    </w:p>
    <w:p>
      <w:pPr>
        <w:pStyle w:val="Normal"/>
        <w:bidi w:val="0"/>
        <w:spacing w:lineRule="exact" w:line="212"/>
        <w:ind w:left="271" w:right="-20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22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19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–24)</w:t>
      </w:r>
    </w:p>
    <w:p>
      <w:pPr>
        <w:pStyle w:val="Normal"/>
        <w:bidi w:val="0"/>
        <w:spacing w:lineRule="exact" w:line="28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7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2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kúp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d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ioó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čas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ň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yhlás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z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ž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é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</w:p>
    <w:p>
      <w:pPr>
        <w:pStyle w:val="Normal"/>
        <w:bidi w:val="0"/>
        <w:spacing w:lineRule="auto" w:line="240" w:before="1" w:after="0"/>
        <w:ind w:left="270" w:right="396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á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a v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k 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ní.</w:t>
      </w:r>
    </w:p>
    <w:p>
      <w:pPr>
        <w:pStyle w:val="Normal"/>
        <w:bidi w:val="0"/>
        <w:spacing w:lineRule="auto" w:line="237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č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í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e bezmoc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ol 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1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a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tneho 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mus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 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dn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í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žij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m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en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en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252" w:hanging="283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a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er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30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7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4"/>
          <w:w w:val="117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0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4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7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0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6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3"/>
          <w:w w:val="115"/>
          <w:position w:val="1"/>
          <w:sz w:val="34"/>
        </w:rPr>
        <w:t>ťo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6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5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ta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rie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z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pu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6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áchané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z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š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z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ň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a.</w:t>
      </w:r>
    </w:p>
    <w:p>
      <w:pPr>
        <w:pStyle w:val="Normal"/>
        <w:bidi w:val="0"/>
        <w:spacing w:lineRule="exact" w:line="223"/>
        <w:ind w:left="1202" w:right="21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27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l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lú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12"/>
        <w:ind w:left="1202" w:right="245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op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25–27)</w:t>
      </w:r>
    </w:p>
    <w:p>
      <w:pPr>
        <w:pStyle w:val="Normal"/>
        <w:bidi w:val="0"/>
        <w:spacing w:lineRule="exact" w:line="150" w:before="1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55" w:after="0"/>
        <w:ind w:right="214" w:hanging="0"/>
        <w:jc w:val="both"/>
        <w:rPr/>
      </w:pPr>
      <w:r>
        <w:br w:type="column"/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hila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5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j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r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ú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eb</w:t>
      </w:r>
    </w:p>
    <w:p>
      <w:pPr>
        <w:pStyle w:val="Normal"/>
        <w:bidi w:val="0"/>
        <w:spacing w:lineRule="auto" w:line="240" w:before="1" w:after="0"/>
        <w:ind w:right="22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9,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ru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č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</w:p>
    <w:p>
      <w:pPr>
        <w:pStyle w:val="Normal"/>
        <w:bidi w:val="0"/>
        <w:spacing w:lineRule="auto" w:line="237"/>
        <w:ind w:right="213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ľ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ica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ptu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hil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ru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3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5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nap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šetké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ymbolic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zľ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vni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u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í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jed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zmi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ístup 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blízkosti.</w:t>
      </w:r>
    </w:p>
    <w:p>
      <w:pPr>
        <w:pStyle w:val="Normal"/>
        <w:bidi w:val="0"/>
        <w:spacing w:lineRule="auto" w:line="237"/>
        <w:ind w:right="213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 odde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či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í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ž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rujú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žiš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,3).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26.2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 zhrn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m 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6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í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zásl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olgots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lá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ch,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mí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h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ie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ž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1029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š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ar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pl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ar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t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3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3"/>
          <w:w w:val="109"/>
          <w:sz w:val="34"/>
        </w:rPr>
        <w:t>sk</w:t>
      </w:r>
      <w:r>
        <w:rPr>
          <w:rFonts w:ascii="Calibri" w:hAnsi="Calibri"/>
          <w:b/>
          <w:i w:val="false"/>
          <w:color w:val="000000"/>
          <w:spacing w:val="0"/>
          <w:w w:val="109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-1"/>
          <w:w w:val="109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8"/>
          <w:w w:val="109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09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9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"/>
          <w:w w:val="109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7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7"/>
          <w:w w:val="104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8"/>
          <w:sz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206" w:space="1740"/>
            <w:col w:w="2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8" w:firstLine="1"/>
        <w:jc w:val="left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z </w:t>
      </w:r>
      <w:r>
        <w:rPr>
          <w:rFonts w:ascii="Myriad Pro" w:hAnsi="Myriad Pro"/>
          <w:b/>
          <w:i w:val="false"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28)</w:t>
      </w:r>
    </w:p>
    <w:p>
      <w:pPr>
        <w:pStyle w:val="Normal"/>
        <w:bidi w:val="0"/>
        <w:spacing w:lineRule="exact" w:line="280" w:before="1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1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2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í? 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ie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8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o ši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udaistic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úsil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luč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ko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e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i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ma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l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uj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“: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56)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 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ú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 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e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úžili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á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l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i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ále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pocho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l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p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zákona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č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b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9,1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1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;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k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10.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1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,12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m 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slúži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 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554" w:right="123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1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l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t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s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ä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lé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í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až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nam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bidi w:val="0"/>
        <w:spacing w:lineRule="auto" w:line="240" w:before="2" w:after="0"/>
        <w:ind w:left="1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4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7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32</w:t>
      </w:r>
    </w:p>
    <w:p>
      <w:pPr>
        <w:pStyle w:val="Normal"/>
        <w:bidi w:val="0"/>
        <w:spacing w:lineRule="exact" w:line="386"/>
        <w:ind w:left="5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02"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6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2)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sl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j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31.332)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ľú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o milo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maz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ru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..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c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už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k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71)</w:t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kut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3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 o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kut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e 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 nej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nu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en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Roman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80.)</w:t>
      </w:r>
    </w:p>
    <w:p>
      <w:pPr>
        <w:pStyle w:val="Normal"/>
        <w:bidi w:val="0"/>
        <w:spacing w:lineRule="auto" w:line="240" w:before="96" w:after="0"/>
        <w:ind w:left="50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786" w:right="213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19–28)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kú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rn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s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p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f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z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éh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e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ie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786" w:right="213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th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s 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s?</w:t>
      </w:r>
    </w:p>
    <w:p>
      <w:pPr>
        <w:pStyle w:val="Normal"/>
        <w:bidi w:val="0"/>
        <w:spacing w:lineRule="exact" w:line="240"/>
        <w:ind w:left="786" w:right="214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edm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ň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ím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ístu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mot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t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lnos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asn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8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9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on</w:t>
      </w:r>
      <w:r>
        <w:rPr>
          <w:rFonts w:ascii="Myriad Pro Light" w:hAnsi="Myriad Pro Light"/>
          <w:b w:val="false"/>
          <w:i w:val="false"/>
          <w:color w:val="000000"/>
          <w:spacing w:val="-28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and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f</w:t>
      </w:r>
      <w:r>
        <w:rPr>
          <w:rFonts w:ascii="Myriad Pro" w:hAnsi="Myriad Pro"/>
          <w:b w:val="false"/>
          <w:i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t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-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ti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eol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ager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w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w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000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0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e moh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í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?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n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nia.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502" w:right="4746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7.34</w:t>
      </w:r>
    </w:p>
    <w:sectPr>
      <w:type w:val="nextPage"/>
      <w:pgSz w:w="8391" w:h="11920"/>
      <w:pgMar w:left="100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4:00Z</dcterms:created>
  <dc:creator/>
  <dc:description/>
  <dc:language>en-US</dc:language>
  <cp:lastModifiedBy/>
  <dcterms:modified xsi:type="dcterms:W3CDTF">2017-10-02T20:30:00Z</dcterms:modified>
  <cp:revision>0</cp:revision>
  <dc:subject/>
  <dc:title/>
</cp:coreProperties>
</file>