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spacing w:before="80" w:after="0"/>
        <w:jc w:val="left"/>
        <w:rPr/>
      </w:pPr>
      <w:r>
        <w:rPr/>
        <w:t>13. úloha: Týždeň od 23. do 29. septembra 2007</w:t>
      </w:r>
    </w:p>
    <w:p>
      <w:pPr>
        <w:pStyle w:val="H2"/>
        <w:rPr/>
      </w:pPr>
      <w:r>
        <w:rPr/>
        <w:t>Hospodin a Izrael – naplnenie napriek zlyhaniu</w:t>
      </w:r>
    </w:p>
    <w:p>
      <w:pPr>
        <w:pStyle w:val="H4"/>
        <w:rPr/>
      </w:pPr>
      <w:r>
        <w:rPr/>
        <w:t>Texty na tento týždeň: 2 Moj 3,6-14; 6,6-8; Joz 24,1-18; Jer 5,19.22; Ez 16,26-29.34; Hoz 9,1; Ján 20,21; Fil 4,4; 1 Tes 1,6; 1 Ján 2,12</w:t>
      </w:r>
    </w:p>
    <w:p>
      <w:pPr>
        <w:pStyle w:val="H4"/>
        <w:rPr/>
      </w:pPr>
      <w:r>
        <w:rPr/>
        <w:t>Základný verš</w:t>
      </w:r>
    </w:p>
    <w:p>
      <w:pPr>
        <w:pStyle w:val="Normal"/>
        <w:rPr/>
      </w:pPr>
      <w:r>
        <w:rPr/>
        <w:t>Lebo tvoj Tvorca je tvojím manželom, jeho meno je Hospodin mocností, tvoj Vykupiteľ, svätý Izraela, bude sa volať Bohom celej zeme. (Iz 54,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zeáš, posledný prorok v severnom izraelskom kráľovstve, použil symbol manželstva, aby ilustroval vzťah medzi Hospodinom a jeho ľudom. Hozeášov osobný tragický život sa prelínal s jeho prorockou službou. Aby ukázal, že Hospodin je pripravený znovu prijať svoj spurný ľud, znovu prijal svoju nevernú manželku.</w:t>
      </w:r>
    </w:p>
    <w:p>
      <w:pPr>
        <w:pStyle w:val="Normal"/>
        <w:rPr/>
      </w:pPr>
      <w:r>
        <w:rPr/>
        <w:t>O sto rokov neskôr sa Jeremiáš, posledný prorok pred babylonským zajatím, snažil ochrániť Judsko pred podobným osudom. Obyvatelia Judska sa mali poučiť z toho, čo sa stalo ich izraelskej sestre, ale nedialo sa tak.</w:t>
      </w:r>
    </w:p>
    <w:p>
      <w:pPr>
        <w:pStyle w:val="Normal"/>
        <w:rPr/>
      </w:pPr>
      <w:r>
        <w:rPr/>
        <w:t>V tom istom čase prorokoval Ezechiel zajatcom v Babylone. Obaja proroci použili pre Judsko symbol manželstva. Samotný Jeremiáš sa nikdy neoženil. Boh mu povedal, aby sa neženil ani nešiel nikde na hostinu, pretože skončí radosť i čas svadobných hostín. (Jer 16,2-4.8.9) Ezechielovi náhle zomrela manželka na znamenie toho, že chrám bude zničený. (Ez 24,15-21)</w:t>
      </w:r>
    </w:p>
    <w:p>
      <w:pPr>
        <w:pStyle w:val="H4"/>
        <w:rPr/>
      </w:pPr>
      <w:r>
        <w:rPr/>
        <w:t>Hlavná myšlienka</w:t>
      </w:r>
    </w:p>
    <w:p>
      <w:pPr>
        <w:pStyle w:val="Normal"/>
        <w:rPr/>
      </w:pPr>
      <w:r>
        <w:rPr/>
        <w:t>Napriek nevernosti svojho ľudu bol Pán Boh ochotný dať mu druhú šancu.</w:t>
      </w:r>
    </w:p>
    <w:p>
      <w:pPr>
        <w:pStyle w:val="H1"/>
        <w:rPr/>
      </w:pPr>
      <w:r>
        <w:rPr/>
        <w:t>Nedeľa 23. septembra</w:t>
      </w:r>
    </w:p>
    <w:p>
      <w:pPr>
        <w:pStyle w:val="H3"/>
        <w:rPr/>
      </w:pPr>
      <w:r>
        <w:rPr/>
        <w:t>ZAČIATOK VZŤAHU</w:t>
      </w:r>
    </w:p>
    <w:p>
      <w:pPr>
        <w:pStyle w:val="H5"/>
        <w:rPr/>
      </w:pPr>
      <w:r>
        <w:rPr/>
        <w:t>Spomínam si na vernosť tvojej mladosti, na lásku tvojich snúbeneckých čias, keď si kráčala za mnou púšťou, krajinou neobsiatou. Svätým bol Izrael Hospodi</w:t>
        <w:softHyphen/>
        <w:t>nu... (Jer 2,2.3)</w:t>
      </w:r>
    </w:p>
    <w:p>
      <w:pPr>
        <w:pStyle w:val="Normal"/>
        <w:rPr/>
      </w:pPr>
      <w:r>
        <w:rPr/>
        <w:t>Hospodin sa predstavil Mojžišovi a vyhlásil, že splní zasľúbenia, ktoré dal Izraelovi. (2 Moj 3,6-14; 6,6-8) Boh sľúbil, že sa stanú jeho ľudom a že im dá do vlastníctva krajinu, v ktorej budú bývať.</w:t>
      </w:r>
    </w:p>
    <w:p>
      <w:pPr>
        <w:pStyle w:val="Normal"/>
        <w:rPr/>
      </w:pPr>
      <w:r>
        <w:rPr/>
        <w:t>Putovanie púšťou proroci považovali za „medové týždne“. Bol to čas, keď boli verní Hos</w:t>
        <w:softHyphen/>
        <w:t>podinovi a nenasledovali iných bohov. Exodus znamenal pre Izraelcov veľké vyslobo</w:t>
        <w:softHyphen/>
        <w:t>denie. Túto udalosť by sme mohli pripodobniť k slávnostnému uzavretiu „manželského“ sľubu.</w:t>
      </w:r>
    </w:p>
    <w:p>
      <w:pPr>
        <w:pStyle w:val="H4"/>
        <w:rPr/>
      </w:pPr>
      <w:r>
        <w:rPr>
          <w:rFonts w:cs="Wingdings 2" w:ascii="Wingdings 2" w:hAnsi="Wingdings 2"/>
          <w:color w:val="6E7373"/>
          <w:sz w:val="20"/>
        </w:rPr>
        <w:t></w:t>
      </w:r>
      <w:r>
        <w:rPr/>
        <w:t>Ako rozumel Józua tomu, čo vykonal Hospodin pre Izrael dodržaním svojej zmluvy a naplnením plánovaného zámeru? Józ 24</w:t>
      </w:r>
    </w:p>
    <w:p>
      <w:pPr>
        <w:pStyle w:val="H4"/>
        <w:rPr/>
      </w:pPr>
      <w:r>
        <w:rPr/>
        <w:t>v. 3.4</w:t>
      </w:r>
    </w:p>
    <w:p>
      <w:pPr>
        <w:pStyle w:val="H4"/>
        <w:rPr/>
      </w:pPr>
      <w:r>
        <w:rPr/>
        <w:t>v. 5-7</w:t>
      </w:r>
    </w:p>
    <w:p>
      <w:pPr>
        <w:pStyle w:val="H4"/>
        <w:rPr/>
      </w:pPr>
      <w:r>
        <w:rPr/>
        <w:t>v. 8-12</w:t>
      </w:r>
    </w:p>
    <w:p>
      <w:pPr>
        <w:pStyle w:val="H4"/>
        <w:rPr/>
      </w:pPr>
      <w:r>
        <w:rPr/>
        <w:t>v. 13</w:t>
      </w:r>
    </w:p>
    <w:p>
      <w:pPr>
        <w:pStyle w:val="H4"/>
        <w:rPr/>
      </w:pPr>
      <w:r>
        <w:rPr>
          <w:rFonts w:cs="Wingdings 2" w:ascii="Wingdings 2" w:hAnsi="Wingdings 2"/>
          <w:color w:val="6E7373"/>
          <w:sz w:val="20"/>
        </w:rPr>
        <w:t></w:t>
      </w:r>
      <w:r>
        <w:rPr/>
        <w:t>Čo mali urobiť Izraelci ako odpoveď? Józ 24,14-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ď čítame, ako Izraelci odpovedali, cítime vrúcnosť a úprimnosť ich slov: Boh nám zakázal slúžiť iným bohom. Ako veľa pre nás urobil!</w:t>
      </w:r>
    </w:p>
    <w:p>
      <w:pPr>
        <w:pStyle w:val="H4"/>
        <w:rPr/>
      </w:pPr>
      <w:r>
        <w:rPr>
          <w:rFonts w:cs="Wingdings 2" w:ascii="Wingdings 2" w:hAnsi="Wingdings 2"/>
          <w:color w:val="6E7373"/>
          <w:sz w:val="20"/>
        </w:rPr>
        <w:t></w:t>
      </w:r>
      <w:r>
        <w:rPr/>
        <w:t>Stalo sa ti, že si niečo Bohu úprimne sľúbil, ale neskôr si to porušil? Čo môžeš urobiť pre to, aby si splnil, čo si Bohu sľúbil?</w:t>
      </w:r>
    </w:p>
    <w:p>
      <w:pPr>
        <w:pStyle w:val="Normal"/>
        <w:rPr/>
      </w:pPr>
      <w:r>
        <w:rPr/>
      </w:r>
    </w:p>
    <w:p>
      <w:pPr>
        <w:pStyle w:val="H1"/>
        <w:rPr/>
      </w:pPr>
      <w:r>
        <w:rPr/>
        <w:t>Pondelok 24. septembra</w:t>
      </w:r>
    </w:p>
    <w:p>
      <w:pPr>
        <w:pStyle w:val="H3"/>
        <w:rPr/>
      </w:pPr>
      <w:r>
        <w:rPr/>
        <w:t>NEVERNOSŤ NEVESTY</w:t>
      </w:r>
    </w:p>
    <w:p>
      <w:pPr>
        <w:pStyle w:val="H5"/>
        <w:rPr/>
      </w:pPr>
      <w:r>
        <w:rPr/>
        <w:t>A teraz čo chceš na ceste do Egypta? Napiť sa vody z Nílu? A čo hľadáš na ceste do Asýrie? Napiť sa vody z Eufratu? (Jer 2,18)</w:t>
      </w:r>
    </w:p>
    <w:p>
      <w:pPr>
        <w:pStyle w:val="Normal"/>
        <w:rPr/>
      </w:pPr>
      <w:r>
        <w:rPr/>
        <w:t>Obdobie kraľovania Dávida a Šalamúna sa vyznačovalo všeobecnou vernosťou Hospo</w:t>
        <w:softHyphen/>
        <w:t>dinovi. Ale Jeroboám, prvý kráľ Izraela na severe, zhotovil v Dáne a Bételi zlaté teľatá, aby jeho poddaní nemuseli ísť do chrámu na juhu; mohlo by ich to totiž pokúšať emig</w:t>
        <w:softHyphen/>
        <w:t>rovať do Judska. (1 Kráľ 12,28-30) Pretože ustanovil vlastných kňazov, leviti zo všetkých oblastí Izraela sa presťahovali do Judska. (2 Par 11,13-16) Ďalší králi, ktorí viedli Izrael k uctievaniu iných bohov, boli často prirovnávaní práve k Jeroboámovi. (1 Kráľ 16,7.26)</w:t>
      </w:r>
    </w:p>
    <w:p>
      <w:pPr>
        <w:pStyle w:val="Normal"/>
        <w:rPr/>
      </w:pPr>
      <w:r>
        <w:rPr/>
        <w:t>Proroci odsudzovali Izrael a Judsko za to, že Božiu slávu vymenili za bezcenné modly (Jer 2,11), že hľadali pomoc u iných národov a nespoliehali sa na Hospodina. (Jer 2,18) Jeremiáš hovorí, že prestať dôverovať Hospodinovi znamená zabudnúť na manželskú zmluvu uzavretú s Hospodinom. Je to niečo podobné, ako keby nevesta zabudla na svoje svadobné klenoty a ozdoby. (v. 32)</w:t>
      </w:r>
    </w:p>
    <w:p>
      <w:pPr>
        <w:pStyle w:val="H4"/>
        <w:rPr/>
      </w:pPr>
      <w:r>
        <w:rPr>
          <w:rFonts w:cs="Wingdings 2" w:ascii="Wingdings 2" w:hAnsi="Wingdings 2"/>
          <w:color w:val="6E7373"/>
          <w:sz w:val="20"/>
        </w:rPr>
        <w:t></w:t>
      </w:r>
      <w:r>
        <w:rPr/>
        <w:t>Akým názorným obrazom proroci opisujú nevernosť Izraela a Judska?</w:t>
      </w:r>
    </w:p>
    <w:p>
      <w:pPr>
        <w:pStyle w:val="H4"/>
        <w:rPr/>
      </w:pPr>
      <w:r>
        <w:rPr/>
        <w:t>Jer 5,7</w:t>
      </w:r>
    </w:p>
    <w:p>
      <w:pPr>
        <w:pStyle w:val="H4"/>
        <w:rPr/>
      </w:pPr>
      <w:r>
        <w:rPr/>
        <w:t>Ez 16,26-29.34</w:t>
      </w:r>
    </w:p>
    <w:p>
      <w:pPr>
        <w:pStyle w:val="H4"/>
        <w:rPr/>
      </w:pPr>
      <w:r>
        <w:rPr/>
        <w:t>Hoz 9,1</w:t>
      </w:r>
    </w:p>
    <w:p>
      <w:pPr>
        <w:pStyle w:val="Normal"/>
        <w:rPr/>
      </w:pPr>
      <w:r>
        <w:rPr/>
        <w:t>V istom okamihu prorok prirovnáva tento vzťah k vzťahu medzi mužom a ženou počas medových týždňov. Hneď nato o neveste hovorí, že sa začala oddávať prostitúcii. A čo je ešte horšie, Ezechiel vyhlasuje, že aj keď väčšina prostitútok berie za „svoje služby“ odmenu, Judsko bolo ochotné za svoje služby samo platiť! (Ez 16,34)</w:t>
      </w:r>
    </w:p>
    <w:p>
      <w:pPr>
        <w:pStyle w:val="Normal"/>
        <w:rPr/>
      </w:pPr>
      <w:r>
        <w:rPr/>
        <w:t>Predstavte si ženu, ktorá má láskavého a starostlivého manžela, ktorý je ochotný dať jej nesmierne veľa a urobiť pre ňu všetko, čo môže. (Iz 5,4) A predsa sa vzdáva tohto vzťahu pre mužov, ktorí ju chcú využiť len na telesnú rozkoš.</w:t>
      </w:r>
    </w:p>
    <w:p>
      <w:pPr>
        <w:pStyle w:val="Normal"/>
        <w:rPr/>
      </w:pPr>
      <w:r>
        <w:rPr/>
        <w:t>Nemá to nijaký zmysel – a to preto, že hriech nemá nijaký zmysel. Ak sa denne neodo</w:t>
        <w:softHyphen/>
        <w:t>vzdáme Bohu, hriech spôsobí, že aj my budeme robiť rovnako nerozumné a ľahkomy</w:t>
        <w:softHyphen/>
        <w:t>seľné veci.</w:t>
      </w:r>
    </w:p>
    <w:p>
      <w:pPr>
        <w:pStyle w:val="H4"/>
        <w:rPr/>
      </w:pPr>
      <w:r>
        <w:rPr>
          <w:rFonts w:cs="Wingdings 2" w:ascii="Wingdings 2" w:hAnsi="Wingdings 2"/>
          <w:color w:val="6E7373"/>
          <w:sz w:val="20"/>
        </w:rPr>
        <w:t></w:t>
      </w:r>
      <w:r>
        <w:rPr/>
        <w:t>Akých hlúpostí a nedbalostí sa ľudia dopúšťajú vinou hriechu? Ako sa pred tým chrániť?</w:t>
      </w:r>
    </w:p>
    <w:p>
      <w:pPr>
        <w:pStyle w:val="H1"/>
        <w:rPr/>
      </w:pPr>
      <w:r>
        <w:rPr/>
        <w:t>Utorok 25. septembra</w:t>
      </w:r>
    </w:p>
    <w:p>
      <w:pPr>
        <w:pStyle w:val="H3"/>
        <w:rPr/>
      </w:pPr>
      <w:r>
        <w:rPr/>
        <w:t>OVOCIE NEVERY</w:t>
      </w:r>
    </w:p>
    <w:p>
      <w:pPr>
        <w:pStyle w:val="H5"/>
        <w:rPr/>
      </w:pPr>
      <w:r>
        <w:rPr/>
        <w:t>Keď sa budú potom pýtať: Prečo nám Hospodin, náš Boh, urobil toto všetko, od</w:t>
        <w:softHyphen/>
        <w:t>povedz im: Ako ste opustili mňa a slúžili ste cudzím bohom vo vlastnej krajine, tak budete slúžiť cudzincom v krajine, ktorá nie je vaša. (Jer 5,19)</w:t>
      </w:r>
    </w:p>
    <w:p>
      <w:pPr>
        <w:pStyle w:val="Normal"/>
        <w:rPr/>
      </w:pPr>
      <w:r>
        <w:rPr/>
        <w:t>Aj keď Biblia používa obraz nevernej ženy, väčší sklon k nevere majú muži. V oboch prí</w:t>
        <w:softHyphen/>
        <w:t>padoch je to však tak, že ten, kto sa dopúšťa cudzoložstva, si myslí, že nájde šťastie na zakázanej pôde. Namiesto toho ho však čaká len nešťastie a trápenie.</w:t>
      </w:r>
    </w:p>
    <w:p>
      <w:pPr>
        <w:pStyle w:val="Normal"/>
        <w:rPr/>
      </w:pPr>
      <w:r>
        <w:rPr/>
        <w:t>Často sa stáva, že po hriechu prichádza náležitý trest. Život v zasľúbenej krajine závisel od vernosti Izraelcov Hospodinovi. Keď ho opustili a odišli za inými bohmi, Hospodin nebol povinný chrániť ich pred armádami iných národov. Dovolil, aby znášali dôsledky svojej nevery.</w:t>
      </w:r>
    </w:p>
    <w:p>
      <w:pPr>
        <w:pStyle w:val="H4"/>
        <w:rPr/>
      </w:pPr>
      <w:r>
        <w:rPr>
          <w:rFonts w:cs="Wingdings 2" w:ascii="Wingdings 2" w:hAnsi="Wingdings 2"/>
          <w:color w:val="6E7373"/>
          <w:sz w:val="20"/>
        </w:rPr>
        <w:t></w:t>
      </w:r>
      <w:r>
        <w:rPr/>
        <w:t>Aký dôležitý princíp je predstavený vo verši Jer 5,19? Pozri tiež Gal 6,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4"/>
        <w:rPr/>
      </w:pPr>
      <w:r>
        <w:rPr>
          <w:rFonts w:cs="Wingdings 2" w:ascii="Wingdings 2" w:hAnsi="Wingdings 2"/>
          <w:color w:val="6E7373"/>
          <w:sz w:val="20"/>
        </w:rPr>
        <w:t></w:t>
      </w:r>
      <w:r>
        <w:rPr/>
        <w:t>Čo hovorí Pán svojmu ľudu u Jer 5,22? Aký princíp im vysvetľuj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h nás stvoril. Vie o nás viac, ako my sami. Pretože nás miluje, chce pre nás to najlep</w:t>
        <w:softHyphen/>
        <w:t>šie. To je dôvod, prečo nám prikázal, aby sme ho poslúchali. (5 Moj 10,13) Ak budeme rešpektovať jeho zákon a žiť v súlade s princípmi, ktoré dal, môžeme byť uchránení od mnohého zbytočného trápenia a bolesti.</w:t>
      </w:r>
    </w:p>
    <w:p>
      <w:pPr>
        <w:pStyle w:val="H4"/>
        <w:rPr/>
      </w:pPr>
      <w:r>
        <w:rPr>
          <w:rFonts w:cs="Wingdings 2" w:ascii="Wingdings 2" w:hAnsi="Wingdings 2"/>
          <w:color w:val="6E7373"/>
          <w:sz w:val="20"/>
        </w:rPr>
        <w:t></w:t>
      </w:r>
      <w:r>
        <w:rPr/>
        <w:t>Si si vedomý toho, že poslušnosť ťa chráni a stará sa o tvoju bezpečnosť? Čo si sa naučil z vlastných chýb?</w:t>
      </w:r>
    </w:p>
    <w:p>
      <w:pPr>
        <w:pStyle w:val="H1"/>
        <w:rPr/>
      </w:pPr>
      <w:r>
        <w:rPr/>
        <w:t>Streda 26. septembra</w:t>
      </w:r>
    </w:p>
    <w:p>
      <w:pPr>
        <w:pStyle w:val="H3"/>
        <w:rPr/>
      </w:pPr>
      <w:r>
        <w:rPr/>
        <w:t>OBNOVA</w:t>
      </w:r>
    </w:p>
    <w:p>
      <w:pPr>
        <w:pStyle w:val="H5"/>
        <w:rPr/>
      </w:pPr>
      <w:r>
        <w:rPr/>
        <w:t>Takto vraví Hospodin: Na tomto mieste, o ktorom hovoríte, že ostane pusté, bez ľudí a bez zvierat, v judských mestách a na uliciach Jeruzalema, ktoré budú obrátené na púšť bez ľudí, obyvateľov a bez zvierat, bude ešte počuť hlas radosti a veselosti, hlas ženícha a hlas nevesty i hlas tých, ktorí vtedy, keď prinesú ďakovnú obeť do domu Hospodinovho... (Jer 33,10.11)</w:t>
      </w:r>
    </w:p>
    <w:p>
      <w:pPr>
        <w:pStyle w:val="Normal"/>
        <w:rPr/>
      </w:pPr>
      <w:r>
        <w:rPr/>
        <w:t>Keď Boh dovolil, aby boli obyvatelia Izraela a Judska ako zajatci odvlečení z krajiny, ktorá im bola zasľúbená, v podstate sa s nimi „rozviedol“. (Jer 3,8) To však nebolo jeho posledné slovo. Jeremiáš najprv vyhlasoval, že prestane radosť a potešenie a utíchne hlas ženícha a nevesty (Jer 7,34; 16,9; 25,10), neskôr však dodáva, že obdobie ticha sa skončí a v krajine budú ľudia znova počuť hlas nevesty a ženícha. (Jer 33,11)</w:t>
      </w:r>
    </w:p>
    <w:p>
      <w:pPr>
        <w:pStyle w:val="H4"/>
        <w:rPr/>
      </w:pPr>
      <w:r>
        <w:rPr>
          <w:rFonts w:cs="Wingdings 2" w:ascii="Wingdings 2" w:hAnsi="Wingdings 2"/>
          <w:color w:val="6E7373"/>
          <w:sz w:val="20"/>
        </w:rPr>
        <w:t></w:t>
      </w:r>
      <w:r>
        <w:rPr/>
        <w:t>Prečo v krajine opäť zavládne radosť a smiech? Aké posolstvo tým Pán Boh dal svojmu ľudu vtedy – aj nám dnes? Pozri Ján 20,21; Fil 4,4; 1 Tes 1,6; 2 Ján 1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4"/>
        <w:rPr/>
      </w:pPr>
      <w:r>
        <w:rPr>
          <w:rFonts w:cs="Wingdings 2" w:ascii="Wingdings 2" w:hAnsi="Wingdings 2"/>
          <w:color w:val="6E7373"/>
          <w:sz w:val="20"/>
        </w:rPr>
        <w:t></w:t>
      </w:r>
      <w:r>
        <w:rPr/>
        <w:t>Aké zasľúbenia dal Boh svojej nevernej neveste? Jer 25,11; 29,10; Ez 16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hrozbou trestu proroci zároveň prinášali aj lúč nádeje. Jeremiáš vyhlásil, že prestane radosť a veselie a utíchne hlas ženícha i nevesty. (Jer 7,34; 16,9) Neskôr však dodáva, že to potrvá 70 rokov. (Jer 25,11) Potom budú ich utláčatelia porazení. Hozeáš predpove</w:t>
        <w:softHyphen/>
        <w:t>dal, že v Izraeli nastane obdobie, keď nebude pôrodov ani tehotenstva (Hoz 9,11), ale potom príde čas uzdravenia a lásky. (Hoz 14,4) To, čo Boh robí, nie je vlastne trest, ale výchova.</w:t>
      </w:r>
    </w:p>
    <w:p>
      <w:pPr>
        <w:pStyle w:val="Normal"/>
        <w:rPr/>
      </w:pPr>
      <w:r>
        <w:rPr/>
        <w:t>Proroci naliehali, aby sa Izrael vrátil späť k Hospodinovi. Sľubovali, že Hospodin ich určite znovu prijme. Boli presvedčení, že Izrael sa vráti. Obnova vzťahu však nastane len pod jednou podmienkou – že Boží ľud za odmenu zanechá svoju modloslužbu, bude zachovávať jeho príkazy a znovu sa bude spoliehať úplne na Hospodina.</w:t>
      </w:r>
    </w:p>
    <w:p>
      <w:pPr>
        <w:pStyle w:val="H1"/>
        <w:rPr/>
      </w:pPr>
      <w:r>
        <w:rPr/>
        <w:t>Štvrtok 27. septembra</w:t>
      </w:r>
    </w:p>
    <w:p>
      <w:pPr>
        <w:pStyle w:val="H3"/>
        <w:rPr/>
      </w:pPr>
      <w:r>
        <w:rPr/>
        <w:t>NOVÉ ZMLUVNÉ ZASĽÚBENIA</w:t>
      </w:r>
    </w:p>
    <w:p>
      <w:pPr>
        <w:pStyle w:val="H5"/>
        <w:rPr/>
      </w:pPr>
      <w:r>
        <w:rPr/>
        <w:t>Ajhľa, prichádzajú dni – znie výrok Hospodinov – keď uzavriem novú zmluvu s domom Izraela a s domom Júdu. (Jer 31,31)</w:t>
      </w:r>
    </w:p>
    <w:p>
      <w:pPr>
        <w:pStyle w:val="Normal"/>
        <w:rPr/>
      </w:pPr>
      <w:r>
        <w:rPr/>
        <w:t>Je zlé, ak žena nie je verná svojmu partnerovi. Použitá metafora však hovorí o žene, ktorá sa oddala prostitúcii. Hospodin bol napriek tomu ochotný znovu prijať Izrael, znovu mu odpustiť a uzdraviť narušené vzťahy. A nielen ho prijať späť, ale urobiť pre neho aj omnoho viac.</w:t>
      </w:r>
    </w:p>
    <w:p>
      <w:pPr>
        <w:pStyle w:val="H4"/>
        <w:rPr/>
      </w:pPr>
      <w:r>
        <w:rPr>
          <w:rFonts w:cs="Wingdings 2" w:ascii="Wingdings 2" w:hAnsi="Wingdings 2"/>
          <w:color w:val="6E7373"/>
          <w:sz w:val="20"/>
        </w:rPr>
        <w:t></w:t>
      </w:r>
      <w:r>
        <w:rPr/>
        <w:t>Aké posolstvo pre staroveký Izrael čítame u Jer 31,31-37? (tiež Gal 3,29; Žid 8,7-13; 10,16.17) Akú nádej a aké zasľúbenia nachádzame v týchto veršoch pre seb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podin nielen odpustí ich hriechy, ale sľubuje, že svoj zákon napíše do ich srdca a do ich mysle. (Jer 31,33) Tento verš je základ evanjelia, tajomstvo milosti. Je to nová zmluva, ktorá tvorí základ jeho zasľúbení pre všetkých, ktorí sa vo viere a v poslušnosti odovzdali Ježišovi.</w:t>
      </w:r>
    </w:p>
    <w:p>
      <w:pPr>
        <w:pStyle w:val="Normal"/>
        <w:rPr/>
      </w:pPr>
      <w:r>
        <w:rPr/>
        <w:t>Možno padneme. Možno zhrešíme. Možno urobíme chybu. Ale vďaka Ježišovi – a toho, čo urobil a robí pre nás – nám Boh odpustí. Plán spasenia nám ponúka úplné odpuste</w:t>
        <w:softHyphen/>
        <w:t>nie. Nijaký hriech nie je taký veľký a nijaký hriešnik nie je taký zlý, aby pod krížom nemo</w:t>
        <w:softHyphen/>
        <w:t>hol nájsť odpustenie. A to vlastne Boh povedal aj starovekému Izraelovi. To je to svetlo, ktoré z golgotského kríža žiari aj nám – posolstvo, ktoré má Boh dnes pre svoj ľud. Aj keby sme od neho odišli, náš láskavý a starostlivý manžel, náš Boh, nás miluje a chce nás opäť prijať. Nenúti nás však, ale priťahuje „povrazmi lásky“. (Hoz 11,4)</w:t>
      </w:r>
    </w:p>
    <w:p>
      <w:pPr>
        <w:pStyle w:val="H4"/>
        <w:rPr/>
      </w:pPr>
      <w:r>
        <w:rPr>
          <w:rFonts w:cs="Wingdings 2" w:ascii="Wingdings 2" w:hAnsi="Wingdings 2"/>
          <w:color w:val="6E7373"/>
          <w:sz w:val="20"/>
        </w:rPr>
        <w:t></w:t>
      </w:r>
      <w:r>
        <w:rPr/>
        <w:t>Odišiel si od Boha? Zavrhol si Božiu lásku? Boh ti hovorí: „Vráť sa! Odpustím ti a uzdravím ťa.“ Ako mu odpovieš?</w:t>
      </w:r>
    </w:p>
    <w:p>
      <w:pPr>
        <w:pStyle w:val="Normal"/>
        <w:rPr/>
      </w:pPr>
      <w:r>
        <w:rPr/>
      </w:r>
    </w:p>
    <w:p>
      <w:pPr>
        <w:pStyle w:val="H1"/>
        <w:rPr/>
      </w:pPr>
      <w:r>
        <w:rPr/>
        <w:t>Piatok 28. septembra</w:t>
      </w:r>
    </w:p>
    <w:p>
      <w:pPr>
        <w:pStyle w:val="H3"/>
        <w:rPr/>
      </w:pPr>
      <w:r>
        <w:rPr/>
        <w:t>ODPORÚČANÉ ŠTÚDIUM</w:t>
      </w:r>
    </w:p>
    <w:p>
      <w:pPr>
        <w:pStyle w:val="Normal"/>
        <w:rPr/>
      </w:pPr>
      <w:r>
        <w:rPr/>
        <w:t>„</w:t>
      </w:r>
      <w:r>
        <w:rPr/>
        <w:t>Vyhnanci mohli svoju nádej na skoré oslobodenie zakladať nielen na tomto jedinom proroctve. Mali aj proroctvo Jeremiášovo s jasným údajom času, ktorý musí uplynúť, kým bude Izrael z Babylona vyslobodený. Hospodin prostredníctvom svojho posla predpovedal: „Po uplynutí sedemdesiatich rokov potrescem za ich vinu babylonského kráľa i ten národ i chaldejskú krajinu – znie výrok Hospodinov – a obrátim ju na večnú púšť.“ (Jer 25,12) Ak sa zostatky Júdejcov budú vrúcne modliť, Boh im preukáže svoju priazeň. „Dám sa vám nájsť – znie výrok Hospodinov – zmením váš údel a zhromaždím vás spomedzi všetkých národov, zo všetkých miest, na ktoré som vás rozohnal, – znie výrok Hospodinov – a navrátim vás na miesto, z ktorého som vás dal odviesť.“ (Jer 29,14) (PK 291.292; PK 552.553)</w:t>
      </w:r>
    </w:p>
    <w:p>
      <w:pPr>
        <w:pStyle w:val="H4"/>
        <w:rPr/>
      </w:pPr>
      <w:r>
        <w:rPr/>
        <w:t>Námety na uvažovanie</w:t>
      </w:r>
    </w:p>
    <w:p>
      <w:pPr>
        <w:pStyle w:val="Normal"/>
        <w:rPr/>
      </w:pPr>
      <w:r>
        <w:rPr/>
        <w:t>1. Uvažujte o tom, prečo hriech navádza ľudí robiť nerozumné a ľahkomyseľné veci. Prečo je to tak, že aj tí, ktorí toho vedia viac, sa nechajú zviesť svojimi vášňami a túž</w:t>
        <w:softHyphen/>
        <w:t>bami? Ako môžeme pomôcť človeku, ktorý sa uberá zlou cestou?</w:t>
      </w:r>
    </w:p>
    <w:p>
      <w:pPr>
        <w:pStyle w:val="Normal"/>
        <w:rPr/>
      </w:pPr>
      <w:r>
        <w:rPr/>
        <w:t>2. Uvažujte o názore, že Boží zákon je určitou ochranou. Čo to znamená? Pred čím nás chráni? Prečo vernosť zákonu a princípom života, ktoré nám Boh dal, nie je nijakou zárukou toho, že nebudeme trpieť?</w:t>
      </w:r>
    </w:p>
    <w:p>
      <w:pPr>
        <w:pStyle w:val="Normal"/>
        <w:rPr/>
      </w:pPr>
      <w:r>
        <w:rPr/>
        <w:t>3. V časti na stredu sme hovorili o radosti, šťastí a pokoji, ktoré pramenia zo spásneho vzťahu s naším Pánom. Uvažujte o tom, že aj služba Bohu prináša radosť, šťastie a pokoj. Podeľte sa o svoje skúsenosti. Prečo je dôležité sústrediť sa na požehnania a dobré veci, ktoré sme ako Božie deti dostali?</w:t>
      </w:r>
    </w:p>
    <w:p>
      <w:pPr>
        <w:pStyle w:val="H4"/>
        <w:rPr/>
      </w:pPr>
      <w:r>
        <w:rPr/>
        <w:t>Zhrnutie</w:t>
      </w:r>
    </w:p>
    <w:p>
      <w:pPr>
        <w:pStyle w:val="Normal"/>
        <w:rPr/>
      </w:pPr>
      <w:r>
        <w:rPr/>
        <w:t>Aj keď Izraelci Hospodina sklamali, nesmieme ich odsudzovať. Sme my – pre ktorých sú Izraelci varovným príkladom – vernejší svojim zmluvným sľubom, ktoré sme Bohu dal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4"/>
        <w:rPr/>
      </w:pPr>
      <w:r>
        <w:rPr/>
        <w:t>Západ slnka 18.3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480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H2Char">
    <w:name w:val="H2 Char"/>
    <w:basedOn w:val="Standardnpsmoodstavce"/>
    <w:qFormat/>
    <w:rPr>
      <w:b/>
      <w:sz w:val="40"/>
      <w:lang w:val="sk-SK" w:bidi="ar-SA"/>
    </w:rPr>
  </w:style>
  <w:style w:type="character" w:styleId="H3Char">
    <w:name w:val="H3 Char"/>
    <w:basedOn w:val="Standardnpsmoodstavce"/>
    <w:qFormat/>
    <w:rPr>
      <w:b/>
      <w:sz w:val="32"/>
      <w:lang w:val="sk-SK" w:bidi="ar-SA"/>
    </w:rPr>
  </w:style>
  <w:style w:type="character" w:styleId="H4Char">
    <w:name w:val="H4 Char"/>
    <w:basedOn w:val="Standardnpsmoodstavce"/>
    <w:qFormat/>
    <w:rPr>
      <w:b/>
      <w:sz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pageBreakBefore/>
      <w:pBdr>
        <w:top w:val="single" w:sz="4" w:space="1" w:color="000000"/>
        <w:bottom w:val="single" w:sz="4" w:space="1" w:color="000000"/>
      </w:pBdr>
      <w:jc w:val="left"/>
    </w:pPr>
    <w:rPr>
      <w:i/>
      <w:sz w:val="20"/>
    </w:rPr>
  </w:style>
  <w:style w:type="paragraph" w:styleId="H1novloha">
    <w:name w:val="H1 nová úloha"/>
    <w:basedOn w:val="H1"/>
    <w:qFormat/>
    <w:pPr>
      <w:jc w:val="left"/>
    </w:pPr>
    <w:rPr/>
  </w:style>
  <w:style w:type="paragraph" w:styleId="H2">
    <w:name w:val="H2"/>
    <w:basedOn w:val="Normal"/>
    <w:qFormat/>
    <w:pPr>
      <w:ind w:left="284" w:hanging="0"/>
      <w:jc w:val="left"/>
    </w:pPr>
    <w:rPr>
      <w:b/>
      <w:sz w:val="40"/>
    </w:rPr>
  </w:style>
  <w:style w:type="paragraph" w:styleId="H3">
    <w:name w:val="H3"/>
    <w:basedOn w:val="Normal"/>
    <w:qFormat/>
    <w:pPr>
      <w:jc w:val="left"/>
    </w:pPr>
    <w:rPr>
      <w:b/>
      <w:sz w:val="32"/>
    </w:rPr>
  </w:style>
  <w:style w:type="paragraph" w:styleId="H4">
    <w:name w:val="H4"/>
    <w:basedOn w:val="Normal"/>
    <w:qFormat/>
    <w:pPr>
      <w:jc w:val="left"/>
    </w:pPr>
    <w:rPr>
      <w:b/>
    </w:rPr>
  </w:style>
  <w:style w:type="paragraph" w:styleId="H5">
    <w:name w:val="H5"/>
    <w:basedOn w:val="Normal"/>
    <w:qFormat/>
    <w:pPr>
      <w:ind w:left="340" w:right="340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7:04:00Z</dcterms:created>
  <dc:creator>Bielik</dc:creator>
  <dc:description/>
  <dc:language>en-US</dc:language>
  <cp:lastModifiedBy>Bielik</cp:lastModifiedBy>
  <dcterms:modified xsi:type="dcterms:W3CDTF">2007-07-16T09:35:00Z</dcterms:modified>
  <cp:revision>4</cp:revision>
  <dc:subject/>
  <dc:title>BU</dc:title>
</cp:coreProperties>
</file>