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7. úloha: Týždeň od 12. do 18. augusta 2007</w:t>
      </w:r>
    </w:p>
    <w:p>
      <w:pPr>
        <w:pStyle w:val="H2"/>
        <w:rPr/>
      </w:pPr>
      <w:r>
        <w:rPr/>
        <w:t>Boaz a Rút – pevné základy</w:t>
      </w:r>
    </w:p>
    <w:p>
      <w:pPr>
        <w:pStyle w:val="H4"/>
        <w:rPr/>
      </w:pPr>
      <w:r>
        <w:rPr/>
        <w:t>Text na tento týždeň: Rút 1-4</w:t>
      </w:r>
    </w:p>
    <w:p>
      <w:pPr>
        <w:pStyle w:val="H4"/>
        <w:rPr/>
      </w:pPr>
      <w:r>
        <w:rPr/>
        <w:t>Základný verš</w:t>
      </w:r>
    </w:p>
    <w:p>
      <w:pPr>
        <w:pStyle w:val="Normal"/>
        <w:rPr/>
      </w:pPr>
      <w:r>
        <w:rPr/>
        <w:t>Lebo kam ty pôjdeš, pôjdem i ja, a kde ty budeš bývať, budem bývať i ja! Tvoj ľud bude mojím ľudom, tvoj Boh bude mojím Bohom! Kde ty zomrieš, zomriem i ja, a tam chcem byť pocho</w:t>
        <w:softHyphen/>
        <w:t>vaná. (Rút 1,16.17)</w:t>
      </w:r>
    </w:p>
    <w:p>
      <w:pPr>
        <w:pStyle w:val="Normal"/>
        <w:rPr/>
      </w:pPr>
      <w:r>
        <w:rPr/>
      </w:r>
    </w:p>
    <w:p>
      <w:pPr>
        <w:pStyle w:val="Normal"/>
        <w:rPr/>
      </w:pPr>
      <w:r>
        <w:rPr/>
        <w:t>Od pádu v záhrade Eden až po záverečné udalosti dejín tohto sveta Písmo ukazuje veľmi neradostný obraz ľudstva. Božie slovo neprehliada a nezakrýva stav, v akom sa ľudstvo nachádza. Od začiatku Biblie až do jej konca je človek predstavený taký, aký je.</w:t>
      </w:r>
    </w:p>
    <w:p>
      <w:pPr>
        <w:pStyle w:val="Normal"/>
        <w:rPr/>
      </w:pPr>
      <w:r>
        <w:rPr/>
        <w:t>Niekde uprostred je kniha Rút a v nej niekoľko postáv. Sú to ľudia, ktorí sa vyznačujú odvahou, sebadôverou, vierou, vernosťou a nesebeckosťou. Kde sa tu vzali?</w:t>
      </w:r>
    </w:p>
    <w:p>
      <w:pPr>
        <w:pStyle w:val="Normal"/>
        <w:rPr/>
      </w:pPr>
      <w:r>
        <w:rPr/>
        <w:t>Vzťah Boaza a Rút je v priamom protiklade k tomu, čo čítame o dobe sudcov, v ktorej sa príbeh odohráva. V tom čase izraelský národ nemal kráľa a každý robil, čo chcel. Napriek tomu moabská vdova Rút prejavuje výnimočnú oddanosť svojej ovdovenej svokre a Bohu Izraelcov. Boaz je zas dôsledný v prejavoch láskavosti. Aj keď nám život dáva do cesty množstvo prekážok, príbeh Rút ukazuje, ako môže správny postoj prekonať všetky nepriazne osudu.</w:t>
      </w:r>
    </w:p>
    <w:p>
      <w:pPr>
        <w:pStyle w:val="H4"/>
        <w:rPr/>
      </w:pPr>
      <w:r>
        <w:rPr/>
        <w:t>Hlavná myšlienka</w:t>
      </w:r>
    </w:p>
    <w:p>
      <w:pPr>
        <w:pStyle w:val="Normal"/>
        <w:rPr/>
      </w:pPr>
      <w:r>
        <w:rPr/>
        <w:t>U Boaza a Rút sa stretávame s charakterovými vlastnosťami, ktoré tvoria dobrý základ pre šťastné a verné manželstvo.</w:t>
      </w:r>
    </w:p>
    <w:p>
      <w:pPr>
        <w:pStyle w:val="Normal"/>
        <w:rPr/>
      </w:pPr>
      <w:r>
        <w:rPr/>
      </w:r>
    </w:p>
    <w:p>
      <w:pPr>
        <w:pStyle w:val="H1"/>
        <w:rPr/>
      </w:pPr>
      <w:r>
        <w:rPr/>
        <w:t>Nedeľa 12. augusta</w:t>
      </w:r>
    </w:p>
    <w:p>
      <w:pPr>
        <w:pStyle w:val="H3"/>
        <w:rPr/>
      </w:pPr>
      <w:r>
        <w:rPr/>
        <w:t>RODINNÉ ZÁLEŽITOSTI</w:t>
      </w:r>
    </w:p>
    <w:p>
      <w:pPr>
        <w:pStyle w:val="H5"/>
        <w:rPr/>
      </w:pPr>
      <w:r>
        <w:rPr/>
        <w:t>V čase, keď vládli sudcovia, nastal v krajine hlad. Vtedy odišiel istý muž so ženou a s dvomi synmi z judského Betlehema bývať na moábske stráne. (Rút 1,1)</w:t>
      </w:r>
    </w:p>
    <w:p>
      <w:pPr>
        <w:pStyle w:val="Normal"/>
        <w:rPr/>
      </w:pPr>
      <w:r>
        <w:rPr/>
        <w:t>Niekedy sa stretneme s láskavosťou, vierou, oddanosťou a nesebeckosťou tam, kde to najmenej čakáme. Rodinné vzťahy, ako sú nám predstavené v knihe Rút, mohli veľmi ľahko skončiť v zatrpknutosti. Namiesto toho tu máme možnosť vidieť príklad hodný nasledovania.</w:t>
      </w:r>
    </w:p>
    <w:p>
      <w:pPr>
        <w:pStyle w:val="H4"/>
        <w:rPr/>
      </w:pPr>
      <w:r>
        <w:rPr>
          <w:rFonts w:cs="Wingdings 2" w:ascii="Wingdings 2" w:hAnsi="Wingdings 2"/>
          <w:color w:val="6E7373"/>
          <w:sz w:val="20"/>
        </w:rPr>
        <w:t></w:t>
      </w:r>
      <w:r>
        <w:rPr/>
        <w:t>Prečítaj si Rút 1 a odpovedz na nasledujúce otázky:</w:t>
      </w:r>
    </w:p>
    <w:p>
      <w:pPr>
        <w:pStyle w:val="H4"/>
        <w:rPr/>
      </w:pPr>
      <w:r>
        <w:rPr/>
        <w:t>1. Akú paralelu tu nachádzame s niektorými predošlými biblickými postavami? Rút 1,1; por. 1 Moj 12,10; 26,1</w:t>
      </w:r>
    </w:p>
    <w:p>
      <w:pPr>
        <w:pStyle w:val="H4"/>
        <w:rPr/>
      </w:pPr>
      <w:r>
        <w:rPr/>
        <w:t>2. Čo svedčí o dobrých vzťahoch medzi všetkými členmi tejto rodiny? Ako sa tieto dobré vzťahy prejavili?</w:t>
      </w:r>
    </w:p>
    <w:p>
      <w:pPr>
        <w:pStyle w:val="H4"/>
        <w:rPr/>
      </w:pPr>
      <w:r>
        <w:rPr/>
        <w:t>3. Čo nám verše 1,8.15.20 a 21 prezrádzajú o Noemi?</w:t>
      </w:r>
    </w:p>
    <w:p>
      <w:pPr>
        <w:pStyle w:val="Normal"/>
        <w:rPr/>
      </w:pPr>
      <w:r>
        <w:rPr/>
      </w:r>
    </w:p>
    <w:p>
      <w:pPr>
        <w:pStyle w:val="Normal"/>
        <w:rPr/>
      </w:pPr>
      <w:r>
        <w:rPr/>
        <w:t>Na prvý pohľad by sa mohlo zdať, že rozdielnosť náboženstiev a kultúr spôsobí, že hebrejská svokra si nevytvorí dobrý vzťah k svojim dvom „pohanským“ nevestám. Ich vzájomná oddanosť a vernosť sú však skutočne pozoruhodné. Nevieme presne, ako pokračoval ich rodinný život, ale určite mali niečo, čo by mohlo poslúžiť ako vzor a in</w:t>
        <w:softHyphen/>
        <w:t>špirácia aj pre mnohé iné rodiny.</w:t>
      </w:r>
    </w:p>
    <w:p>
      <w:pPr>
        <w:pStyle w:val="H4"/>
        <w:rPr/>
      </w:pPr>
      <w:r>
        <w:rPr>
          <w:rFonts w:cs="Wingdings 2" w:ascii="Wingdings 2" w:hAnsi="Wingdings 2"/>
          <w:color w:val="6E7373"/>
          <w:sz w:val="20"/>
        </w:rPr>
        <w:t></w:t>
      </w:r>
      <w:r>
        <w:rPr/>
        <w:t>Si oddaný a verný ľuďom, s ktorými žiješ? Ako sa naučiť menej myslieť na seba a viac na dobro iných?</w:t>
      </w:r>
    </w:p>
    <w:p>
      <w:pPr>
        <w:pStyle w:val="Normal"/>
        <w:rPr/>
      </w:pPr>
      <w:r>
        <w:rPr/>
      </w:r>
    </w:p>
    <w:p>
      <w:pPr>
        <w:pStyle w:val="H1"/>
        <w:rPr/>
      </w:pPr>
      <w:r>
        <w:rPr/>
        <w:t>Pondelok 13. augusta</w:t>
      </w:r>
    </w:p>
    <w:p>
      <w:pPr>
        <w:pStyle w:val="H3"/>
        <w:rPr/>
      </w:pPr>
      <w:r>
        <w:rPr/>
        <w:t>ODDANOSŤ RÚT</w:t>
      </w:r>
    </w:p>
    <w:p>
      <w:pPr>
        <w:pStyle w:val="H5"/>
        <w:rPr/>
      </w:pPr>
      <w:r>
        <w:rPr/>
        <w:t>Ale Rút povedala: Nenúť ma opustiť ťa a odísť od teba! Lebo kam ty pôjdeš, pôj</w:t>
        <w:softHyphen/>
        <w:t>dem i ja, a kde ty budeš bývať, budem bývať i ja! Tvoj ľud bude mojím ľudom, tvoj Boh bude mojím Bohom! (Rút 1,16)</w:t>
      </w:r>
    </w:p>
    <w:p>
      <w:pPr>
        <w:pStyle w:val="H4"/>
        <w:rPr/>
      </w:pPr>
      <w:r>
        <w:rPr>
          <w:rFonts w:cs="Wingdings 2" w:ascii="Wingdings 2" w:hAnsi="Wingdings 2"/>
          <w:color w:val="6E7373"/>
          <w:sz w:val="20"/>
        </w:rPr>
        <w:t></w:t>
      </w:r>
      <w:r>
        <w:rPr/>
        <w:t>Čo sa o charaktere Rút dozvedáme z prvej kapitoly? Aký dôkaz máme o tom, že verila v Boha Izraela?</w:t>
      </w:r>
    </w:p>
    <w:p>
      <w:pPr>
        <w:pStyle w:val="Normal"/>
        <w:rPr/>
      </w:pPr>
      <w:r>
        <w:rPr/>
      </w:r>
    </w:p>
    <w:p>
      <w:pPr>
        <w:pStyle w:val="Normal"/>
        <w:rPr/>
      </w:pPr>
      <w:r>
        <w:rPr/>
      </w:r>
    </w:p>
    <w:p>
      <w:pPr>
        <w:pStyle w:val="Normal"/>
        <w:rPr/>
      </w:pPr>
      <w:r>
        <w:rPr/>
      </w:r>
    </w:p>
    <w:p>
      <w:pPr>
        <w:pStyle w:val="Normal"/>
        <w:rPr/>
      </w:pPr>
      <w:r>
        <w:rPr/>
      </w:r>
    </w:p>
    <w:p>
      <w:pPr>
        <w:pStyle w:val="Normal"/>
        <w:rPr/>
      </w:pPr>
      <w:r>
        <w:rPr/>
        <w:t>Oddanosť Rút jej svokre je veľmi silná a pôsobivá. Vieme, že Orfa sa vrátila. Možno sa aj u Rút ťažko rodilo rozhodnutie zostať pri svokre. Noemi jej pripomenula: „Hľa, tvoja švagriná sa vrátila k svojmu ľudu a k svojim bohom. Vráť sa za svojou švagrinou!“ (Rút 1,15) Vtedy Rút povedala známy výrok o tom, že sa chce stať súčasťou izraelského ľudu. V týchto ľuďoch a v ich Bohu videla niečo, čo ju priťahovalo. A to aj napriek tomu, že samotná Noemi sa nezdá byť ktovieako smelým a priebojným „evanjelistom“.</w:t>
      </w:r>
    </w:p>
    <w:p>
      <w:pPr>
        <w:pStyle w:val="H4"/>
        <w:rPr/>
      </w:pPr>
      <w:r>
        <w:rPr>
          <w:rFonts w:cs="Wingdings 2" w:ascii="Wingdings 2" w:hAnsi="Wingdings 2"/>
          <w:color w:val="6E7373"/>
          <w:sz w:val="20"/>
        </w:rPr>
        <w:t></w:t>
      </w:r>
      <w:r>
        <w:rPr/>
        <w:t>Prečo Noemi presviedčala Rút, aby s ňou nešla naspäť do Juds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z ohľadu na všetky problémy, v Rút vidíme Moábku, ktorá chce patriť k izraelskému národu, dokonca aj keď Izraelci skôr prijímali Edomcov a Egypťanov ako Moábov. Deťom Edomcov a Egypťanov z tretieho pokolenia mali dovoliť vstúpiť do zhromaždenia Hos</w:t>
        <w:softHyphen/>
        <w:t>podinovho. (5 Moj 23,7.8) No nijaký potomok Ammoncov a Moábcov sa nemohol stať jeho súčasťou – dokonca ani desiate pokolenie. (v. 3) Nie je to však zákaz uzatvárať s nimi manželstvo, ani to neznamená, že sú vylúčení z možnosti byť spasení. Rút sa rozhodne, že Noemin Boh sa stane aj jej Bohom a Boh jej vzápätí mnohými spôsobmi preukáže priazeň.</w:t>
      </w:r>
    </w:p>
    <w:p>
      <w:pPr>
        <w:pStyle w:val="H4"/>
        <w:rPr/>
      </w:pPr>
      <w:r>
        <w:rPr>
          <w:rFonts w:cs="Wingdings 2" w:ascii="Wingdings 2" w:hAnsi="Wingdings 2"/>
          <w:color w:val="6E7373"/>
          <w:sz w:val="20"/>
        </w:rPr>
        <w:t></w:t>
      </w:r>
      <w:r>
        <w:rPr/>
        <w:t>Premýšľaj nad sebou, svojím zborom, svojimi vzťahmi k iným a k Bohu. Našiel si niečo, čo by mohlo iných priťahovať k tvojmu Bohu a k zboru? Čo tvoja odpoveď prezrádza o tebe a tvojom zbore?</w:t>
      </w:r>
    </w:p>
    <w:p>
      <w:pPr>
        <w:pStyle w:val="Normal"/>
        <w:rPr/>
      </w:pPr>
      <w:r>
        <w:rPr/>
      </w:r>
    </w:p>
    <w:p>
      <w:pPr>
        <w:pStyle w:val="H1"/>
        <w:rPr/>
      </w:pPr>
      <w:r>
        <w:rPr/>
        <w:t>Utorok 14. augusta</w:t>
      </w:r>
    </w:p>
    <w:p>
      <w:pPr>
        <w:pStyle w:val="H3"/>
        <w:rPr/>
      </w:pPr>
      <w:r>
        <w:rPr/>
        <w:t>BOAZ</w:t>
      </w:r>
    </w:p>
    <w:p>
      <w:pPr>
        <w:pStyle w:val="H5"/>
        <w:rPr/>
      </w:pPr>
      <w:r>
        <w:rPr/>
        <w:t>Bóaz jej odpovedal: Oznámili mi všetko, čo si učinila svojej svokre po smrti svoj</w:t>
        <w:softHyphen/>
        <w:t>ho muža, že si opustila svojho otca, matku, rodnú krajinu a išla si k ľudu, ktorý si predtým nepoznala. (Rút 2,11)</w:t>
      </w:r>
    </w:p>
    <w:p>
      <w:pPr>
        <w:pStyle w:val="Normal"/>
        <w:rPr/>
      </w:pPr>
      <w:r>
        <w:rPr/>
        <w:t>Doteraz sme hovorili o veciach, ktoré dokazovali, že Rút má dobrú povahu, je verná a oddaná.</w:t>
      </w:r>
    </w:p>
    <w:p>
      <w:pPr>
        <w:pStyle w:val="Normal"/>
        <w:rPr/>
      </w:pPr>
      <w:r>
        <w:rPr/>
        <w:t>Ale ako vieme, pár tvoria dvaja ľudia. A tak do hry vstupuje Boaz.</w:t>
      </w:r>
    </w:p>
    <w:p>
      <w:pPr>
        <w:pStyle w:val="H4"/>
        <w:rPr/>
      </w:pPr>
      <w:r>
        <w:rPr>
          <w:rFonts w:cs="Wingdings 2" w:ascii="Wingdings 2" w:hAnsi="Wingdings 2"/>
          <w:color w:val="6E7373"/>
          <w:sz w:val="20"/>
        </w:rPr>
        <w:t></w:t>
      </w:r>
      <w:r>
        <w:rPr/>
        <w:t>Čo sa o povahe Boaza dozvedáme z Rút 2,1-12? Ktoré jeho vlastnosti sú tu vyzdvihnu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ď Boaz zistil, kto je mladá žena, ktorá paberkuje na jeho poli, urobil niekoľko pozo</w:t>
        <w:softHyphen/>
        <w:t>ruhodných vecí: (1) povzbudil ju, aby paberkovala na jeho poli; (2) uistil ju o tom, že mužom dal pokyny, aby jej nerobili nijaké problémy; (3) postaral sa o jej ďalšie potreby – mohla piť z jeho vody a (4) povzbudil ju aj po duchovnej stránke.</w:t>
      </w:r>
    </w:p>
    <w:p>
      <w:pPr>
        <w:pStyle w:val="H4"/>
        <w:rPr/>
      </w:pPr>
      <w:r>
        <w:rPr>
          <w:rFonts w:cs="Wingdings 2" w:ascii="Wingdings 2" w:hAnsi="Wingdings 2"/>
          <w:color w:val="6E7373"/>
          <w:sz w:val="20"/>
        </w:rPr>
        <w:t></w:t>
      </w:r>
      <w:r>
        <w:rPr/>
        <w:t>Konal Boaz podľa princípov, ktoré nachádzame u Jakuba 2,14-17? Aké poučenie z toho vyplýva pre n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az sa snažil o to, aby sa Rút necítila ako žobráčka. (Rút 2,13-23) Keď nastal čas jedla, pozval ju, aby sa pripojila k jeho žencom a jedla s nimi chlieb. Ochutnala aj vínny ocot a dokonca jej dal toľko praženého zrna, že jej ešte zvýšilo. Svojim sluhom dal pokyny, aby jej neubližovali, ani keby zbierala medzi zviazanými snopmi. Dokonca im povedal, aby úmyselne vyťahovali steblá zo snopov a nechávali ich pre ňu. Rút priniesla domov viac, ako mohla získať tvrdou prácou. Svedčilo to o veľkej šľachetnosti a štedrosti. Nako</w:t>
        <w:softHyphen/>
        <w:t>niec ju Boaz pozval, aby zbierala na jeho poliach až do konca žatvy.</w:t>
      </w:r>
    </w:p>
    <w:p>
      <w:pPr>
        <w:pStyle w:val="H4"/>
        <w:rPr/>
      </w:pPr>
      <w:r>
        <w:rPr>
          <w:rFonts w:cs="Wingdings 2" w:ascii="Wingdings 2" w:hAnsi="Wingdings 2"/>
          <w:color w:val="6E7373"/>
          <w:sz w:val="20"/>
        </w:rPr>
        <w:t></w:t>
      </w:r>
      <w:r>
        <w:rPr/>
        <w:t>Ako často môže láskavé slovo priniesť do života človeka veľkú zmenu! Vieš nájsť čo najviac pozitívnych vecí na ľuďoch, s ktorými žiješ? Menej kritizuj a veľa chváľ.</w:t>
      </w:r>
    </w:p>
    <w:p>
      <w:pPr>
        <w:pStyle w:val="Normal"/>
        <w:rPr/>
      </w:pPr>
      <w:r>
        <w:rPr/>
      </w:r>
    </w:p>
    <w:p>
      <w:pPr>
        <w:pStyle w:val="H1"/>
        <w:rPr/>
      </w:pPr>
      <w:r>
        <w:rPr/>
        <w:t>Streda 15. augusta</w:t>
      </w:r>
    </w:p>
    <w:p>
      <w:pPr>
        <w:pStyle w:val="H3"/>
        <w:rPr/>
      </w:pPr>
      <w:r>
        <w:rPr/>
        <w:t>PONUKA MANŽELSTVA</w:t>
      </w:r>
    </w:p>
    <w:p>
      <w:pPr>
        <w:pStyle w:val="H5"/>
        <w:rPr/>
      </w:pPr>
      <w:r>
        <w:rPr/>
        <w:t>Teraz sa však neboj, dcéra moja! Urobím ti všetko, čo si želáš. Veď všetci moji spoluobčania vedia, že si statočná žena. (Rút 3,1)</w:t>
      </w:r>
    </w:p>
    <w:p>
      <w:pPr>
        <w:pStyle w:val="H4"/>
        <w:rPr/>
      </w:pPr>
      <w:r>
        <w:rPr>
          <w:rFonts w:cs="Wingdings 2" w:ascii="Wingdings 2" w:hAnsi="Wingdings 2"/>
          <w:color w:val="6E7373"/>
          <w:sz w:val="20"/>
        </w:rPr>
        <w:t></w:t>
      </w:r>
      <w:r>
        <w:rPr/>
        <w:t>Prečítaj si Rút 3. Aké ušľachtilé povahové rysy odhaľuje konanie všetkých zúčastnených? Ako sa tieto vlastnosti prejavili v živote Ježiša Kr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kiaľ ide o Bibliu, jedna vec by nám mala byť jasná – dej v nej opísaný sa odohráva v určitom dobovom pozadí. Aj keď nás prostredníctvom svojho slova Boh učí veľko</w:t>
        <w:softHyphen/>
        <w:t>lepé a večné pravdy, tieto pravdy sa k nám dostávajú prostredníctvom ľudí, ktorí žili v určitej kultúre. Tým, ktorí žijú v inej kultúre, sa niektoré podrobnosti môžu zdať veľmi zvláštne.</w:t>
      </w:r>
    </w:p>
    <w:p>
      <w:pPr>
        <w:pStyle w:val="H4"/>
        <w:rPr/>
      </w:pPr>
      <w:r>
        <w:rPr>
          <w:rFonts w:cs="Wingdings 2" w:ascii="Wingdings 2" w:hAnsi="Wingdings 2"/>
          <w:color w:val="6E7373"/>
          <w:sz w:val="20"/>
        </w:rPr>
        <w:t></w:t>
      </w:r>
      <w:r>
        <w:rPr/>
        <w:t>Ktoré veci opísané v tejto kapitole sú pre nás v našej kultúre cudz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keď sa to stalo za nočnej tmy, ponuka manželstva bola zrejme pre Rút veľmi trápna a nepríjemná záležitosť. Mohol ju niekto spozorovať a celá vec sa mohla rozšíriť medzi ľudí. Boaz mohol jej žiadosť odmietnuť. On však okamžite prejavil ohľaduplnosť a snažil sa upokojiť ju. Správal sa, akoby ho Rút uprednostnila pred nejakým mladším mužom. Sľúbil, že urobí všetko, o čo ho požiada. Nakoniec ju obdarovanú poslal späť k Noemi. Svojím spôsobom sa tiež snažil chrániť ju pred akýmikoľvek falošnými obvineniami, ktoré mohla vyvolať jej nočná návšteva.</w:t>
      </w:r>
    </w:p>
    <w:p>
      <w:pPr>
        <w:pStyle w:val="H4"/>
        <w:rPr/>
      </w:pPr>
      <w:r>
        <w:rPr>
          <w:rFonts w:cs="Wingdings 2" w:ascii="Wingdings 2" w:hAnsi="Wingdings 2"/>
          <w:color w:val="6E7373"/>
          <w:sz w:val="20"/>
        </w:rPr>
        <w:t></w:t>
      </w:r>
      <w:r>
        <w:rPr/>
        <w:t>Ešte raz si prečítaj Rút 3 a všimni si rôzne povahové vlastnosti Rút, Noemi a Boaza. Prejavujú sa tieto vlastnosti aj v tvojom živote? Potrebuješ v problémoch a výzvach, pred ktorými stojíš, prejaviť rovnaké vlastnosti? Ako môžeš s Božou pomocou urobiť to, čo je správne?</w:t>
      </w:r>
    </w:p>
    <w:p>
      <w:pPr>
        <w:pStyle w:val="Normal"/>
        <w:rPr/>
      </w:pPr>
      <w:r>
        <w:rPr/>
      </w:r>
    </w:p>
    <w:p>
      <w:pPr>
        <w:pStyle w:val="H1"/>
        <w:rPr/>
      </w:pPr>
      <w:r>
        <w:rPr/>
        <w:t>Štvrtok 16. augusta</w:t>
      </w:r>
    </w:p>
    <w:p>
      <w:pPr>
        <w:pStyle w:val="H3"/>
        <w:rPr/>
      </w:pPr>
      <w:r>
        <w:rPr/>
        <w:t>ODKÚPENIE</w:t>
      </w:r>
    </w:p>
    <w:p>
      <w:pPr>
        <w:pStyle w:val="H5"/>
        <w:rPr/>
      </w:pPr>
      <w:r>
        <w:rPr/>
        <w:t>Vtedy ženy povedali Noémi: Nech je požehnaný Hospodin, ktorý ti dnes ne</w:t>
        <w:softHyphen/>
        <w:t>odoprel odkupujúceho príbuzného, a nech sa jeho meno oslavuje v Izraeli. (Rút 4,14)</w:t>
      </w:r>
    </w:p>
    <w:p>
      <w:pPr>
        <w:pStyle w:val="H4"/>
        <w:rPr/>
      </w:pPr>
      <w:r>
        <w:rPr>
          <w:rFonts w:cs="Wingdings 2" w:ascii="Wingdings 2" w:hAnsi="Wingdings 2"/>
          <w:color w:val="6E7373"/>
          <w:sz w:val="20"/>
        </w:rPr>
        <w:t></w:t>
      </w:r>
      <w:r>
        <w:rPr/>
        <w:t>Čo čítame o manželstve tohto Žida a nežidovky a o ich potomstve?</w:t>
      </w:r>
    </w:p>
    <w:p>
      <w:pPr>
        <w:pStyle w:val="Normal"/>
        <w:rPr/>
      </w:pPr>
      <w:r>
        <w:rPr/>
      </w:r>
    </w:p>
    <w:p>
      <w:pPr>
        <w:pStyle w:val="Normal"/>
        <w:rPr/>
      </w:pPr>
      <w:r>
        <w:rPr/>
      </w:r>
    </w:p>
    <w:p>
      <w:pPr>
        <w:pStyle w:val="Normal"/>
        <w:rPr/>
      </w:pPr>
      <w:r>
        <w:rPr/>
        <w:t>Odkúpenie je azda najdôležitejšou témou knihy Rút. V týchto štyroch kapitolách sa toto slovo vyskytuje v rôznych formách viac ako 23-krát. Boaz plní úlohu odkupujúceho prí</w:t>
        <w:softHyphen/>
        <w:t>buzného pre Noemi a jej zosnulého manžela a syna. Dávid, ich významný potomok, sa neskôr osvedčil ako ten, kto vykúpil úspech a blaho, ktoré Izrael stratil od čias Jozuu. Ježiš, ďalší potomok, sa postaral o vykúpenie celého ľudstva. (Gal 4,5; 1 Pet 1,18; Zj 5,9)</w:t>
      </w:r>
    </w:p>
    <w:p>
      <w:pPr>
        <w:pStyle w:val="H4"/>
        <w:rPr/>
      </w:pPr>
      <w:r>
        <w:rPr>
          <w:rFonts w:cs="Wingdings 2" w:ascii="Wingdings 2" w:hAnsi="Wingdings 2"/>
          <w:color w:val="6E7373"/>
          <w:sz w:val="20"/>
        </w:rPr>
        <w:t></w:t>
      </w:r>
      <w:r>
        <w:rPr/>
        <w:t>Čo patrilo medzi povinnosti najbližšieho príbuzného, výkupcu? 3 Moj 25,25.47-49; 4 Moj 35,18.19; 5 Moj 25,5.6</w:t>
      </w:r>
    </w:p>
    <w:p>
      <w:pPr>
        <w:pStyle w:val="Normal"/>
        <w:rPr/>
      </w:pPr>
      <w:r>
        <w:rPr/>
      </w:r>
    </w:p>
    <w:p>
      <w:pPr>
        <w:pStyle w:val="Normal"/>
        <w:rPr/>
      </w:pPr>
      <w:r>
        <w:rPr/>
      </w:r>
    </w:p>
    <w:p>
      <w:pPr>
        <w:pStyle w:val="Normal"/>
        <w:rPr/>
      </w:pPr>
      <w:r>
        <w:rPr/>
      </w:r>
    </w:p>
    <w:p>
      <w:pPr>
        <w:pStyle w:val="Normal"/>
        <w:rPr/>
      </w:pPr>
      <w:r>
        <w:rPr/>
        <w:t>So zvykom, že si vdovu vzal blízky príbuzný (levirátny zákon), aby zabezpečil dediča, sa stretávame aj v iných krajinách starovekého Blízkeho východu. V 5 Moj 25,5 sa presne určuje, že v izraelskom národe sa táto prax aplikovala len na bratov, ktorí bývali spolu. Júda sa pokúsil prinútiť svojho druhého syna, aby konal podľa tohto zvyku. Boaza sa netýkali podmienky z 5 Moj 25, ale je zrejmé, že tento princíp sa „rozšíril“ na najbližších príbuzných, pričom poradie určovala blízkosť ich príbuzenstva.</w:t>
      </w:r>
    </w:p>
    <w:p>
      <w:pPr>
        <w:pStyle w:val="Normal"/>
        <w:rPr/>
      </w:pPr>
      <w:r>
        <w:rPr/>
        <w:t>Noemi nepredala rodinné vlastníctvo, ale keby ho chcela predať, najbližší príbuzní by ako prví mali možnosť kúpiť ho, aby zostalo v rodine. Povinnosťou príbuzného, ktorý by to odkúpil, bolo tiež vziať si Rút a postarať sa o dediča pre Machlóna, jej zosnulého manžela.</w:t>
      </w:r>
    </w:p>
    <w:p>
      <w:pPr>
        <w:pStyle w:val="Normal"/>
        <w:rPr/>
      </w:pPr>
      <w:r>
        <w:rPr/>
        <w:t>Splniť úlohu odkupujúceho príbuzného malo aj svoje riziko. Keby tento príbuzný mal len jedno dieťa – a to s Rút, jeho osobné vlastníctvo by tak prešlo na Machlóna. Preto zákon dovoľoval, že najbližší príbuzný môže odmietnuť urobiť to, čo sa od neho čakalo. Človek, ktorý odmietol odkúpiť majetok a meno svojho príbuzného, musel však pod</w:t>
        <w:softHyphen/>
        <w:t>stúpiť ponižujúci obrad. (pozri 5 Moj 25,7-10)</w:t>
      </w:r>
    </w:p>
    <w:p>
      <w:pPr>
        <w:pStyle w:val="H4"/>
        <w:rPr/>
      </w:pPr>
      <w:r>
        <w:rPr>
          <w:rFonts w:cs="Wingdings 2" w:ascii="Wingdings 2" w:hAnsi="Wingdings 2"/>
          <w:color w:val="6E7373"/>
          <w:sz w:val="20"/>
        </w:rPr>
        <w:t></w:t>
      </w:r>
      <w:r>
        <w:rPr/>
        <w:t>Ako sme povedali, biblický dej sa odohráva v zvláštnom dobovom pozadí, ktorého kultúru nie je dnes jednoduché pochopiť. Aké univerzálne princípy týkajúce sa rodinných záväzkov a povinností tu nachádzame? Ktoré z nich by sme mohli aplikovať na seba a vzťahy v našich rodinách?</w:t>
      </w:r>
    </w:p>
    <w:p>
      <w:pPr>
        <w:pStyle w:val="Normal"/>
        <w:rPr/>
      </w:pPr>
      <w:r>
        <w:rPr/>
      </w:r>
    </w:p>
    <w:p>
      <w:pPr>
        <w:pStyle w:val="H1"/>
        <w:rPr/>
      </w:pPr>
      <w:r>
        <w:rPr/>
        <w:t>Piatok 17. augusta</w:t>
      </w:r>
    </w:p>
    <w:p>
      <w:pPr>
        <w:pStyle w:val="H3"/>
        <w:rPr/>
      </w:pPr>
      <w:r>
        <w:rPr/>
        <w:t>ODPORÚČANÉ ŠTÚDIUM</w:t>
      </w:r>
    </w:p>
    <w:p>
      <w:pPr>
        <w:pStyle w:val="Normal"/>
        <w:rPr/>
      </w:pPr>
      <w:r>
        <w:rPr/>
        <w:t>V knihe Šťastný domov si prečítaj kapitolu Prvý domov. (str. 14.15; AH 83-86)</w:t>
      </w:r>
    </w:p>
    <w:p>
      <w:pPr>
        <w:pStyle w:val="Normal"/>
        <w:rPr/>
      </w:pPr>
      <w:r>
        <w:rPr/>
        <w:t>Pravdepodobnosť, že sa Rút vydá za Boaza, bola na začiatku príbehu skutočne veľmi malá. Muselo sa stať mnoho „vedľajších“ udalostí, aby sa nakoniec stretli a vzali. (1) Musel nastať hlad v Judsku, inak by Elimelechova rodina neodišla z Betlehema. (2) Aby sa stretli s Rút, za útočisko si museli zvoliť Moáb, nie niektorú inú krajinu, napríklad Egypt alebo Edom. (3) V Noeminej rodine musel byť vhodný slobodný muž (starý mládenec), aby si vzal Rút. (4) Jej muž musel zomrieť, aby mohla Rút uzavrieť druhé manželstvo. (5) V Judsku sa musel skončiť hlad, aby Noemi mohla uvažovať o tom, že sa vráti. (6) Rút sa musela rozhodnúť ísť s Noemi. (7) Rút musela paberkovať na Boazovom poli.</w:t>
      </w:r>
    </w:p>
    <w:p>
      <w:pPr>
        <w:pStyle w:val="Normal"/>
        <w:rPr/>
      </w:pPr>
      <w:r>
        <w:rPr/>
        <w:t>Biblia stále pripomína, že Božia ruka je nad všetkým; a všetko, čo sa stane, je podľa Božieho predzvedenia. Pre tých, ktorí milujú Boha a Boh je v ich živote na prvom mieste, všetko spolu vedie k ich konečnému dobru. (Rim 8,28) Tento príbeh naozaj dokazuje platnosť tohto princípu.</w:t>
      </w:r>
    </w:p>
    <w:p>
      <w:pPr>
        <w:pStyle w:val="H4"/>
        <w:rPr/>
      </w:pPr>
      <w:r>
        <w:rPr/>
        <w:t>Námety na uvažovanie</w:t>
      </w:r>
    </w:p>
    <w:p>
      <w:pPr>
        <w:pStyle w:val="Normal"/>
        <w:rPr/>
      </w:pPr>
      <w:r>
        <w:rPr/>
        <w:t>1. Všimnite si Noeminu reakciu v Rút 1,19-21. Porovnajte to s jej slovami v Rút 2,20. Prečo je táto reakcia taká bežná? V čom sa mýli?</w:t>
      </w:r>
    </w:p>
    <w:p>
      <w:pPr>
        <w:pStyle w:val="Normal"/>
        <w:rPr/>
      </w:pPr>
      <w:r>
        <w:rPr/>
        <w:t>2. Uvažujte spolu o vašich odpovediach na poslednú otázku v časti na utorok. Čo vám vaše odpovede prezrádzajú o vás samých a vašom zbore? Čo by priťahovalo ľudí do zboru? Čo ich naopak odháňa preč? Čo treba zmeniť, aby váš zbor ľudí priťahoval k sebe a k Bohu? Ako môžete vy ako trieda pomôcť realizovať potrebné zmeny?</w:t>
      </w:r>
    </w:p>
    <w:p>
      <w:pPr>
        <w:pStyle w:val="Normal"/>
        <w:rPr/>
      </w:pPr>
      <w:r>
        <w:rPr/>
        <w:t>3. Uvažujte o kultúre a spoločnosti, v ktorej žijete a o tom, aký má vplyv na rodinné vzťahy. Čo tieto vzťahy posilňuje? Čo pracuje v ich neprospech? Čo môžete urobiť, aby ste pomohli iným lepšie pochopiť ich povinnosti voči členom rodiny?</w:t>
      </w:r>
    </w:p>
    <w:p>
      <w:pPr>
        <w:pStyle w:val="H4"/>
        <w:rPr/>
      </w:pPr>
      <w:r>
        <w:rPr/>
        <w:t>Záver</w:t>
      </w:r>
    </w:p>
    <w:p>
      <w:pPr>
        <w:pStyle w:val="Normal"/>
        <w:rPr/>
      </w:pPr>
      <w:r>
        <w:rPr/>
        <w:t>Napriek tomu, že situácia, v ktorej sa Boaz a Rút nachádzali, nebola na uzavretie man</w:t>
        <w:softHyphen/>
        <w:t>želstva ideálna, obaja spĺňali hlavné predpoklady na vytvorenie trvalého vzťahu – boli dobrosrdeční, ochotní niesť spolu radosti i starosti a hlboko oddaní Bo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9.5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3:00Z</dcterms:modified>
  <cp:revision>4</cp:revision>
  <dc:subject/>
  <dc:title>BU</dc:title>
</cp:coreProperties>
</file>