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pacing w:before="80" w:after="0"/>
        <w:jc w:val="left"/>
        <w:rPr/>
      </w:pPr>
      <w:r>
        <w:rPr/>
        <w:t>3. štvrťrok 2007: Úvod, poznámky, použité skratky</w:t>
      </w:r>
    </w:p>
    <w:p>
      <w:pPr>
        <w:pStyle w:val="H2"/>
        <w:rPr/>
      </w:pPr>
      <w:r>
        <w:rPr/>
        <w:t>Úvod</w:t>
      </w:r>
    </w:p>
    <w:p>
      <w:pPr>
        <w:pStyle w:val="H3"/>
        <w:rPr/>
      </w:pPr>
      <w:r>
        <w:rPr/>
        <w:t>ZO ŽIVOTA STAROZMLUVNÝCH MANŽELSKÝCH DVOJÍC</w:t>
      </w:r>
    </w:p>
    <w:p>
      <w:pPr>
        <w:pStyle w:val="Normal"/>
        <w:rPr/>
      </w:pPr>
      <w:r>
        <w:rPr/>
        <w:t>Nemecký básnik Heinrich Heine vo svojom závete ponúkol celý majetok mužovi, ktorý sa po jeho smrti ožení s jeho ženou. A to z toho dôvodu, ako sám povedal, aby si zaistil prinajmenšom jedného človeka, ktorý bude oplakávať jeho smrť.</w:t>
      </w:r>
    </w:p>
    <w:p>
      <w:pPr>
        <w:pStyle w:val="Normal"/>
        <w:rPr/>
      </w:pPr>
      <w:r>
        <w:rPr/>
        <w:t>Ničivý účinok hriechu na manželstvo je jedným z najhorších následkov hriechu vôbec. Podľa Písma malo manželstvo patriť k tomu, čo ľudskú existenciu najviac povznáša a zu</w:t>
        <w:softHyphen/>
        <w:t>šľachťuje. Našu ľudskú prirodzenosť malo zjavovať jedinečným spôsobom. Akoby Boh chcel urobiť pre človeka viac, než urobil pri stvorení zeme. Z lásky nám dal niečo, čo malo byť pre človeka jedným z najväčších požehnaní – manželstvo.</w:t>
      </w:r>
    </w:p>
    <w:p>
      <w:pPr>
        <w:pStyle w:val="Normal"/>
        <w:rPr/>
      </w:pPr>
      <w:r>
        <w:rPr/>
        <w:t>Od prvého zahryznutia do zakázaného ovocia však išlo všetko len k horšiemu. Len čo prvý pár zhrešil, pozorujeme, ako hriech bezprostredne ovplyvnil ich vzťah. „Vtedy sa obidvom otvorili oči a spoznali, že sú nahí; pospínali si teda ﬁgovélístieaurobilisizástery.“ (1 Moj 3,7) Odvtedy sa už medzi mužmi a ženami, manželmi a manželkami takmer nič nezmenilo. To, čo malo byť zdrojom radosti, slobody a naplnenia, sa až príliš často začalo stávať zdrojom nešťastia, trápenia a zúfalstva. Našťastie, nie je to tak vždy – v mnohých prípadoch je manželstvo nádherným vyjadrením duchovnej a telesnej jednoty, ktorá pomáha dosiahnuť úplnosť ľudskej bytosti.</w:t>
      </w:r>
    </w:p>
    <w:p>
      <w:pPr>
        <w:pStyle w:val="Normal"/>
        <w:rPr/>
      </w:pPr>
      <w:r>
        <w:rPr/>
        <w:t>V tomto štvrťroku budeme hovoriť o manželských pároch v Starej zmluve. Nesústre</w:t>
        <w:softHyphen/>
        <w:t>díme sa ani tak na princípy manželského spolužitia, ale skôr na to, ako ich manželia uplatňovali v spoločnom živote (aj keď v mnohých prípadoch manželskú dvojicu tvo</w:t>
        <w:softHyphen/>
        <w:t>rili viac než dvaja ľudia). Ich život bude pre nás východiskovým bodom, na základe ktorého sa budeme učiť o viere, skutkoch, poslušnosti, nádeji, dôvere, láske a mno</w:t>
        <w:softHyphen/>
        <w:t>hých ďalších charakteristikách, ktoré ukazujú, čo znamená byť Božím nasledovníkom v padlom svete.</w:t>
      </w:r>
    </w:p>
    <w:p>
      <w:pPr>
        <w:pStyle w:val="Normal"/>
        <w:rPr/>
      </w:pPr>
      <w:r>
        <w:rPr/>
        <w:t>Manželstvo si môžeme vziať za východiskový bod aj preto, že tvorí základ ľudskej exis</w:t>
        <w:softHyphen/>
        <w:t>tencie. Manželstvo tvorí základ rodiny. Dobrým východiskovým bodom je aj pre to, že manželstvo sa v Biblii často používa ako symbol pre rôzne duchovné pravdy.</w:t>
      </w:r>
    </w:p>
    <w:p>
      <w:pPr>
        <w:pStyle w:val="Normal"/>
        <w:rPr/>
      </w:pPr>
      <w:r>
        <w:rPr/>
        <w:t>Pravdaže, nie každý vstúpi do manželského stavu. Mnohé z veľkých biblických postáv – Daniel, Ján Krstiteľ, a dokonca Ježiš – nikdy nevstúpili do manželstva. (Možno by sme jeden štvrťrok mali hovoriť práve o nich!) Či sme ženatí/vydaté, alebo nie, princípy, o ktorých budeme hovoriť pri štúdiu života manželských párov, môžeme aplikovať na rôzne oblasti nášho života.</w:t>
      </w:r>
    </w:p>
    <w:p>
      <w:pPr>
        <w:pStyle w:val="Normal"/>
        <w:rPr/>
      </w:pPr>
      <w:r>
        <w:rPr/>
        <w:t>V najbližších mesiacoch budeme skúmať vzťahy medzi rôznymi dvojicami – Adamom a Evou, Abrahámom a Sárou, Rút a Boazom, dokonca medzi Achabom a Jezábeľ. Budeme sa snažiť pochopiť z Božieho slova princípy a praktické rady, ktoré môžeme použiť v našich každodenných vzťahoch – manželských, medziľudských i vo vzťahu s Bohom. Práve on svojmu ľudu hovorí: „Lebo ako mládenec sa žení s pannou, tak sa ožení tvoj Spasiteľ s tebou; a ako sa ženích teší z nevesty, tešiť sa bude z teba tvoj Boh.“ (Iz 62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mi úloh na tento štvrťrok sú dlhoroční šťastní manželia. Gordon Christo je riadite</w:t>
        <w:softHyphen/>
        <w:t>ľom vzdelávacieho inštitútu v Juhoázijskej divízii; jeho manželka Rosenita pracuje ako sekretárka v úrade Juhovýchodnej divízie. Majú dve dospelé deti.</w:t>
      </w:r>
    </w:p>
    <w:p>
      <w:pPr>
        <w:pStyle w:val="H4"/>
        <w:rPr/>
      </w:pPr>
      <w:r>
        <w:rPr/>
      </w:r>
    </w:p>
    <w:p>
      <w:pPr>
        <w:pStyle w:val="H4"/>
        <w:rPr/>
      </w:pPr>
      <w:r>
        <w:rPr/>
      </w:r>
    </w:p>
    <w:p>
      <w:pPr>
        <w:pStyle w:val="H3"/>
        <w:rPr/>
      </w:pPr>
      <w:r>
        <w:rPr/>
        <w:t>Použité skratky</w:t>
      </w:r>
    </w:p>
    <w:p>
      <w:pPr>
        <w:pStyle w:val="Normal"/>
        <w:rPr/>
      </w:pPr>
      <w:r>
        <w:rPr/>
        <w:t>1BC Seventh-day Adventist Bible Commentary, zv. 1</w:t>
      </w:r>
    </w:p>
    <w:p>
      <w:pPr>
        <w:pStyle w:val="Normal"/>
        <w:rPr/>
      </w:pPr>
      <w:r>
        <w:rPr/>
        <w:t>RaH Review and Herald</w:t>
      </w:r>
    </w:p>
    <w:p>
      <w:pPr>
        <w:pStyle w:val="Normal"/>
        <w:rPr/>
      </w:pPr>
      <w:r>
        <w:rPr/>
        <w:t>ST Sings of Times</w:t>
      </w:r>
    </w:p>
    <w:p>
      <w:pPr>
        <w:pStyle w:val="Normal"/>
        <w:rPr/>
      </w:pPr>
      <w:r>
        <w:rPr/>
        <w:t>ZVV Základné vieroučné výroky CASD</w:t>
      </w:r>
    </w:p>
    <w:p>
      <w:pPr>
        <w:pStyle w:val="H3"/>
        <w:rPr/>
      </w:pPr>
      <w:r>
        <w:rPr/>
        <w:t>Knihy E. G. Whiteovej</w:t>
      </w:r>
    </w:p>
    <w:p>
      <w:pPr>
        <w:pStyle w:val="Normal"/>
        <w:rPr/>
      </w:pPr>
      <w:r>
        <w:rPr/>
        <w:t>1T – 9T Testimonies for the Church</w:t>
      </w:r>
    </w:p>
    <w:p>
      <w:pPr>
        <w:pStyle w:val="Normal"/>
        <w:rPr/>
      </w:pPr>
      <w:r>
        <w:rPr/>
        <w:t>AA (SA) The Acts of Apostles (Skutky apoštolov / Poslovia nádeje)</w:t>
      </w:r>
    </w:p>
    <w:p>
      <w:pPr>
        <w:pStyle w:val="Normal"/>
        <w:rPr/>
      </w:pPr>
      <w:r>
        <w:rPr/>
        <w:t>AC Appeal to Our Churches</w:t>
      </w:r>
    </w:p>
    <w:p>
      <w:pPr>
        <w:pStyle w:val="Normal"/>
        <w:rPr/>
      </w:pPr>
      <w:r>
        <w:rPr/>
        <w:t>BE Bible Echo</w:t>
      </w:r>
    </w:p>
    <w:p>
      <w:pPr>
        <w:pStyle w:val="Normal"/>
        <w:rPr/>
      </w:pPr>
      <w:r>
        <w:rPr/>
        <w:t>CE The Colporteur Evangelist</w:t>
      </w:r>
    </w:p>
    <w:p>
      <w:pPr>
        <w:pStyle w:val="Normal"/>
        <w:rPr/>
      </w:pPr>
      <w:r>
        <w:rPr/>
        <w:t>COL (KP) Christ´s Object Lessons (Kristove podobenstvá)</w:t>
      </w:r>
    </w:p>
    <w:p>
      <w:pPr>
        <w:pStyle w:val="Normal"/>
        <w:rPr/>
      </w:pPr>
      <w:r>
        <w:rPr/>
        <w:t>CT Counsels to Teachers</w:t>
      </w:r>
    </w:p>
    <w:p>
      <w:pPr>
        <w:pStyle w:val="Normal"/>
        <w:rPr/>
      </w:pPr>
      <w:r>
        <w:rPr/>
        <w:t>DA (TV) The Desire of Ages (Túžba vekov / Cesta lásky)</w:t>
      </w:r>
    </w:p>
    <w:p>
      <w:pPr>
        <w:pStyle w:val="Normal"/>
        <w:rPr/>
      </w:pPr>
      <w:r>
        <w:rPr/>
        <w:t>Ed (VYCH) Education (Výchova)</w:t>
      </w:r>
    </w:p>
    <w:p>
      <w:pPr>
        <w:pStyle w:val="Normal"/>
        <w:rPr/>
      </w:pPr>
      <w:r>
        <w:rPr/>
        <w:t>GC (VSV) The Great Controversy (Veľký spor vekov / Z tieňa do slávy)</w:t>
      </w:r>
    </w:p>
    <w:p>
      <w:pPr>
        <w:pStyle w:val="Normal"/>
        <w:rPr/>
      </w:pPr>
      <w:r>
        <w:rPr/>
        <w:t>GCB General Conference Bulletin</w:t>
      </w:r>
    </w:p>
    <w:p>
      <w:pPr>
        <w:pStyle w:val="Normal"/>
        <w:rPr/>
      </w:pPr>
      <w:r>
        <w:rPr/>
        <w:t>GW Gospel Workers</w:t>
      </w:r>
    </w:p>
    <w:p>
      <w:pPr>
        <w:pStyle w:val="Normal"/>
        <w:rPr/>
      </w:pPr>
      <w:r>
        <w:rPr/>
        <w:t>HS Historical Sketches</w:t>
      </w:r>
    </w:p>
    <w:p>
      <w:pPr>
        <w:pStyle w:val="Normal"/>
        <w:rPr/>
      </w:pPr>
      <w:r>
        <w:rPr/>
        <w:t>LS Life Sketches of Ellen G. White</w:t>
      </w:r>
    </w:p>
    <w:p>
      <w:pPr>
        <w:pStyle w:val="Normal"/>
        <w:rPr/>
      </w:pPr>
      <w:r>
        <w:rPr/>
        <w:t>MB (MB) Thoughts From the Mount of Blessing (Myšlienky z Vrchu blahoslavenstiev)</w:t>
      </w:r>
    </w:p>
    <w:p>
      <w:pPr>
        <w:pStyle w:val="Normal"/>
        <w:rPr/>
      </w:pPr>
      <w:r>
        <w:rPr/>
        <w:t>MH The Ministry of Healing (Cesta ku zdraviu a životnej harmónii)</w:t>
      </w:r>
    </w:p>
    <w:p>
      <w:pPr>
        <w:pStyle w:val="Normal"/>
        <w:rPr/>
      </w:pPr>
      <w:r>
        <w:rPr/>
        <w:t>MS Consecrated EffortstoReachUnbelievers(MS.)</w:t>
      </w:r>
    </w:p>
    <w:p>
      <w:pPr>
        <w:pStyle w:val="Normal"/>
        <w:rPr/>
      </w:pPr>
      <w:r>
        <w:rPr/>
        <w:t>PK (PK) Prophets and Kings (Proroci a králi)</w:t>
      </w:r>
    </w:p>
    <w:p>
      <w:pPr>
        <w:pStyle w:val="Normal"/>
        <w:rPr/>
      </w:pPr>
      <w:r>
        <w:rPr/>
        <w:t>PP (PP) Patriarchs and Prophets (Patriarchovia a proroci)</w:t>
      </w:r>
    </w:p>
    <w:p>
      <w:pPr>
        <w:pStyle w:val="Normal"/>
        <w:rPr/>
      </w:pPr>
      <w:r>
        <w:rPr/>
        <w:t>PUR PaciﬁcUnionRecorder</w:t>
      </w:r>
    </w:p>
    <w:p>
      <w:pPr>
        <w:pStyle w:val="Normal"/>
        <w:rPr/>
      </w:pPr>
      <w:r>
        <w:rPr/>
        <w:t>RH Review and Herald</w:t>
      </w:r>
    </w:p>
    <w:p>
      <w:pPr>
        <w:pStyle w:val="Normal"/>
        <w:rPr/>
      </w:pPr>
      <w:r>
        <w:rPr/>
        <w:t>SC (CK) Steps to Christ (Cesta ku Kristovi)</w:t>
      </w:r>
    </w:p>
    <w:p>
      <w:pPr>
        <w:pStyle w:val="Normal"/>
        <w:rPr/>
      </w:pPr>
      <w:r>
        <w:rPr/>
        <w:t>SP Spirit of Prophecy</w:t>
      </w:r>
    </w:p>
    <w:p>
      <w:pPr>
        <w:pStyle w:val="Normal"/>
        <w:rPr/>
      </w:pPr>
      <w:r>
        <w:rPr/>
        <w:t>ST Signs of the Times</w:t>
      </w:r>
    </w:p>
    <w:p>
      <w:pPr>
        <w:pStyle w:val="Normal"/>
        <w:rPr/>
      </w:pPr>
      <w:r>
        <w:rPr/>
        <w:t>SW Southern Watchman</w:t>
      </w:r>
    </w:p>
    <w:p>
      <w:pPr>
        <w:pStyle w:val="Normal"/>
        <w:rPr/>
      </w:pPr>
      <w:r>
        <w:rPr/>
        <w:t>TSW The Southern Work</w:t>
      </w:r>
    </w:p>
    <w:p>
      <w:pPr>
        <w:pStyle w:val="Normal"/>
        <w:rPr/>
      </w:pPr>
      <w:r>
        <w:rPr/>
        <w:t>YI Youth I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citátoch uvádzame anglické originálne stránkovanie, okrem kníh, ktoré sú oﬁciálnevydané v češtine alebo slovenčine a ich názov je uvedený skratkou českého alebo slo</w:t>
        <w:softHyphen/>
        <w:t>venského názvu. Novozmluvné biblické texty a verše zo Žalmov sú citované prevažne podľa prekladu Novej zmluvy a Žalmov, vydaného Slovenskou biblickou spoločnosťou – v r. 1997 (SEP), SZ texty (ak nie je vyznačené inak), podľa prekladu Biblie Slovenskej evanjelickej cirkvi a.v. z r. 1979 (SEvP). Možné výnimky sú označené skratkami: Roh. – preklad profesora Roháčka, revidované vydanie z r. 1974; NPK Nádej pre každého (NZ v modernom jazyku) z r. 1993.</w:t>
      </w:r>
    </w:p>
    <w:p>
      <w:pPr>
        <w:pStyle w:val="H3"/>
        <w:rPr/>
      </w:pPr>
      <w:r>
        <w:rPr/>
        <w:t>Západy slnka</w:t>
      </w:r>
    </w:p>
    <w:p>
      <w:pPr>
        <w:pStyle w:val="Normal"/>
        <w:rPr/>
      </w:pPr>
      <w:r>
        <w:rPr/>
        <w:t>Poznámka k údajom o západe slnka:</w:t>
      </w:r>
    </w:p>
    <w:p>
      <w:pPr>
        <w:pStyle w:val="Normal"/>
        <w:rPr/>
      </w:pPr>
      <w:r>
        <w:rPr/>
        <w:t>Údaje o západe slnka sú prevzaté z hvezdárskej ročenky a zodpovedajú polohe 19° východne od nultého poludníka a 49. rovnobežke, čo je poloha mesta Martin. (Pre mesto Košice – 8 minút, pre Bratislavu + 11 minút.)</w:t>
      </w:r>
    </w:p>
    <w:p>
      <w:pPr>
        <w:pStyle w:val="H3"/>
        <w:rPr/>
      </w:pPr>
      <w:r>
        <w:rPr/>
        <w:t>Zbierky v 3. štvrťroku 2007</w:t>
      </w:r>
    </w:p>
    <w:p>
      <w:pPr>
        <w:pStyle w:val="H4"/>
        <w:rPr/>
      </w:pPr>
      <w:r>
        <w:rPr/>
        <w:t>1. Zbierky sobotnej školy</w:t>
      </w:r>
    </w:p>
    <w:p>
      <w:pPr>
        <w:pStyle w:val="Normal"/>
        <w:rPr/>
      </w:pPr>
      <w:r>
        <w:rPr/>
        <w:t>V 3. štvťroku sú finančné prostriedky z misijných zbierok sobotnej školy určené ná podporu inštitúcií a oddelení církvi, ktoré sa zameriavajú na prácu s deťmi, s manželskými pármi, celými rodinami a na misijnú prácu.</w:t>
      </w:r>
    </w:p>
    <w:p>
      <w:pPr>
        <w:pStyle w:val="Normal"/>
        <w:rPr/>
      </w:pPr>
      <w:r>
        <w:rPr/>
        <w:t>V poslednom čase sa pripravovali nové učebnice (Kľúče) pre detskú sobotnú škôlku a prvé výsledky práce ľudí, ktorí boli touto činnosťou poverení, sme už mohli pri práci s deťmi použiť. (Zbierka pre oddelenie detskej sobotnej školy prebehne 8. júla.) Kresťanský domov je oddelenie, ktoré sa snaží udržiavať láskyplný vzťah medzi manželmi, medzi rodičmi a deťmi a tiež ďalšie rodinné vzťahy. (Zbierka na prácu tohto oddelenia prebehne 25. augusta.) Oddele</w:t>
        <w:softHyphen/>
        <w:t>nie, ktoré by malo ovplyvniť každého z nás je oddelenie osobnej služby. Pre všetkých z nás platí výzva podeliť sa o našu vieru v Boha a nádej na záchranu v Ježišovi Kristovi. (Zbierka na oddelenie evanjelizácie sa uskutoční 8. septem</w:t>
        <w:softHyphen/>
        <w:t>bra.) Svojimi darmi pri zbierkach v sobotnej škole môžeme podporiť prípravu materiálov a prácu v týchto oblastiach cirkvi. Výnos zbierok počas ostatných sobôt bude sčasti odoslaný na misijné projekty vo svete a časť prostriedkov zostane na ďalšiu misijnú činnosť v našej únii. Zo zbierok sobotnej školy odvá</w:t>
        <w:softHyphen/>
        <w:t>dza Slovenské združenie do tohto fondu 60 % vyzbieranej sumy.</w:t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2. Zbierka 13. soboty</w:t>
      </w:r>
    </w:p>
    <w:p>
      <w:pPr>
        <w:pStyle w:val="Normal"/>
        <w:rPr/>
      </w:pPr>
      <w:r>
        <w:rPr/>
        <w:t>Finančné prostriedky zo zbierky 13. soboty smerujú na podporu plánovaných projektov v jednotlivých častiach sveta.</w:t>
      </w:r>
    </w:p>
    <w:p>
      <w:pPr>
        <w:pStyle w:val="Normal"/>
        <w:rPr/>
      </w:pPr>
      <w:r>
        <w:rPr/>
        <w:t>V 3. štvrťroku sú dary určené pre Západoafrickú centrálnu divíziu (WAD) so sídlom v Abidjane. Tvoria ju krajiny: Mauretánia, Mali, Niger, Čad, Stredoafrická republika, Kongo, Gabon, Kamerun, Nigéria, Benin, Togo, Ghana, Pobrežie Slo</w:t>
        <w:softHyphen/>
        <w:t>noviny, Libéria, Guinea, Sierra Leone, Burkina Faso (Horná Volta) a Senegal. Celkový počet zborov v tejto divízii je 2 952, počet členov 740 638 a počet obyvateľov je vyše 300 miliónov.</w:t>
      </w:r>
    </w:p>
    <w:p>
      <w:pPr>
        <w:pStyle w:val="Normal"/>
        <w:rPr/>
      </w:pPr>
      <w:r>
        <w:rPr/>
        <w:t>Viac informácií nájdete postupne na www.casd.sk.</w:t>
      </w:r>
    </w:p>
    <w:p>
      <w:pPr>
        <w:pStyle w:val="Normal"/>
        <w:rPr/>
      </w:pPr>
      <w:r>
        <w:rPr/>
        <w:t>V roku 2007 odvádza Slovenské združenie na tento účel 55 %. vyzbieraných prostriedkov. Ostatné prostriedky sú určené na stavebné projekty Českého združenia.</w:t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/>
        <w:t>Edvard Miškej, hospodár Česko-Slovenskej úni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H2Char">
    <w:name w:val="H2 Char"/>
    <w:basedOn w:val="Standardnpsmoodstavce"/>
    <w:qFormat/>
    <w:rPr>
      <w:b/>
      <w:sz w:val="40"/>
      <w:lang w:val="sk-SK" w:bidi="ar-SA"/>
    </w:rPr>
  </w:style>
  <w:style w:type="character" w:styleId="H3Char">
    <w:name w:val="H3 Char"/>
    <w:basedOn w:val="Standardnpsmoodstavce"/>
    <w:qFormat/>
    <w:rPr>
      <w:b/>
      <w:sz w:val="32"/>
      <w:lang w:val="sk-SK" w:bidi="ar-SA"/>
    </w:rPr>
  </w:style>
  <w:style w:type="character" w:styleId="H4Char">
    <w:name w:val="H4 Char"/>
    <w:basedOn w:val="Standardnpsmoodstavce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  <w:jc w:val="left"/>
    </w:pPr>
    <w:rPr>
      <w:i/>
      <w:sz w:val="20"/>
    </w:rPr>
  </w:style>
  <w:style w:type="paragraph" w:styleId="H1novloha">
    <w:name w:val="H1 nová úloha"/>
    <w:basedOn w:val="H1"/>
    <w:qFormat/>
    <w:pPr>
      <w:jc w:val="left"/>
    </w:pPr>
    <w:rPr/>
  </w:style>
  <w:style w:type="paragraph" w:styleId="H2">
    <w:name w:val="H2"/>
    <w:basedOn w:val="Normal"/>
    <w:qFormat/>
    <w:pPr>
      <w:ind w:left="284" w:hanging="0"/>
      <w:jc w:val="left"/>
    </w:pPr>
    <w:rPr>
      <w:b/>
      <w:sz w:val="40"/>
    </w:rPr>
  </w:style>
  <w:style w:type="paragraph" w:styleId="H3">
    <w:name w:val="H3"/>
    <w:basedOn w:val="Normal"/>
    <w:qFormat/>
    <w:pPr>
      <w:jc w:val="left"/>
    </w:pPr>
    <w:rPr>
      <w:b/>
      <w:sz w:val="32"/>
    </w:rPr>
  </w:style>
  <w:style w:type="paragraph" w:styleId="H4">
    <w:name w:val="H4"/>
    <w:basedOn w:val="Normal"/>
    <w:qFormat/>
    <w:pPr>
      <w:jc w:val="left"/>
    </w:pPr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04:00Z</dcterms:created>
  <dc:creator>Bielik</dc:creator>
  <dc:description/>
  <dc:language>en-US</dc:language>
  <cp:lastModifiedBy>Bielik</cp:lastModifiedBy>
  <dcterms:modified xsi:type="dcterms:W3CDTF">2007-07-16T09:31:00Z</dcterms:modified>
  <cp:revision>4</cp:revision>
  <dc:subject/>
  <dc:title>BU</dc:title>
</cp:coreProperties>
</file>