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8. úloha: Týždeň od 19. do 25. februára 2006</w:t>
      </w:r>
    </w:p>
    <w:p>
      <w:pPr>
        <w:pStyle w:val="H2"/>
        <w:rPr/>
      </w:pPr>
      <w:r>
        <w:rPr/>
        <w:t>Kľúče k jednote rodiny</w:t>
      </w:r>
    </w:p>
    <w:p>
      <w:pPr>
        <w:pStyle w:val="H4"/>
        <w:rPr/>
      </w:pPr>
      <w:r>
        <w:rPr/>
        <w:t>Texty na tento týždeň: 1 Moj 33,12-14; Rút 1,16-18; Ján 17,21-26; Gal 3,28; Ef 2,11-22; 5,21-6,9</w:t>
      </w:r>
    </w:p>
    <w:p>
      <w:pPr>
        <w:pStyle w:val="H4"/>
        <w:rPr/>
      </w:pPr>
      <w:r>
        <w:rPr/>
        <w:t>Základný verš</w:t>
      </w:r>
    </w:p>
    <w:p>
      <w:pPr>
        <w:pStyle w:val="H5"/>
        <w:rPr/>
      </w:pPr>
      <w:r>
        <w:rPr/>
        <w:t>„</w:t>
      </w:r>
      <w:r>
        <w:rPr/>
        <w:t>Aby všetci boli jedno, ako ty, Otče, si vo mne a ja v tebe, aby aj oni boli v nás, aby svet veril, že si ma ty poslal.“ (Ján 17,21)</w:t>
      </w:r>
    </w:p>
    <w:p>
      <w:pPr>
        <w:pStyle w:val="H4"/>
        <w:rPr/>
      </w:pPr>
      <w:r>
        <w:rPr/>
        <w:t>Hlavná myšlienka</w:t>
      </w:r>
    </w:p>
    <w:p>
      <w:pPr>
        <w:pStyle w:val="Normal"/>
        <w:rPr/>
      </w:pPr>
      <w:r>
        <w:rPr/>
        <w:t>Biblia vyvyšuje Ježiša Krista ako významný stredobod, ktorý – na kríži – spája všetky narušené vzťahy.</w:t>
      </w:r>
    </w:p>
    <w:p>
      <w:pPr>
        <w:pStyle w:val="Normal"/>
        <w:rPr/>
      </w:pPr>
      <w:r>
        <w:rPr/>
        <w:t>Život v Božej rodine by nám mal pomôcť k vzájomnému zblíženiu aj doma, pretože v oboch prípadoch fungujú rovnaké princípy – princípy lásky, pokory, obetavosti a záujmu o iných.</w:t>
      </w:r>
    </w:p>
    <w:p>
      <w:pPr>
        <w:pStyle w:val="Normal"/>
        <w:rPr/>
      </w:pPr>
      <w:r>
        <w:rPr/>
        <w:t>Nič z toho sa však nedeje automaticky. Naopak, každý z nás musí neprestajne zápasiť s hriešnymi a sebeckými sklonmi našej padlej prirodzenosti.</w:t>
      </w:r>
    </w:p>
    <w:p>
      <w:pPr>
        <w:pStyle w:val="Normal"/>
        <w:rPr/>
      </w:pPr>
      <w:r>
        <w:rPr/>
        <w:t>Aj keď v Ježišovi bolo na kríži celé ľudstvo zmierené s Bohom i navzájom medzi sebou (Ef 2,13-16; Kol 1,21-23), v bežnom živote potrebujeme vždy znovu prežívať a uvedomovať si Ježišovu milosť. Len vďaka nej môže byť jednota každodennou živou skúsenosťou u každého, kto po nej vierou túži. Našťastie, prostredníctvom Ježišovej milosti sa to dá. Aj keď rozhodnutie žiť tak, ako túži náš Pán, musíme urobiť sami.</w:t>
      </w:r>
    </w:p>
    <w:p>
      <w:pPr>
        <w:pStyle w:val="H4"/>
        <w:rPr/>
      </w:pPr>
      <w:r>
        <w:rPr/>
        <w:t>Ciele úlohy</w:t>
      </w:r>
    </w:p>
    <w:p>
      <w:pPr>
        <w:pStyle w:val="Normal"/>
        <w:rPr/>
      </w:pPr>
      <w:r>
        <w:rPr/>
        <w:t>1. Premýšľať o Kristovi ako o tom, kto má moc napraviť narušené vzťahy.</w:t>
      </w:r>
    </w:p>
    <w:p>
      <w:pPr>
        <w:pStyle w:val="Normal"/>
        <w:rPr/>
      </w:pPr>
      <w:r>
        <w:rPr/>
        <w:t>2. Uviesť niekoľko príkladov (z Biblie, zo života, z vlastnej skúsenosti), keď vďaka Kristovi nastalo zmierenie a náprava vo vzťahoch.</w:t>
      </w:r>
    </w:p>
    <w:p>
      <w:pPr>
        <w:pStyle w:val="Normal"/>
        <w:rPr/>
      </w:pPr>
      <w:r>
        <w:rPr/>
        <w:t>3. Vymenovať konkrétne dôvody, ktoré nám bránia rozhodnúť sa v každodennom živote pre lásku, pokoru, obetavosť, pre záujem o druhých –, aby sme dosiahli nápravu narušených vzťahov v zbore alebo v rodine.</w:t>
      </w:r>
    </w:p>
    <w:p>
      <w:pPr>
        <w:pStyle w:val="H1"/>
        <w:rPr/>
      </w:pPr>
      <w:r>
        <w:rPr/>
        <w:t>Nedeľa 19. februára</w:t>
      </w:r>
    </w:p>
    <w:p>
      <w:pPr>
        <w:pStyle w:val="H3"/>
        <w:rPr/>
      </w:pPr>
      <w:r>
        <w:rPr/>
        <w:t>Kristus ako stredobod</w:t>
      </w:r>
    </w:p>
    <w:p>
      <w:pPr>
        <w:pStyle w:val="H5"/>
        <w:rPr/>
      </w:pPr>
      <w:r>
        <w:rPr/>
        <w:t>„</w:t>
      </w:r>
      <w:r>
        <w:rPr/>
        <w:t>Jeden je totiž Boh, jeden aj Prostredník medzi Bohom a ľuďmi, človek Ježiš Kristus“ 1 Tim 2,5</w:t>
      </w:r>
    </w:p>
    <w:p>
      <w:pPr>
        <w:pStyle w:val="H4"/>
        <w:rPr/>
      </w:pPr>
      <w:r>
        <w:rPr/>
        <w:t>1Akú ilustráciu Pavel používa, aby opísal novú jednotu medzi ľuďmi v Kristovi? Akým spôsobom urobil Pavel „jedno“ z “dvoch“? Ef 2,11-22; pozri Gal 3,28</w:t>
      </w:r>
    </w:p>
    <w:p>
      <w:pPr>
        <w:pStyle w:val="Normal"/>
        <w:rPr/>
      </w:pPr>
      <w:r>
        <w:rPr/>
        <w:t>Ježišov kríž odstraňuje prekážky, ktoré rozdeľujú ľudí. V židovskom chráme boli múry, ktoré oddeľovali mužov od žien a Židov od pohanov. Na opis jednoty medzi Židmi a pohanmi v Kristovi používa Pavel rovnaké výrazy, aké použil pri iných rozdeleniach medzi národmi, skupinami ľudí, spoločenskými vrstvami a pohlaviami. „...Aby v sebe z dvoch stvoril jedného nového človeka, nastoľujúc pokoj“. (Ef 2,15) Táto dobrá správa pomáha partnerom v manželstve okúsiť jednotu jedného tela. Vierou v Krista sa tiež môžu napraviť dlho narušené vzťahy medzi rodinami.</w:t>
      </w:r>
    </w:p>
    <w:p>
      <w:pPr>
        <w:pStyle w:val="H4"/>
        <w:rPr/>
      </w:pPr>
      <w:r>
        <w:rPr/>
        <w:t>2Môžeme citovať biblické texty o jednote v Kristovi, ale niečo iné je naozaj to prežívať. Aké praktické zmeny, ktoré nám umožňujú prežívať zasľúbenú jednotu a súlad, prináša Ježiš do nášho života?</w:t>
      </w:r>
    </w:p>
    <w:p>
      <w:pPr>
        <w:pStyle w:val="Normal"/>
        <w:rPr/>
      </w:pPr>
      <w:r>
        <w:rPr/>
        <w:t>„</w:t>
      </w:r>
      <w:r>
        <w:rPr/>
        <w:t>Nakreslite veľký kruh, do ktorého stredu vedie mnoho čiar. Čím bližšie sú čiary ku stredu, tým bližšie sú jedna k druhej... Čím bližšie prichádzame ku Kristovi, tým bližšie budeme jeden k druhému.“ (AH 179)</w:t>
      </w:r>
    </w:p>
    <w:p>
      <w:pPr>
        <w:pStyle w:val="Normal"/>
        <w:rPr/>
      </w:pPr>
      <w:r>
        <w:rPr/>
        <w:t>„</w:t>
      </w:r>
      <w:r>
        <w:rPr/>
        <w:t>Medzi otcom a synom, manželom a manželkou... stojí Kristus, Prostredník, či už si to uvedomujú alebo nie. Sami nedokážeme nadviazať kontakt s vonkajším svetom. Dá sa to len cez neho, cez jeho slovo a prostredníctvom toho, že ho nasledujeme.“ (Dietrich Bonhoeffer)</w:t>
      </w:r>
    </w:p>
    <w:p>
      <w:pPr>
        <w:pStyle w:val="H4"/>
        <w:rPr/>
      </w:pPr>
      <w:r>
        <w:rPr/>
        <w:t>3Ako blízko je tvoja rodina alebo zborová rodina k stredu kruhu? Čo sa musí stať, aby boli vzťahy také, aké majú byť?</w:t>
      </w:r>
    </w:p>
    <w:p>
      <w:pPr>
        <w:pStyle w:val="H4"/>
        <w:rPr/>
      </w:pPr>
      <w:r>
        <w:rPr/>
        <w:t>Prehľad dňa</w:t>
      </w:r>
    </w:p>
    <w:p>
      <w:pPr>
        <w:pStyle w:val="Normal"/>
        <w:rPr/>
      </w:pPr>
      <w:r>
        <w:rPr/>
        <w:t>1. Ježiš je ako liečivý balzam na narušené vzťahy v rodine</w:t>
      </w:r>
    </w:p>
    <w:p>
      <w:pPr>
        <w:pStyle w:val="Normal"/>
        <w:rPr/>
      </w:pPr>
      <w:r>
        <w:rPr/>
        <w:t>2. Jednota manželov je dosiahnuteľná skutočnosť, nielen nebeský ideál</w:t>
      </w:r>
    </w:p>
    <w:p>
      <w:pPr>
        <w:pStyle w:val="Normal"/>
        <w:rPr/>
      </w:pPr>
      <w:r>
        <w:rPr/>
        <w:t>3. Kristus je prostredník medzi nami</w:t>
      </w:r>
    </w:p>
    <w:p>
      <w:pPr>
        <w:pStyle w:val="H1"/>
        <w:rPr/>
      </w:pPr>
      <w:r>
        <w:rPr/>
        <w:t>Pondelok 20. februára</w:t>
      </w:r>
    </w:p>
    <w:p>
      <w:pPr>
        <w:pStyle w:val="H3"/>
        <w:rPr/>
      </w:pPr>
      <w:r>
        <w:rPr/>
        <w:t>Stať sa jedno v jeho láske</w:t>
      </w:r>
    </w:p>
    <w:p>
      <w:pPr>
        <w:pStyle w:val="H5"/>
        <w:rPr/>
      </w:pPr>
      <w:r>
        <w:rPr/>
        <w:t>„</w:t>
      </w:r>
      <w:r>
        <w:rPr/>
        <w:t>A nech vás Pán zveľadí a obohatí vašou vzájomnou láskou i takou láskou voči všetkým, akú aj my máme voči vám.“ 1 Tes 3,12</w:t>
      </w:r>
    </w:p>
    <w:p>
      <w:pPr>
        <w:pStyle w:val="H4"/>
        <w:rPr/>
      </w:pPr>
      <w:r>
        <w:rPr/>
        <w:t>1Ježiš prosil svojho Otca, aby jeho nasledovníci „boli jedno, ako sme my jedno“. (Ján 17,22) Zhrň Ježišove slová a sústreď sa zvlášť na úlohu lásky, ktorá je potrebná na dosiahnutie tejto jednoty.</w:t>
      </w:r>
    </w:p>
    <w:p>
      <w:pPr>
        <w:pStyle w:val="Normal"/>
        <w:rPr/>
      </w:pPr>
      <w:r>
        <w:rPr/>
        <w:t>V tejto modlitbe Ježiš myslel na jednotu medzi svojimi nasledovníkmi. Jej základom je žiť láskou agapé. Agapé sa v tejto modlitbe a na mnohých ďalších miestach Novej zmluvy používa na opis Božej lásky. Láska je samotnou podstatou Boha a podľa nej sa rozpoznávajú aj Ježišovi nasledovníci. Božia láska nie je hriešnemu ľudskému srdcu prirodzená. Do života človeka prichádza vtedy, keď Ježiš prostredníctvom svojho Ducha prebýva v kresťanovi.</w:t>
      </w:r>
    </w:p>
    <w:p>
      <w:pPr>
        <w:pStyle w:val="Normal"/>
        <w:rPr/>
      </w:pPr>
      <w:r>
        <w:rPr/>
        <w:t>„</w:t>
      </w:r>
      <w:r>
        <w:rPr/>
        <w:t>To je moje prikázanie, aby ste sa milovali navzájom tak, ako som vás miloval ja.“ (Ján 15,12) Učeník Ján, ktorý tieto slová napísal, nebol kedysi láskavý, ale pyšný, mocichtivý, kritický a veľmi prchký. Neskôr v živote spomínal, ako ho Ježiš napriek týmto vlastnostiam miloval. Ježišova láska postupne menila Jána a urobila ho schopným milovať iných. „My milujeme, lebo on nás miloval ako prvý,“ (1 Ján 4,19) napísal Ján, a “keď si nás Boh tak zamiloval, aj my sa máme navzájom milovať“ (v. 11).</w:t>
      </w:r>
    </w:p>
    <w:p>
      <w:pPr>
        <w:pStyle w:val="H4"/>
        <w:rPr/>
      </w:pPr>
      <w:r>
        <w:rPr/>
        <w:t>2Prečítaj si 1 Kor 13,4-8 a slovo láska nahraď svojím menom. Popros Ježiša, aby ťa prostredníctvom svojho Ducha obdaroval týmito vlastnosťami. Na aké zmeny ťa bude Duch motivovať, aby si dosiahol tento ideál?</w:t>
      </w:r>
    </w:p>
    <w:p>
      <w:pPr>
        <w:pStyle w:val="H4"/>
        <w:rPr/>
      </w:pPr>
      <w:r>
        <w:rPr/>
        <w:t>Prehľad dňa</w:t>
      </w:r>
    </w:p>
    <w:p>
      <w:pPr>
        <w:pStyle w:val="Normal"/>
        <w:rPr/>
      </w:pPr>
      <w:r>
        <w:rPr/>
        <w:t>1. Boh je agapé</w:t>
      </w:r>
    </w:p>
    <w:p>
      <w:pPr>
        <w:pStyle w:val="Normal"/>
        <w:rPr/>
      </w:pPr>
      <w:r>
        <w:rPr/>
        <w:t>2. Ježiš nás miluje aj napriek tomu, akí sme – to je agapé</w:t>
      </w:r>
    </w:p>
    <w:p>
      <w:pPr>
        <w:pStyle w:val="Normal"/>
        <w:rPr/>
      </w:pPr>
      <w:r>
        <w:rPr/>
        <w:t>3. Kresťan je agapé, keď miluje svojho blížneho i napriek tomu, aký je</w:t>
      </w:r>
    </w:p>
    <w:p>
      <w:pPr>
        <w:pStyle w:val="H1"/>
        <w:rPr/>
      </w:pPr>
      <w:r>
        <w:rPr/>
        <w:t>Utorok 21. februára</w:t>
      </w:r>
    </w:p>
    <w:p>
      <w:pPr>
        <w:pStyle w:val="H3"/>
        <w:rPr/>
      </w:pPr>
      <w:r>
        <w:rPr/>
        <w:t>Sebectvo – ničiteľ rodiny</w:t>
      </w:r>
    </w:p>
    <w:p>
      <w:pPr>
        <w:pStyle w:val="H5"/>
        <w:rPr/>
      </w:pPr>
      <w:r>
        <w:rPr/>
        <w:t>„</w:t>
      </w:r>
      <w:r>
        <w:rPr/>
        <w:t>Keby sme pýchu a sebectvo nechali bokom, väčšinu problémov by sme vyriešili za päť minút.“ EW 119</w:t>
      </w:r>
    </w:p>
    <w:p>
      <w:pPr>
        <w:pStyle w:val="Normal"/>
        <w:rPr/>
      </w:pPr>
      <w:r>
        <w:rPr/>
        <w:t>Sme ľudia a naša prirodzenosť je nakazená hriechom. Azda najlepším príkladom tejto skazenosti je kliatba sebectva. Zdá sa, že sebeckí sa rodíme. Sebectvo vidíme už u malých detí, ktorých základnou vlastnosťou je, že všetko chcú pre seba. Mne, mne, mne... Keď sa z nás stanú dospelí ľudia, prejaví sa táto vlastnosť oveľa horším spôsobom – a to najmä doma, medzi svojimi.</w:t>
      </w:r>
    </w:p>
    <w:p>
      <w:pPr>
        <w:pStyle w:val="Normal"/>
        <w:rPr/>
      </w:pPr>
      <w:r>
        <w:rPr/>
        <w:t>Ježiš prišiel urobiť zmenu. V Písme máme zasľúbenie, že vďaka Kristovi nemusíme byť ovládaní touto zničujúcou charakterovou vlastnosťou. Celý jeho život je dokonalým príkladom, čo to znamená žiť nesebecky. Kým nezačneme žiť tak, ako žil Ježiš (1 Ján 2,6), stále nás bude premáhať túžba žiť len pre seba.</w:t>
      </w:r>
    </w:p>
    <w:p>
      <w:pPr>
        <w:pStyle w:val="H4"/>
        <w:rPr/>
      </w:pPr>
      <w:r>
        <w:rPr/>
        <w:t>1Čo nám hovoria uvedené verše o živote poznačenom sebectvom?</w:t>
      </w:r>
    </w:p>
    <w:p>
      <w:pPr>
        <w:pStyle w:val="H4"/>
        <w:rPr/>
      </w:pPr>
      <w:r>
        <w:rPr/>
        <w:t>Fil 2,3-5</w:t>
      </w:r>
    </w:p>
    <w:p>
      <w:pPr>
        <w:pStyle w:val="H4"/>
        <w:rPr/>
      </w:pPr>
      <w:r>
        <w:rPr/>
        <w:t>1 Ján 3,16-18</w:t>
      </w:r>
    </w:p>
    <w:p>
      <w:pPr>
        <w:pStyle w:val="Normal"/>
        <w:rPr/>
      </w:pPr>
      <w:r>
        <w:rPr/>
        <w:t>Ako napísala Ellen Whiteová, keby sme pýchu a sebectvo nechali bokom, mnohé problémy by sa vyriešili veľmi rýchlo –, oveľa skôr, než by z toho vznikol vážny problém, ktorý by sa mohol nakoniec zmeniť na niečo strašné a ohavné. Všetci členovia rodiny, zvlášť rodičia, sa musia pod krížom (ktorý je v celom vesmíre najväčším príkladom nesebeckosti) zbaviť tohto hriechu, aj keby si to vyžadovalo neustále sa vracať ku krížu a pokľaknúť vo viere, v slzách a pokore na modlitbe.</w:t>
      </w:r>
    </w:p>
    <w:p>
      <w:pPr>
        <w:pStyle w:val="H4"/>
        <w:rPr/>
      </w:pPr>
      <w:r>
        <w:rPr/>
        <w:t>2Čo je účinnejšie – zápasiť so svojím sebectvom, alebo bojovať dobrý boj viery? Vidíš v tom rozdiel?</w:t>
      </w:r>
    </w:p>
    <w:p>
      <w:pPr>
        <w:pStyle w:val="H4"/>
        <w:rPr/>
      </w:pPr>
      <w:r>
        <w:rPr/>
        <w:t>Prehľad dňa</w:t>
      </w:r>
    </w:p>
    <w:p>
      <w:pPr>
        <w:pStyle w:val="Normal"/>
        <w:rPr/>
      </w:pPr>
      <w:r>
        <w:rPr/>
        <w:t>1. Sebectvo – základná výbava každého človeka</w:t>
      </w:r>
    </w:p>
    <w:p>
      <w:pPr>
        <w:pStyle w:val="Normal"/>
        <w:rPr/>
      </w:pPr>
      <w:r>
        <w:rPr/>
        <w:t>2. Sebectvo – základný problém každého človeka</w:t>
      </w:r>
    </w:p>
    <w:p>
      <w:pPr>
        <w:pStyle w:val="Normal"/>
        <w:rPr/>
      </w:pPr>
      <w:r>
        <w:rPr/>
        <w:t>3. Sebectvo mizne iba pod krížom, na kolenách</w:t>
      </w:r>
    </w:p>
    <w:p>
      <w:pPr>
        <w:pStyle w:val="H1"/>
        <w:rPr/>
      </w:pPr>
      <w:r>
        <w:rPr/>
        <w:t>Streda 22. februára</w:t>
      </w:r>
    </w:p>
    <w:p>
      <w:pPr>
        <w:pStyle w:val="H3"/>
        <w:rPr/>
      </w:pPr>
      <w:r>
        <w:rPr/>
        <w:t>Podriadenosť</w:t>
      </w:r>
    </w:p>
    <w:p>
      <w:pPr>
        <w:pStyle w:val="H5"/>
        <w:rPr/>
      </w:pPr>
      <w:r>
        <w:rPr/>
        <w:t>„</w:t>
      </w:r>
      <w:r>
        <w:rPr/>
        <w:t>Buďte si vospolok poddaní v bázni Kristovej.“ Ef 5,21</w:t>
      </w:r>
    </w:p>
    <w:p>
      <w:pPr>
        <w:pStyle w:val="H4"/>
        <w:rPr/>
      </w:pPr>
      <w:r>
        <w:rPr/>
        <w:t>1Akú radu o pokore a službe vo vzťahoch dáva Pavel? Ef 5,21 Ako tento postoj prispieva k jednote v cirkvi? Prečo je to také dôležité aj doma? Ef 5,22-6,9</w:t>
      </w:r>
    </w:p>
    <w:p>
      <w:pPr>
        <w:pStyle w:val="Normal"/>
        <w:rPr/>
      </w:pPr>
      <w:r>
        <w:rPr/>
        <w:t>Slovo „podriadiť“, „poddať sa“ (Ef 5,21) znamená pokoriť sa a ponížiť pred iným človekom na základe dobrovoľného rozhodnutia. Tento zvláštny princíp vidíme u Ježiša (Mat 20,26-28; Ján 13,4.5; Fil 2,5-8) a je charakteristický pre všetkých, ktorí sú naplnení jeho Duchom (Ef 5,18). „V bázni pred Kristom“ je to, čo motivuje ľudí takto sa podriadiť (v. 21). Obojstranná obetavosť bola – a stále aj je – revolučným prvkom kresťanského učenia v oblasti spoločenských vzťahov. Výsledkom je, že všetci bez výnimky sú jedno v Kristovi.</w:t>
      </w:r>
    </w:p>
    <w:p>
      <w:pPr>
        <w:pStyle w:val="Normal"/>
        <w:rPr/>
      </w:pPr>
      <w:r>
        <w:rPr/>
        <w:t>Princíp, ktorý platí v rodine. Miesto, kde si môžeme kresťanskú podriadenosť overiť, je domov. Ak tento princíp funguje tu, dramatickú zmenu spôsobí aj v cirkvi. Pavel hneď po predstavení princípu podriadenosti prechádza k jeho aplikácii v rodinách.</w:t>
      </w:r>
    </w:p>
    <w:p>
      <w:pPr>
        <w:pStyle w:val="Normal"/>
        <w:rPr/>
      </w:pPr>
      <w:r>
        <w:rPr/>
        <w:t>Text Ef 5,22-6,9 sa týka troch typov vzťahov – tých najbežnejších, a predsa tak poznačených hriechom. Zámerom nie je posilniť existujúci spoločenský poriadok, ale ukázať, ako pôsobí viera v Krista, aké je to radikálne iné, keď sa veriaci dobrovoľne podriadia jedni druhým.</w:t>
      </w:r>
    </w:p>
    <w:p>
      <w:pPr>
        <w:pStyle w:val="Normal"/>
        <w:rPr/>
      </w:pPr>
      <w:r>
        <w:rPr/>
        <w:t>2Prečo sa Pavel prihovára vždy najprv tým spoločensky slabším v jeho kultúre – ženám, deťom a otrokom? Do tabuľky napíš, komu sa má ktorá skupina podriadiť.</w:t>
      </w:r>
    </w:p>
    <w:tbl>
      <w:tblPr>
        <w:tblW w:w="6803" w:type="dxa"/>
        <w:jc w:val="left"/>
        <w:tblInd w:w="-5" w:type="dxa"/>
        <w:tblLayout w:type="fixed"/>
        <w:tblCellMar>
          <w:top w:w="0" w:type="dxa"/>
          <w:left w:w="0" w:type="dxa"/>
          <w:bottom w:w="0" w:type="dxa"/>
          <w:right w:w="0" w:type="dxa"/>
        </w:tblCellMar>
      </w:tblPr>
      <w:tblGrid>
        <w:gridCol w:w="2268"/>
        <w:gridCol w:w="2267"/>
        <w:gridCol w:w="2268"/>
      </w:tblGrid>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jc w:val="both"/>
              <w:rPr/>
            </w:pPr>
            <w:r>
              <w:rPr/>
              <w:t>Ef 5,2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jc w:val="both"/>
              <w:rPr/>
            </w:pPr>
            <w:r>
              <w:rPr/>
              <w:t>Ef 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jc w:val="both"/>
              <w:rPr/>
            </w:pPr>
            <w:r>
              <w:rPr/>
              <w:t>Ef 6,5</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Futura BdCn AT;Times New Roman" w:hAnsi="Futura BdCn AT;Times New Roman" w:cs="Futura BdCn AT;Times New Roman"/>
              </w:rPr>
            </w:pPr>
            <w:r>
              <w:rPr>
                <w:rFonts w:cs="Futura BdCn AT;Times New Roman" w:ascii="Futura BdCn AT;Times New Roman" w:hAnsi="Futura BdCn AT;Times New Roman"/>
              </w:rPr>
            </w:r>
          </w:p>
        </w:tc>
      </w:tr>
    </w:tbl>
    <w:p>
      <w:pPr>
        <w:pStyle w:val="Normal"/>
        <w:rPr/>
      </w:pPr>
      <w:r>
        <w:rPr/>
      </w:r>
    </w:p>
    <w:p>
      <w:pPr>
        <w:pStyle w:val="Normal"/>
        <w:rPr/>
      </w:pPr>
      <w:r>
        <w:rPr/>
        <w:t>Tým, čo majú v spoločnosti väčšiu moc – manželom, rodičom, pánom –, sa prihovára vždy ako druhým. Každý dostáva príkaz úplne nezvyčajný pre vtedajšiu kultúru. Veriacich prvého storočia museli tieto príkazy naozaj prekvapiť. Pavlove rady sú orientované na kríž, čo je jediná cesta ako vo vzťahoch prežívať skutočnú jednotu.</w:t>
      </w:r>
    </w:p>
    <w:p>
      <w:pPr>
        <w:pStyle w:val="H4"/>
        <w:rPr/>
      </w:pPr>
      <w:r>
        <w:rPr/>
        <w:t>Prehľad dňa</w:t>
      </w:r>
    </w:p>
    <w:p>
      <w:pPr>
        <w:pStyle w:val="Normal"/>
        <w:rPr/>
      </w:pPr>
      <w:r>
        <w:rPr/>
        <w:t>1. Podriadenosť – základná výbava Ježišovej osobnosti</w:t>
      </w:r>
    </w:p>
    <w:p>
      <w:pPr>
        <w:pStyle w:val="Normal"/>
        <w:rPr/>
      </w:pPr>
      <w:r>
        <w:rPr/>
        <w:t>2. Podriadenosť – základný spôsob ako dosiahnuť jednotu</w:t>
      </w:r>
    </w:p>
    <w:p>
      <w:pPr>
        <w:pStyle w:val="Normal"/>
        <w:rPr/>
      </w:pPr>
      <w:r>
        <w:rPr/>
        <w:t>3. Keď sa podriadia silnejší slabším v cirkvi, dramaticky to zmení celú spoločnosť</w:t>
      </w:r>
    </w:p>
    <w:p>
      <w:pPr>
        <w:pStyle w:val="H1"/>
        <w:rPr/>
      </w:pPr>
      <w:r>
        <w:rPr/>
        <w:t>Štvrtok 23. februára</w:t>
      </w:r>
    </w:p>
    <w:p>
      <w:pPr>
        <w:pStyle w:val="H3"/>
        <w:rPr/>
      </w:pPr>
      <w:r>
        <w:rPr/>
        <w:t>Žiť v láske, ktorú sme si sľúbili</w:t>
      </w:r>
    </w:p>
    <w:p>
      <w:pPr>
        <w:pStyle w:val="H5"/>
        <w:rPr/>
      </w:pPr>
      <w:r>
        <w:rPr/>
        <w:t>„</w:t>
      </w:r>
      <w:r>
        <w:rPr/>
        <w:t>Čo robiť s tebou, Efrajim? Čo urobiť s tebou, Júda? Veď vaša láska je ako ranný oblak, ako rosa, ktorá sa zavčasu tratí.“ Hoz 6,4</w:t>
      </w:r>
    </w:p>
    <w:p>
      <w:pPr>
        <w:pStyle w:val="Normal"/>
        <w:rPr/>
      </w:pPr>
      <w:r>
        <w:rPr/>
        <w:t>Základom jednoty a súdržnosti rodiny je vernosť a oddanosť jej členov, počnúc vernosťou manželov, záujmom a starostlivosťou jedného o druhého. Žiaľ, už v biblických dejinách sa stretávame s tým, že sľuby boli porušené, dôvera sklamaná a vernosť chýbala tam, kde mala tvoriť základ vzťahu. V Písme však nachádzame aj dojímavé príbehy obyčajných ľudí, ktorí s Božou pomocou zostali verní svojim priateľom a rodinám a svoje sľuby dodržali.</w:t>
      </w:r>
    </w:p>
    <w:p>
      <w:pPr>
        <w:pStyle w:val="H4"/>
        <w:rPr/>
      </w:pPr>
      <w:r>
        <w:rPr/>
        <w:t>1Prečítaj si záznamy o uvedených rodinách a úrovni ich oddanosti. Akým spôsobom mohla byť v niektorých rodinách posilnená vzájomná súdržnosť? Akým povzbudzujúcim príkladom sú naopak iné rodiny?</w:t>
      </w:r>
    </w:p>
    <w:p>
      <w:pPr>
        <w:pStyle w:val="H4"/>
        <w:rPr/>
      </w:pPr>
      <w:r>
        <w:rPr/>
        <w:t>Vzťah rodič - dieťa (1 Moj 33,12-14; 2 Moj 2,1-10)</w:t>
      </w:r>
    </w:p>
    <w:p>
      <w:pPr>
        <w:pStyle w:val="H4"/>
        <w:rPr/>
      </w:pPr>
      <w:r>
        <w:rPr/>
        <w:t>Vzťahy medzi súrodencami (1 Moj 37,17-28)</w:t>
      </w:r>
    </w:p>
    <w:p>
      <w:pPr>
        <w:pStyle w:val="H4"/>
        <w:rPr/>
      </w:pPr>
      <w:r>
        <w:rPr/>
        <w:t>Vzťahy v rodine (Rút 1,16-18; 2,11.12.20; 3,9-13; 4,10.13)</w:t>
      </w:r>
    </w:p>
    <w:p>
      <w:pPr>
        <w:pStyle w:val="H4"/>
        <w:rPr/>
      </w:pPr>
      <w:r>
        <w:rPr/>
        <w:t>Vzťah medzi manželmi (Hoz 1,2.3.6.8; 3,1-3)</w:t>
      </w:r>
    </w:p>
    <w:p>
      <w:pPr>
        <w:pStyle w:val="Normal"/>
        <w:rPr/>
      </w:pPr>
      <w:r>
        <w:rPr/>
        <w:t>Ak sa rozhodneme pre život s druhým človekom – to znamená oženiť sa alebo vydať, mať vlastné dieťa alebo si dieťa osvojiť – musíme byť ochotní vzdať sa seba, aby sme sa v budúcnosti mohli rozhodovať inak, vzdať sa vlády nad dôležitou oblasťou nášho života. Zákony môžu zabrániť negatívnemu správaniu; ak však chceme, aby sa vzťahy medzi manželmi a v rodine prehlbovali, potrebujú lásku.</w:t>
      </w:r>
    </w:p>
    <w:p>
      <w:pPr>
        <w:pStyle w:val="H4"/>
        <w:rPr/>
      </w:pPr>
      <w:r>
        <w:rPr/>
        <w:t>2Čo znamená pre teba osobne Ježišovo zasľúbenie o vernosti (Žid 13,5)? Ako by sa to malo odraziť na tvojom vzťahu k Bohu, k manželovi (manželke), k deťom a spoluveriacim?</w:t>
      </w:r>
    </w:p>
    <w:p>
      <w:pPr>
        <w:pStyle w:val="H4"/>
        <w:rPr/>
      </w:pPr>
      <w:r>
        <w:rPr/>
        <w:t>Prehľad dňa</w:t>
      </w:r>
    </w:p>
    <w:p>
      <w:pPr>
        <w:pStyle w:val="Normal"/>
        <w:rPr/>
      </w:pPr>
      <w:r>
        <w:rPr/>
        <w:t>1. Štyri biblické príklady o vzťahoch lásky</w:t>
      </w:r>
    </w:p>
    <w:p>
      <w:pPr>
        <w:pStyle w:val="Normal"/>
        <w:rPr/>
      </w:pPr>
      <w:r>
        <w:rPr/>
        <w:t>2. Milovať znamená vzdať sa samého seba</w:t>
      </w:r>
    </w:p>
    <w:p>
      <w:pPr>
        <w:pStyle w:val="Normal"/>
        <w:rPr/>
      </w:pPr>
      <w:r>
        <w:rPr/>
        <w:t>3. Vzdať sa samého seba znamená nájsť samého seba a prežívať vzťahy lásky a dôvery</w:t>
      </w:r>
    </w:p>
    <w:p>
      <w:pPr>
        <w:pStyle w:val="H1"/>
        <w:rPr/>
      </w:pPr>
      <w:r>
        <w:rPr/>
        <w:t>Piatok 24. februára</w:t>
      </w:r>
    </w:p>
    <w:p>
      <w:pPr>
        <w:pStyle w:val="H3"/>
        <w:rPr/>
      </w:pPr>
      <w:r>
        <w:rPr/>
        <w:t>Odporúčané štúdium</w:t>
      </w:r>
    </w:p>
    <w:p>
      <w:pPr>
        <w:pStyle w:val="Normal"/>
        <w:rPr/>
      </w:pPr>
      <w:r>
        <w:rPr/>
        <w:t>Jednota – prvoradá úloha. „Najdôležitejšou úlohou kresťanov je zjednotiť sa v rodine... Čím viac sú členovia rodiny zjednotení doma, tým lepší a povznášajúcejší bude vplyv, ktorý otec, matka, synovia a dcéry šíria mimo domova.“ (AH 37)</w:t>
      </w:r>
    </w:p>
    <w:p>
      <w:pPr>
        <w:pStyle w:val="Normal"/>
        <w:rPr/>
      </w:pPr>
      <w:r>
        <w:rPr/>
        <w:t>Tajomstvo jednoty v rodine. „Príčinou rozdelenia a nezhôd v rodine a v cirkvi je odlúčenie od Krista. Čím bližšie sme pri Kristovi, tým bližšie sme k sebe navzájom. Tajomstvo skutočnej jednoty v cirkvi a v rodine nespočíva v diplomacii, riadení, nadľudskom úsilí zdolať všetky ťažkosti – aj keď aj to je potrebné –, ale v spojení s Kristom.“ (AH 179)</w:t>
      </w:r>
    </w:p>
    <w:p>
      <w:pPr>
        <w:pStyle w:val="H4"/>
        <w:rPr/>
      </w:pPr>
      <w:r>
        <w:rPr/>
        <w:t>Námety na uvažovanie</w:t>
      </w:r>
    </w:p>
    <w:p>
      <w:pPr>
        <w:pStyle w:val="Normal"/>
        <w:rPr/>
      </w:pPr>
      <w:r>
        <w:rPr/>
        <w:t>1. Ktoré sily v spolonosti negatívne pôsobia na jednotu rodiny? Aké praktické riešenia môžeš navrhnú rodine, ktorá s týmito vplyvmi zápasí?</w:t>
      </w:r>
    </w:p>
    <w:p>
      <w:pPr>
        <w:pStyle w:val="Normal"/>
        <w:rPr/>
      </w:pPr>
      <w:r>
        <w:rPr/>
        <w:t>2. Je vo vašom zbore rodina, ktorej hrozí rozpadnutie? Akým spôsobom by ste v tomto kritickom období mohli ako trieda pomôc každému jej lenovi?</w:t>
      </w:r>
    </w:p>
    <w:p>
      <w:pPr>
        <w:pStyle w:val="Normal"/>
        <w:rPr/>
      </w:pPr>
      <w:r>
        <w:rPr/>
        <w:t>3. Uvažujte spolone o otázke podriadenosti. Ako jej máme rozumie z kresanského pohadu? Ako môže by tento princíp zneužitý?</w:t>
      </w:r>
    </w:p>
    <w:p>
      <w:pPr>
        <w:pStyle w:val="H4"/>
        <w:rPr/>
      </w:pPr>
      <w:r>
        <w:rPr/>
        <w:t>Zhrnutie</w:t>
      </w:r>
    </w:p>
    <w:p>
      <w:pPr>
        <w:pStyle w:val="Normal"/>
        <w:rPr/>
      </w:pPr>
      <w:r>
        <w:rPr/>
        <w:t>Biblia vyvyšuje Ježiša Krista ako najvýznamnejší bod evanjelia. Svojou smrťou na kríži Ježiš zbližuje ľudí a obnovuje narušené vzťahy. Svojou láskou sa snaží získať priazeň hriešnikov a zmieriť ich navzájom. Výsledkom takého zmierenia je príjemné a dobrosrdečné spoločenstvo, ktoré oslovuje svet a oslavuje Boha.</w:t>
      </w:r>
    </w:p>
    <w:p>
      <w:pPr>
        <w:pStyle w:val="Normal"/>
        <w:rPr/>
      </w:pPr>
      <w:r>
        <w:rPr/>
        <w:t>Západ slnka 17.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utura BdCn 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8:00Z</dcterms:modified>
  <cp:revision>3</cp:revision>
  <dc:subject/>
  <dc:title>BU</dc:title>
</cp:coreProperties>
</file>