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6. úloha: Týždeň od 5. do 11. februára 2006</w:t>
      </w:r>
    </w:p>
    <w:p>
      <w:pPr>
        <w:pStyle w:val="H2"/>
        <w:rPr/>
      </w:pPr>
      <w:r>
        <w:rPr/>
        <w:t>Múdre rady pre rodiny</w:t>
      </w:r>
    </w:p>
    <w:p>
      <w:pPr>
        <w:pStyle w:val="H4"/>
        <w:rPr/>
      </w:pPr>
      <w:r>
        <w:rPr/>
        <w:t>Texty na tento týždeň: Prísl 5,3-14; 13,22; 14,26; 17,22; 23,13; 31,10-31; 1 Kor 7,3.4</w:t>
      </w:r>
    </w:p>
    <w:p>
      <w:pPr>
        <w:pStyle w:val="H4"/>
        <w:rPr/>
      </w:pPr>
      <w:r>
        <w:rPr/>
        <w:t>Základný verš</w:t>
      </w:r>
    </w:p>
    <w:p>
      <w:pPr>
        <w:pStyle w:val="H5"/>
        <w:rPr/>
      </w:pPr>
      <w:r>
        <w:rPr/>
        <w:t>„</w:t>
      </w:r>
      <w:r>
        <w:rPr/>
        <w:t>Dúfaj v Hospodina celým svojím srdcom a nespoliehaj sa na svoju rozumnosť. Na všetkých svojich cestách ho poznávaj a On ti urovná chodníky.“ (Prísl 3,5.6)</w:t>
      </w:r>
    </w:p>
    <w:p>
      <w:pPr>
        <w:pStyle w:val="H4"/>
        <w:rPr/>
      </w:pPr>
      <w:r>
        <w:rPr/>
        <w:t>Hlavná myšlienka</w:t>
      </w:r>
    </w:p>
    <w:p>
      <w:pPr>
        <w:pStyle w:val="Normal"/>
        <w:rPr/>
      </w:pPr>
      <w:r>
        <w:rPr/>
        <w:t>Pre tých, ktorí si nechajú poradiť, obsahuje kniha Príslovia praktické a účinné rady pre manželstvo a rodinu.</w:t>
      </w:r>
    </w:p>
    <w:p>
      <w:pPr>
        <w:pStyle w:val="Normal"/>
        <w:rPr/>
      </w:pPr>
      <w:r>
        <w:rPr/>
        <w:t>Kniha Príslovia – to je súbor pokynov, básní, otázok a výrokov plných praktickej múdrosti. Niektoré sa týkajú priamo vzťahov v rodine, iné môžeme aplikovať na domov. Je to vlastne list, v ktorom rodič odovzdáva svojmu dieťaťu kľúče k múdremu životu. Podobne ako keď rodičia píšu list plný pokynov a rád svojej dcére alebo synovi, ktorí odchádzajú študovať na vysokú školu, zariaďujú si samostatné bývanie alebo idú pracovať mimo domova, tak aj knihu Príslovia píše otec synovi: „Počúvaj, syn môj, napomínanie svojho otca a nezavrhuj poúčanie svojej matky.“ (Prísl 1,8) Piata kniha Mojžišova nabáda rodičov, aby sa podelili o svoje presvedčenie s ďalšou generáciou. A práve to robí kniha Príslovia. V otcových slovách počujeme hlas nebeského Otca, ktorý nás vyzýva, aby sme sa nechali poučiť.</w:t>
      </w:r>
    </w:p>
    <w:p>
      <w:pPr>
        <w:pStyle w:val="H4"/>
        <w:rPr/>
      </w:pPr>
      <w:r>
        <w:rPr/>
        <w:t>Ciele úlohy</w:t>
      </w:r>
    </w:p>
    <w:p>
      <w:pPr>
        <w:pStyle w:val="Normal"/>
        <w:rPr/>
      </w:pPr>
      <w:r>
        <w:rPr/>
        <w:t>1. Vnímať knihu Príslovia ako súbor rád od niekoho, kto ma má rád.</w:t>
      </w:r>
    </w:p>
    <w:p>
      <w:pPr>
        <w:pStyle w:val="Normal"/>
        <w:rPr/>
      </w:pPr>
      <w:r>
        <w:rPr/>
        <w:t>2. Nebáť sa, že je to návod, ako druhým znepríjemňovať život dobrými radami.</w:t>
      </w:r>
    </w:p>
    <w:p>
      <w:pPr>
        <w:pStyle w:val="Normal"/>
        <w:rPr/>
      </w:pPr>
      <w:r>
        <w:rPr/>
        <w:t>3. Všimnúť si dôležité životné skúsenosti a rady z oblasti sexuality, výchovy, ale aj</w:t>
      </w:r>
    </w:p>
    <w:p>
      <w:pPr>
        <w:pStyle w:val="Normal"/>
        <w:rPr/>
      </w:pPr>
      <w:r>
        <w:rPr/>
        <w:t xml:space="preserve"> </w:t>
      </w:r>
      <w:r>
        <w:rPr/>
        <w:t>vtipné prirovnania.</w:t>
      </w:r>
    </w:p>
    <w:p>
      <w:pPr>
        <w:pStyle w:val="H1"/>
        <w:rPr/>
      </w:pPr>
      <w:r>
        <w:rPr/>
        <w:t>Nedeľa 5. februára</w:t>
      </w:r>
    </w:p>
    <w:p>
      <w:pPr>
        <w:pStyle w:val="H3"/>
        <w:rPr/>
      </w:pPr>
      <w:r>
        <w:rPr/>
        <w:t>Milovať tú pravú ženu</w:t>
      </w:r>
    </w:p>
    <w:p>
      <w:pPr>
        <w:pStyle w:val="H5"/>
        <w:rPr/>
      </w:pPr>
      <w:r>
        <w:rPr/>
        <w:t>„</w:t>
      </w:r>
      <w:r>
        <w:rPr/>
        <w:t>Syn môj, prečo sa máš opájať inou a objímať ňadrá cudzej ženy?“ Prísl 5,20</w:t>
      </w:r>
    </w:p>
    <w:p>
      <w:pPr>
        <w:pStyle w:val="H4"/>
        <w:rPr/>
      </w:pPr>
      <w:r>
        <w:rPr/>
        <w:t>1Aké problémy a dôsledky podľa Prísl 5,3-14 prináša mimomanželský sexuálny vzťah?</w:t>
      </w:r>
    </w:p>
    <w:p>
      <w:pPr>
        <w:pStyle w:val="Normal"/>
        <w:rPr/>
      </w:pPr>
      <w:r>
        <w:rPr/>
        <w:t>Rozumný človek si necháva (ak nie je ženatý alebo vydatá) a chráni (ak je ženatý alebo vydatá) svoje najhlbšie pocity a lásku, ako aj sexuálnu intimitu, pre manželstvo. Náhodným sexuálnym stykom chýba skutočná oddanosť, preto majú veľmi ďaleko od hlboko prežívanej intimity. Plytvá sa materiálne, telesne i citovo. A čo je oveľa dôležitejšie, človek sa musí za svoje rozhodnutia zodpovedať pred Bohom.</w:t>
      </w:r>
    </w:p>
    <w:p>
      <w:pPr>
        <w:pStyle w:val="Normal"/>
        <w:rPr/>
      </w:pPr>
      <w:r>
        <w:rPr/>
        <w:t>Sexuálna intimita, jeden z Božích najväčších darov človeku, je výhradnou výsadou manželstva (Mat 19,5; 1 Kor 7,3.4; Žid 13,4). V knihe Príslovia je obraz občerstvujúcej a hojnej vody použitý ako utešený symbol radosti a uspokojenia manželskej dvojice – zdrojom by mala byť ich vzájomná láska. Autor to dáva do protikladu s plytvaním, ktoré je dôsledkom nevernosti. Výraz „žena tvojej mladosti“ (Prísl 5,18) naznačuje, že aj keď obom roky pribúdajú, ich vernosť a oddanosť pretrváva. Manžela vždy znovu očaruje krása a šarm jeho manželky (5,19).</w:t>
      </w:r>
    </w:p>
    <w:p>
      <w:pPr>
        <w:pStyle w:val="Normal"/>
        <w:rPr/>
      </w:pPr>
      <w:r>
        <w:rPr/>
        <w:t>V podmienkach nášho hriešneho sveta sa stáva, že sexuálne túžby ľudí zvedú a odchýlia ich od zámeru, ktorý Boh určil sexualite. Boh však dal človeku rozum a možnosť rozhodnúť sa. Telesné pokušenia, ak ich neovládame alebo podceňujeme, môžu nad človekom zvíťaziť. Podriadenie sa Božím princípom, obmedzujúcim sexualitu na manželstvo, môže zabrániť vzniku nezákonných sexuálnych vzťahov. Rozhodnutie zostať celý život verný Božiemu zámeru v sexuálnej oblasti je nielen veľmi rozumné, ale prináša aj bohatú odmenu.</w:t>
      </w:r>
    </w:p>
    <w:p>
      <w:pPr>
        <w:pStyle w:val="H4"/>
        <w:rPr/>
      </w:pPr>
      <w:r>
        <w:rPr/>
        <w:t>2Čo by si poradil človeku, ktorý zápasí so sexuálnym pokušením?</w:t>
      </w:r>
    </w:p>
    <w:p>
      <w:pPr>
        <w:pStyle w:val="H4"/>
        <w:rPr/>
      </w:pPr>
      <w:r>
        <w:rPr/>
        <w:t>Prehľad dňa</w:t>
      </w:r>
    </w:p>
    <w:p>
      <w:pPr>
        <w:pStyle w:val="Normal"/>
        <w:rPr/>
      </w:pPr>
      <w:r>
        <w:rPr/>
        <w:t>1. Hriešne silná príažlivos sexu</w:t>
      </w:r>
    </w:p>
    <w:p>
      <w:pPr>
        <w:pStyle w:val="Normal"/>
        <w:rPr/>
      </w:pPr>
      <w:r>
        <w:rPr/>
        <w:t>2. Podľahnúť jej pri každej príležitosti = pripraviť sa o príležitosť podľahnúť pravej láske</w:t>
      </w:r>
    </w:p>
    <w:p>
      <w:pPr>
        <w:pStyle w:val="Normal"/>
        <w:rPr/>
      </w:pPr>
      <w:r>
        <w:rPr/>
        <w:t>3. Biblická sexualita = príležitosť zažiť plnosť pravej lásky</w:t>
      </w:r>
    </w:p>
    <w:p>
      <w:pPr>
        <w:pStyle w:val="H1"/>
        <w:rPr/>
      </w:pPr>
      <w:r>
        <w:rPr/>
        <w:t>Pondelok 6. februára</w:t>
      </w:r>
    </w:p>
    <w:p>
      <w:pPr>
        <w:pStyle w:val="H3"/>
        <w:rPr/>
      </w:pPr>
      <w:r>
        <w:rPr/>
        <w:t>Výzva k otcom</w:t>
      </w:r>
    </w:p>
    <w:p>
      <w:pPr>
        <w:pStyle w:val="H5"/>
        <w:rPr/>
      </w:pPr>
      <w:r>
        <w:rPr/>
        <w:t>„</w:t>
      </w:r>
      <w:r>
        <w:rPr/>
        <w:t>Trestaj svojho syna a dožičí ti pokoj, dopraje rozkoš tvojmu srdcu.“ Prísl 29,17</w:t>
      </w:r>
    </w:p>
    <w:p>
      <w:pPr>
        <w:pStyle w:val="H4"/>
        <w:rPr/>
      </w:pPr>
      <w:r>
        <w:rPr/>
        <w:t>1Všimni si charakterové vlastnosti otcov, ktoré môžu mať na deti dlhodobý vplyv:</w:t>
      </w:r>
    </w:p>
    <w:p>
      <w:pPr>
        <w:pStyle w:val="H4"/>
        <w:rPr/>
      </w:pPr>
      <w:r>
        <w:rPr/>
        <w:t>Prísl 13,22; 27,23.24</w:t>
      </w:r>
    </w:p>
    <w:p>
      <w:pPr>
        <w:pStyle w:val="H4"/>
        <w:rPr/>
      </w:pPr>
      <w:r>
        <w:rPr/>
        <w:t>Prísl 14,26</w:t>
      </w:r>
    </w:p>
    <w:p>
      <w:pPr>
        <w:pStyle w:val="H4"/>
        <w:rPr/>
      </w:pPr>
      <w:r>
        <w:rPr/>
        <w:t>Prísl 15,1.18; 16,32</w:t>
      </w:r>
    </w:p>
    <w:p>
      <w:pPr>
        <w:pStyle w:val="H4"/>
        <w:rPr/>
      </w:pPr>
      <w:r>
        <w:rPr/>
        <w:t>Prísl 15,27</w:t>
      </w:r>
    </w:p>
    <w:p>
      <w:pPr>
        <w:pStyle w:val="H4"/>
        <w:rPr/>
      </w:pPr>
      <w:r>
        <w:rPr/>
        <w:t>Prísl 29,17</w:t>
      </w:r>
    </w:p>
    <w:p>
      <w:pPr>
        <w:pStyle w:val="Normal"/>
        <w:rPr/>
      </w:pPr>
      <w:r>
        <w:rPr/>
        <w:t>Povaha otca priamo ovplyvňuje jeho deti, ako aj dedičstvo, ktoré im odovzdáva. Deti čakajú od svojho otca pomoc a istotu, oddanú lásku, radu a dobrý príklad. Kniha Príslovia chváli otcov, ktorí sú spoľahlivými hospodármi a rozumnými manažérmi rodinných prostriedkov. Existuje mnoho spôsobov, ako zničiť vzťahy vo vlastnej rodine. Napríklad Prísl 15,29 hovorí: „Kto baží po zisku, rúca si dom.“ Otcovia musia dbať na to, aby uprednostnili rodinu pred prácou.</w:t>
      </w:r>
    </w:p>
    <w:p>
      <w:pPr>
        <w:pStyle w:val="Normal"/>
        <w:rPr/>
      </w:pPr>
      <w:r>
        <w:rPr/>
        <w:t>Bohabojní otcovia sa snažia byť trpezliví a ovládať svoje emócie. Berú ohľad na to, že ich deti sú od nich závislé. Vychovávajú a trestajú svoje deti, ale dávajú si pozor, aby nezneužívali svoju autoritu. Najdôležitejšie je však to, že oddaní otcovia chcú nasledovať Boha, nechať sa ovládať jeho láskou a učením jeho slova, aby mohli viesť kroky svojich detí po správnej ceste.</w:t>
      </w:r>
    </w:p>
    <w:p>
      <w:pPr>
        <w:pStyle w:val="Normal"/>
        <w:rPr/>
      </w:pPr>
      <w:r>
        <w:rPr/>
        <w:t>To najdôležitejšie, čo môže otec urobiť pre svoje deti, je milovať ich matku. Jeho vernosť a nepretržitá láska k nej majú výrazne kladný vplyv na duševnú pohodu a blaho detí až do dospelosti.</w:t>
      </w:r>
    </w:p>
    <w:p>
      <w:pPr>
        <w:pStyle w:val="Normal"/>
        <w:rPr/>
      </w:pPr>
      <w:r>
        <w:rPr/>
        <w:t>Kľúčovými témami knihy Príslovia sú vernosť Bohu, oddanosť manželstvu a rodine a čestnosť v osobnom i spoločenskom živote. Úspech v každej oblasti závisí od osobného rozhodnutia každého človeka. S lákadlami hriechu – či už je to sex, záhaľka, bohatstvo alebo moc – sa stretávame na každom kroku, no múdry manžel a otec hľadá pomoc u Boha, aby sa vedel vždy správne rozhodnúť.</w:t>
      </w:r>
    </w:p>
    <w:p>
      <w:pPr>
        <w:pStyle w:val="H4"/>
        <w:rPr/>
      </w:pPr>
      <w:r>
        <w:rPr/>
        <w:t>2Sú uvedené morálne princípy dôležité pre každého – či je otcom, alebo nie je? Ako tvoje činy, či už dobré, alebo zlé, ovplyvňujú iných, najmä deti? V čom by si si mal dávať väčší pozor?</w:t>
      </w:r>
    </w:p>
    <w:p>
      <w:pPr>
        <w:pStyle w:val="H4"/>
        <w:rPr/>
      </w:pPr>
      <w:r>
        <w:rPr/>
        <w:t>Prehľad dňa</w:t>
      </w:r>
    </w:p>
    <w:p>
      <w:pPr>
        <w:pStyle w:val="Normal"/>
        <w:rPr/>
      </w:pPr>
      <w:r>
        <w:rPr/>
        <w:t>1. Profil dokonalého otca a manžela</w:t>
      </w:r>
    </w:p>
    <w:p>
      <w:pPr>
        <w:pStyle w:val="Normal"/>
        <w:rPr/>
      </w:pPr>
      <w:r>
        <w:rPr/>
        <w:t>2. Ideál muža pre motiváciu a moje formovanie</w:t>
      </w:r>
    </w:p>
    <w:p>
      <w:pPr>
        <w:pStyle w:val="Normal"/>
        <w:rPr/>
      </w:pPr>
      <w:r>
        <w:rPr/>
        <w:t>3. Môj vplyv je rozhodujúci pre formovanie mojich detí a mojej manželky</w:t>
      </w:r>
    </w:p>
    <w:p>
      <w:pPr>
        <w:pStyle w:val="H1"/>
        <w:rPr/>
      </w:pPr>
      <w:r>
        <w:rPr/>
        <w:t>Utorok 7. februára</w:t>
      </w:r>
    </w:p>
    <w:p>
      <w:pPr>
        <w:pStyle w:val="H3"/>
        <w:rPr/>
      </w:pPr>
      <w:r>
        <w:rPr/>
        <w:t>Karhať s láskou</w:t>
      </w:r>
    </w:p>
    <w:p>
      <w:pPr>
        <w:pStyle w:val="H5"/>
        <w:rPr/>
      </w:pPr>
      <w:r>
        <w:rPr/>
        <w:t>„</w:t>
      </w:r>
      <w:r>
        <w:rPr/>
        <w:t>Nezdráhaj sa trestať chlapca; nezomrie, keď ho vyšľaháš prútom.“ Prísl 23,13</w:t>
      </w:r>
    </w:p>
    <w:p>
      <w:pPr>
        <w:pStyle w:val="H4"/>
        <w:rPr/>
      </w:pPr>
      <w:r>
        <w:rPr/>
        <w:t>1Čo hovorí kniha Príslovia o význame disciplíny a trestu u detí? Prísl 10,17; 23,13.14; 29,1.15</w:t>
      </w:r>
    </w:p>
    <w:p>
      <w:pPr>
        <w:pStyle w:val="Normal"/>
        <w:rPr/>
      </w:pPr>
      <w:r>
        <w:rPr/>
        <w:t>Rodičia niekedy trestajú deti preto, aby ich naučili, čo je spoločensky neprijateľné správanie, trestajú ich za neposlušnosť alebo tým vyjadrujú svoj hnev. Kniha Príslovia dáva trest do súvisu s nádejou do budúcnosti (Prísl 19,18). Poslaním kresťanskej výchovy, vrátane trestov, je viesť deti k Bohu.</w:t>
      </w:r>
    </w:p>
    <w:p>
      <w:pPr>
        <w:pStyle w:val="Normal"/>
        <w:rPr/>
      </w:pPr>
      <w:r>
        <w:rPr/>
        <w:t>Starostlivosť o krehkú rastlinku. Pravidlá a obmedzenia v Kristovej výchove nemáme považovať za trest ani za výraz autority, ale za nápravu s cieľom zachrániť nás. Božím plánom je, aby milujúci rodičia, ktorí si uvedomujú silu hriechu, viedli kroky svojich detí ku Kristovi. Starostliví rodičia trestajú s láskou, ale sú pritom dôslední.</w:t>
      </w:r>
    </w:p>
    <w:p>
      <w:pPr>
        <w:pStyle w:val="H4"/>
        <w:rPr/>
      </w:pPr>
      <w:r>
        <w:rPr/>
        <w:t>2Aké posolstvo pre rodičov nachádzame v Prísl 13,24; 23,13.14?</w:t>
      </w:r>
    </w:p>
    <w:p>
      <w:pPr>
        <w:pStyle w:val="Normal"/>
        <w:rPr/>
      </w:pPr>
      <w:r>
        <w:rPr/>
        <w:t>Len niekoľko veršov sa zmieňuje o “prúte“ (hebr. šebet) v spojení s trestaním detí. V kresťanskej literatúre o výchove je rozšírený názor, že rodičia by mali používať prút ako nebeský Pastier, ktorý ho používa, keď vedie svoje stádo (Ž 23,4). Na inom mieste Písmo pripomína, že ak chceme docieliť u detí zmenu, je nutné trpezlivé vyučovanie, nepretržité formovanie, dobrá komunikácia a blízke vzťahy (5 Moj 11,18.19). Ak má obmedzenie alebo trest dosiahnuť vytúžený efekt a slúžiť na nápravu a záchranu, dieťa musí nevyhnutne cítiť, že ho rodičia milujú (Prísl 13,24).</w:t>
      </w:r>
    </w:p>
    <w:p>
      <w:pPr>
        <w:pStyle w:val="H4"/>
        <w:rPr/>
      </w:pPr>
      <w:r>
        <w:rPr/>
        <w:t>3Keď disciplinárne opatrenia nepriniesli očakávaný výsledok, pretože boli príliš kruté alebo zle pochopené, akým spôsobom si môžu rodičia dať s deťmi veci opäť do poriadku?</w:t>
      </w:r>
    </w:p>
    <w:p>
      <w:pPr>
        <w:pStyle w:val="H4"/>
        <w:rPr/>
      </w:pPr>
      <w:r>
        <w:rPr/>
        <w:t>Prehľad dňa</w:t>
      </w:r>
    </w:p>
    <w:p>
      <w:pPr>
        <w:pStyle w:val="Normal"/>
        <w:rPr/>
      </w:pPr>
      <w:r>
        <w:rPr/>
        <w:t>1. Pravidlá, obmedzenia a disciplína to nie je to isté, čo trest</w:t>
      </w:r>
    </w:p>
    <w:p>
      <w:pPr>
        <w:pStyle w:val="Normal"/>
        <w:rPr/>
      </w:pPr>
      <w:r>
        <w:rPr/>
        <w:t>2. Prút vo výchove – účinné riešenie pre výnimočnú situáciu</w:t>
      </w:r>
    </w:p>
    <w:p>
      <w:pPr>
        <w:pStyle w:val="H1"/>
        <w:rPr/>
      </w:pPr>
      <w:r>
        <w:rPr/>
        <w:t>Streda 8. februára</w:t>
      </w:r>
    </w:p>
    <w:p>
      <w:pPr>
        <w:pStyle w:val="H3"/>
        <w:rPr/>
      </w:pPr>
      <w:r>
        <w:rPr/>
        <w:t>Žije sa lepšie na streche?</w:t>
      </w:r>
    </w:p>
    <w:p>
      <w:pPr>
        <w:pStyle w:val="H5"/>
        <w:rPr/>
      </w:pPr>
      <w:r>
        <w:rPr/>
        <w:t>„</w:t>
      </w:r>
      <w:r>
        <w:rPr/>
        <w:t>Ako vznášajúce sa oblaky a vietor bez dažďa je človek, ktorý sa chváli darom, čo nedá.“ Prísl 25,14</w:t>
      </w:r>
    </w:p>
    <w:p>
      <w:pPr>
        <w:pStyle w:val="H4"/>
        <w:rPr/>
      </w:pPr>
      <w:r>
        <w:rPr/>
        <w:t>1Aké humorné prirovnania používa kniha Príslovia na niektoré „dráždivé“ situácie rodinného života? Aký to má účinok? Prísl 21,9.19; 27,15.16</w:t>
      </w:r>
    </w:p>
    <w:p>
      <w:pPr>
        <w:pStyle w:val="Normal"/>
        <w:rPr/>
      </w:pPr>
      <w:r>
        <w:rPr/>
        <w:t>Množstvo prísloví hovorí o tom, ako sa správame k sebe navzájom v blízkych vzťahoch. Tieto príslovia sa dotýkajú jadra problému len zľahka a pritom vtipne, ako napríklad príslovie o necitlivom priateľovi, ktorý „spieva piesne smutnému srdcu“ (25,20.16) alebo o ranostajovi, ktorý „prihlasno žehná“ tých, čo ešte spia (27,14.22).</w:t>
      </w:r>
    </w:p>
    <w:p>
      <w:pPr>
        <w:pStyle w:val="Normal"/>
        <w:rPr/>
      </w:pPr>
      <w:r>
        <w:rPr/>
        <w:t>Radostné srdce pomáha. Mať zmysel pre humor v rodinnom živote je zdravé. Humor premazáva mechanizmus nášho života, znižuje napätie a stresy (Prísl 17,22). Kniha Príslovia používa v jednotlivých prísloviach svoje vlastné lieky a dovoľuje nám zasmiať sa nad správaním, ktoré človeka dráždi a zlostí. Ak sa vieme zasmiať, keď si niekto urobí žart na náš účet, ľahšie dokážeme hovoriť o správaní alebo zvykoch, ktoré nás hnevajú či provokujú. Na druhej strane, humor by sme nemali používať na to, aby sme problémy, ktoré si vyžadujú vážnu pozornosť, minimalizovali alebo sa im vyhli.</w:t>
      </w:r>
    </w:p>
    <w:p>
      <w:pPr>
        <w:pStyle w:val="Normal"/>
        <w:rPr/>
      </w:pPr>
      <w:r>
        <w:rPr/>
        <w:t>Mierne zvýšená telesná teplota môže byť príznakom chronickej infekcie. Hádky, výčitky a sťažnosti môžu byť signálom, že jeden alebo viacerí členovia rodiny v sebe potláčajú hnev, ktorý možno súvisí s problémami v komunikácii alebo vo vzájomnej dôvere. Partner, ktorý sa sťažuje, snaží sa vynahradiť si pociťované násilie, ovládanie a neochotu toho druhého komunikovať. Ak sa infekcia vylieči, príznaky zmiznú. Existujú oveľa lepšie riešenia než vyhýbať sa problémom či jeden druhému. Ak členovia rodiny stavajú na láske k Bohu a oddanosti jeden druhému, komunikujú o svojich potrebách a pocitoch, môžu zistiť príčinu svojho hnevu a odstrániť ju.</w:t>
      </w:r>
    </w:p>
    <w:p>
      <w:pPr>
        <w:pStyle w:val="H4"/>
        <w:rPr/>
      </w:pPr>
      <w:r>
        <w:rPr/>
        <w:t>2Prečo je smiech pre domov taký dôležitý? Ako sa dá použiť na dobrú vec? Ako sa môže zvrhnúť a slúžiť na zlé?</w:t>
      </w:r>
    </w:p>
    <w:p>
      <w:pPr>
        <w:pStyle w:val="H4"/>
        <w:rPr/>
      </w:pPr>
      <w:r>
        <w:rPr/>
        <w:t>Prehľad dňa</w:t>
      </w:r>
    </w:p>
    <w:p>
      <w:pPr>
        <w:pStyle w:val="Normal"/>
        <w:rPr/>
      </w:pPr>
      <w:r>
        <w:rPr/>
        <w:t>1. Vtipnejší vyhráva v knihe Príslovia</w:t>
      </w:r>
    </w:p>
    <w:p>
      <w:pPr>
        <w:pStyle w:val="Normal"/>
        <w:rPr/>
      </w:pPr>
      <w:r>
        <w:rPr/>
        <w:t>2. Vtipná poznámočka v pravej chvíli urobí viac ako tisíc vážnych slov</w:t>
      </w:r>
    </w:p>
    <w:p>
      <w:pPr>
        <w:pStyle w:val="H1"/>
        <w:rPr/>
      </w:pPr>
      <w:r>
        <w:rPr/>
        <w:t>Štvrtok 9. februára</w:t>
      </w:r>
    </w:p>
    <w:p>
      <w:pPr>
        <w:pStyle w:val="H3"/>
        <w:rPr/>
      </w:pPr>
      <w:r>
        <w:rPr/>
        <w:t>Skutočne bohatá manželka</w:t>
      </w:r>
    </w:p>
    <w:p>
      <w:pPr>
        <w:pStyle w:val="H5"/>
        <w:rPr/>
      </w:pPr>
      <w:r>
        <w:rPr/>
        <w:t>„</w:t>
      </w:r>
      <w:r>
        <w:rPr/>
        <w:t>Kto nájde súcu ženu?... Srdce jej muža jej dôveruje... Robí mu dobre,... po všetky dni svojho života.“ Prísl 31,10-12</w:t>
      </w:r>
    </w:p>
    <w:p>
      <w:pPr>
        <w:pStyle w:val="H4"/>
        <w:rPr/>
      </w:pPr>
      <w:r>
        <w:rPr/>
        <w:t>1Kniha Príslovia sa končí chválou manželky šľachetného charakteru. Vypíš povahové črty a vlastnosti, ktoré vyzdvihuje. Prísl 31,10-31</w:t>
      </w:r>
    </w:p>
    <w:p>
      <w:pPr>
        <w:pStyle w:val="Normal"/>
        <w:rPr/>
      </w:pPr>
      <w:r>
        <w:rPr/>
        <w:t>Opísaná žena je výnimočná – a rovnaká je aj poézia v tejto kapitole. Každý verš, počnúc veršom 10, sa začína jedným z 22 písmen hebrejskej abecedy. Z tohto prejavu úcty výbornej manželke má človek dojem, že ani celá abeceda nestačí na to, aby jej mohla byť vyjadrená náležitá chvála!</w:t>
      </w:r>
    </w:p>
    <w:p>
      <w:pPr>
        <w:pStyle w:val="Normal"/>
        <w:rPr/>
      </w:pPr>
      <w:r>
        <w:rPr/>
        <w:t>Tu, na konci knihy, sú do portrétu ideálnej ženy skĺbené rozmanité schopnosti a zručnosti: zhotovuje odev, kupuje pozemok, pestuje ovocie a zeleninu, stará sa o domov a finančné prostriedky. A samozrejme, jej rodina je dobre zaopatrená. Milujú ju a chvália ju.</w:t>
      </w:r>
    </w:p>
    <w:p>
      <w:pPr>
        <w:pStyle w:val="Normal"/>
        <w:rPr/>
      </w:pPr>
      <w:r>
        <w:rPr/>
        <w:t>Nepredpokladáme, že takto mnohostranne nadaná a šikovná by mala byť každá žena. Nie je to ani návrh, na základe ktorého by mali manželia hodnotiť svoje manželky. Výpisom týchto schopností a vlastností nám chce kniha Príslovia skôr povedať, čo je najdôležitejšie a všeobecne podstatné u žien, ale aj u mužov – dôveryhodnosť, súcit, spoľahlivosť, vernosť, láskavosť a usilovnosť. Tajomstvom takého života je, že táto žena sa „bojí Hospodina“.</w:t>
      </w:r>
    </w:p>
    <w:p>
      <w:pPr>
        <w:pStyle w:val="Normal"/>
        <w:rPr/>
      </w:pPr>
      <w:r>
        <w:rPr/>
        <w:t>Slovo pre „súcu“ alebo „statočnú“ a “chrabrú“ v Prísl 31,10 znamená silu, moc alebo bohatstvo. V Ž 62,11 je preložené ako „majetok“ a v Joz 1,14 charakterizuje Jozuových mužov ako „udatných“ a “silných“ (Roh) alebo „bojaschopných“ (SEvP). Boaz chváli Rút a používa to isté slovo „statočná“, „chrabrá“ (Rút 3,11). Verš Prísl 31,10 sa pohráva s naším chápaním bohatstva. Skutočným bohatstvom je dobrý charakter, čestnosť a bázeň pred Bohom. To nekonečne prevyšuje hodnotu, ktorú v sebe skrývajú drahokamy.</w:t>
      </w:r>
    </w:p>
    <w:p>
      <w:pPr>
        <w:pStyle w:val="H4"/>
        <w:rPr/>
      </w:pPr>
      <w:r>
        <w:rPr/>
        <w:t>2Ktoré statočné a chrabré ženy mali vplyv na tvoj život? O ktoré vlastnosti a schopnosti zbožných žien by si rozšíril zoznam z uvedenej kapitoly?</w:t>
      </w:r>
    </w:p>
    <w:p>
      <w:pPr>
        <w:pStyle w:val="H4"/>
        <w:rPr/>
      </w:pPr>
      <w:r>
        <w:rPr/>
        <w:t>Prehľad dňa</w:t>
      </w:r>
    </w:p>
    <w:p>
      <w:pPr>
        <w:pStyle w:val="Normal"/>
        <w:rPr/>
      </w:pPr>
      <w:r>
        <w:rPr/>
        <w:t>1. Profil dokonalej matky a manželky</w:t>
      </w:r>
    </w:p>
    <w:p>
      <w:pPr>
        <w:pStyle w:val="Normal"/>
        <w:rPr/>
      </w:pPr>
      <w:r>
        <w:rPr/>
        <w:t>2. Ideál ženy pre motiváciu a moje formovanie</w:t>
      </w:r>
    </w:p>
    <w:p>
      <w:pPr>
        <w:pStyle w:val="Normal"/>
        <w:rPr/>
      </w:pPr>
      <w:r>
        <w:rPr/>
        <w:t>3. Môj vplyv je rozhodujúci pre formovanie mojich detí a môjho manžela</w:t>
      </w:r>
    </w:p>
    <w:p>
      <w:pPr>
        <w:pStyle w:val="H1"/>
        <w:rPr/>
      </w:pPr>
      <w:r>
        <w:rPr/>
        <w:t>Piatok 10. februára</w:t>
      </w:r>
    </w:p>
    <w:p>
      <w:pPr>
        <w:pStyle w:val="H3"/>
        <w:rPr/>
      </w:pPr>
      <w:r>
        <w:rPr/>
        <w:t>Odporúčané štúdium</w:t>
      </w:r>
    </w:p>
    <w:p>
      <w:pPr>
        <w:pStyle w:val="Normal"/>
        <w:rPr/>
      </w:pPr>
      <w:r>
        <w:rPr/>
        <w:t>V knihe Výchova si prečítaj kapitolu „Výchova k práci a zručnosti“. (VYCH 185-194; Ed 214-222)</w:t>
      </w:r>
    </w:p>
    <w:p>
      <w:pPr>
        <w:pStyle w:val="Normal"/>
        <w:rPr/>
      </w:pPr>
      <w:r>
        <w:rPr/>
        <w:t>Mať srdce v nebi. „Zo všetkého najviac by si kresťania mali dávať pozor na srdce. Mali by sa snažiť o to, aby si obľúbili chvíle strávené s Bohom a aby posilňovali ducha zbožnosti. Zdá sa, že mnohí nemajú záujem venovať čas rozjímaniu, štúdiu Písma a modlitbe, akoby takto strávený čas považovali za stratený. Želám si, aby ste sa všetci pozerali na tieto veci vo svetle, ktoré vám Boh dal, pretože tak dáte nebeské kráľovstvo vo svojom živote na prvé miesto. Ak budete mať svoje srdce v nebi, posilní to všetko dobré, čo je vo vás, a dá vám to nový elán do vašich povinností. Ak budeme premýšľať o nebeských veciach, naše snahy dostanú novú iskru a vážnosť... V oblasti duchovného vzdelávania sme trpaslíkmi. (Ef 4,13)“ (EGW v 3BC 1157)</w:t>
      </w:r>
    </w:p>
    <w:p>
      <w:pPr>
        <w:pStyle w:val="H4"/>
        <w:rPr/>
      </w:pPr>
      <w:r>
        <w:rPr/>
        <w:t>Námety na uvažovanie</w:t>
      </w:r>
    </w:p>
    <w:p>
      <w:pPr>
        <w:pStyle w:val="Normal"/>
        <w:rPr/>
      </w:pPr>
      <w:r>
        <w:rPr/>
        <w:t>1. Mnohí kresania zisujú, že stretávanie v malých skupinkách im pomáha chráni sa pred pokušením. Akým spôsobom nám to môže pomôc v modlitbe, štúdiu Písma a spoliehaní sa na Ducha Svätého?</w:t>
      </w:r>
    </w:p>
    <w:p>
      <w:pPr>
        <w:pStyle w:val="Normal"/>
        <w:rPr/>
      </w:pPr>
      <w:r>
        <w:rPr/>
        <w:t>2. Uvažujte spolone o poslednej otázke v asti na stredu, ako aj o dôsledkoch vašich rôznych odpovedí.</w:t>
      </w:r>
    </w:p>
    <w:p>
      <w:pPr>
        <w:pStyle w:val="Normal"/>
        <w:rPr/>
      </w:pPr>
      <w:r>
        <w:rPr/>
        <w:t xml:space="preserve"> </w:t>
      </w:r>
      <w:r>
        <w:rPr/>
        <w:t>Ktoré vlastnosti vyvyšuje u žien súasná kultúra? Sú v súlade, alebo v protiklade s Prísl 31?</w:t>
      </w:r>
    </w:p>
    <w:p>
      <w:pPr>
        <w:pStyle w:val="H4"/>
        <w:rPr/>
      </w:pPr>
      <w:r>
        <w:rPr/>
        <w:t>Zhrnutie</w:t>
      </w:r>
    </w:p>
    <w:p>
      <w:pPr>
        <w:pStyle w:val="Normal"/>
        <w:rPr/>
      </w:pPr>
      <w:r>
        <w:rPr/>
        <w:t>Kniha Príslovia nám odovzdáva súhrn múdrosti generácií bohabojných mužov a žien, ktorí si cenili vernosť Bohu a slobodnú vôľu človeku. Obracia sa na budúce generácie a vyzýva ich ctiť Boha a múdro sa rozhodovať, pretože to posilní ich manželstvo a rodinný život.</w:t>
      </w:r>
    </w:p>
    <w:p>
      <w:pPr>
        <w:pStyle w:val="Normal"/>
        <w:rPr/>
      </w:pPr>
      <w:r>
        <w:rPr/>
        <w:t>Západ slnka 16.5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spacing w:before="240" w:after="480"/>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iCs/>
      <w:sz w:val="20"/>
      <w:szCs w:val="20"/>
    </w:rPr>
  </w:style>
  <w:style w:type="paragraph" w:styleId="H1novloha">
    <w:name w:val="H1 nová úloha"/>
    <w:basedOn w:val="H1"/>
    <w:qFormat/>
    <w:pPr>
      <w:jc w:val="left"/>
    </w:pPr>
    <w:rPr/>
  </w:style>
  <w:style w:type="paragraph" w:styleId="H2">
    <w:name w:val="H2"/>
    <w:basedOn w:val="Normal"/>
    <w:qFormat/>
    <w:pPr>
      <w:ind w:left="284" w:hanging="0"/>
      <w:jc w:val="left"/>
    </w:pPr>
    <w:rPr>
      <w:b/>
      <w:bCs/>
      <w:sz w:val="40"/>
      <w:szCs w:val="40"/>
    </w:rPr>
  </w:style>
  <w:style w:type="paragraph" w:styleId="H3">
    <w:name w:val="H3"/>
    <w:basedOn w:val="Normal"/>
    <w:qFormat/>
    <w:pPr>
      <w:jc w:val="left"/>
    </w:pPr>
    <w:rPr>
      <w:b/>
      <w:bCs/>
      <w:sz w:val="32"/>
      <w:szCs w:val="32"/>
    </w:rPr>
  </w:style>
  <w:style w:type="paragraph" w:styleId="H4">
    <w:name w:val="H4"/>
    <w:basedOn w:val="Normal"/>
    <w:qFormat/>
    <w:pPr>
      <w:jc w:val="left"/>
    </w:pPr>
    <w:rPr>
      <w:b/>
      <w:bCs/>
    </w:rPr>
  </w:style>
  <w:style w:type="paragraph" w:styleId="H5">
    <w:name w:val="H5"/>
    <w:basedOn w:val="Normal"/>
    <w:qFormat/>
    <w:pPr>
      <w:ind w:left="340" w:right="34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6-01-12T20:49:00Z</dcterms:modified>
  <cp:revision>3</cp:revision>
  <dc:subject/>
  <dc:title>BU</dc:title>
</cp:coreProperties>
</file>