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4. úloha: Týždeň od 22. do 28. januára 2006</w:t>
      </w:r>
    </w:p>
    <w:p>
      <w:pPr>
        <w:pStyle w:val="H2"/>
        <w:rPr/>
      </w:pPr>
      <w:r>
        <w:rPr/>
        <w:t>Život s jahniatkami</w:t>
      </w:r>
    </w:p>
    <w:p>
      <w:pPr>
        <w:pStyle w:val="H4"/>
        <w:rPr/>
      </w:pPr>
      <w:r>
        <w:rPr/>
        <w:t>Texty na tento týždeň: 1 Moj 16,1; 5 Moj 8,5; Ž 30,1-9; 50,10-12; 127,3; Prísl 3,11.12; Mich 6,8</w:t>
      </w:r>
    </w:p>
    <w:p>
      <w:pPr>
        <w:pStyle w:val="H4"/>
        <w:rPr/>
      </w:pPr>
      <w:r>
        <w:rPr/>
        <w:t>Základný verš</w:t>
      </w:r>
    </w:p>
    <w:p>
      <w:pPr>
        <w:pStyle w:val="H5"/>
        <w:rPr/>
      </w:pPr>
      <w:r>
        <w:rPr/>
        <w:t>„</w:t>
      </w:r>
      <w:r>
        <w:rPr/>
        <w:t>Pásť bude svoje stádo ako pastier, zhromaždí ho svojím ramenom, jahniatka ponesie v náručí, brezivé ovce povedie.“ (Iz 40,11)</w:t>
      </w:r>
    </w:p>
    <w:p>
      <w:pPr>
        <w:pStyle w:val="H4"/>
        <w:rPr/>
      </w:pPr>
      <w:r>
        <w:rPr/>
        <w:t>Hlavná myšlienka</w:t>
      </w:r>
    </w:p>
    <w:p>
      <w:pPr>
        <w:pStyle w:val="Normal"/>
        <w:rPr/>
      </w:pPr>
      <w:r>
        <w:rPr/>
        <w:t>Mať deti znamená byť rodičom-správcom. V Písme dáva Boh rady rodičom-správcom, ako majú verne plniť svoje povinnosti.</w:t>
      </w:r>
    </w:p>
    <w:p>
      <w:pPr>
        <w:pStyle w:val="Normal"/>
        <w:rPr/>
      </w:pPr>
      <w:r>
        <w:rPr/>
        <w:t>Deti sú dar od Boha. Okrem života samotného (časného i večného) je to najvzácnejší zo všetkých darov. No čím väčší dar, tým väčšia zodpovednosť spočíva na tých, ktorí ho dostali. Všetci rodičia s ním dostali aj mimoriadnu príležitosť a stoja pred vážnou výzvou podeliť sa so svojimi deťmi o dobrú správu o Ježišovej láske a životodarnej moci. Deti však túto pravdu prijmú ani nie tak na základe toho, čo učí Biblia, ale ako žijú ich rodičia. V tejto úlohe si priblížime niektoré rady, ktoré dal Darca darov tým, ktorých nimi obdaroval.</w:t>
      </w:r>
    </w:p>
    <w:p>
      <w:pPr>
        <w:pStyle w:val="H4"/>
        <w:rPr/>
      </w:pPr>
      <w:r>
        <w:rPr/>
        <w:t>Ciele úlohy</w:t>
      </w:r>
    </w:p>
    <w:p>
      <w:pPr>
        <w:pStyle w:val="Normal"/>
        <w:rPr/>
      </w:pPr>
      <w:r>
        <w:rPr/>
        <w:t>1. Pozerať sa na deti ako na najkrajší a najvzácnejší Boží dar.</w:t>
      </w:r>
    </w:p>
    <w:p>
      <w:pPr>
        <w:pStyle w:val="Normal"/>
        <w:rPr/>
      </w:pPr>
      <w:r>
        <w:rPr/>
        <w:t>2. Vyzdvihnúť, že hlavným cieľom výchovy je priviesť deti k prežívaniu životodarného a uspokojujúceho vzťahu s Ježišom.</w:t>
      </w:r>
    </w:p>
    <w:p>
      <w:pPr>
        <w:pStyle w:val="Normal"/>
        <w:rPr/>
      </w:pPr>
      <w:r>
        <w:rPr/>
        <w:t>3. Podeliť sa vzájomne o to, ako sa nám darí dosahovať tento cieľ.</w:t>
      </w:r>
    </w:p>
    <w:p>
      <w:pPr>
        <w:pStyle w:val="Normal"/>
        <w:rPr/>
      </w:pPr>
      <w:r>
        <w:rPr/>
        <w:t>4. Uvažovať o tom, že deti chápu biblické pravdy predovšetkým na základe života rodičov.</w:t>
      </w:r>
    </w:p>
    <w:p>
      <w:pPr>
        <w:pStyle w:val="H1"/>
        <w:rPr/>
      </w:pPr>
      <w:r>
        <w:rPr/>
        <w:t>Nedeľa 22. januára</w:t>
      </w:r>
    </w:p>
    <w:p>
      <w:pPr>
        <w:pStyle w:val="H3"/>
        <w:rPr/>
      </w:pPr>
      <w:r>
        <w:rPr/>
        <w:t>Jedinečné správcovstvo</w:t>
      </w:r>
    </w:p>
    <w:p>
      <w:pPr>
        <w:pStyle w:val="H5"/>
        <w:rPr/>
      </w:pPr>
      <w:r>
        <w:rPr/>
        <w:t>„</w:t>
      </w:r>
      <w:r>
        <w:rPr/>
        <w:t>Aký má byť životný poriadok chlapca a čo má robiť?“ (Sud 13,12)</w:t>
      </w:r>
    </w:p>
    <w:p>
      <w:pPr>
        <w:pStyle w:val="Normal"/>
        <w:rPr/>
      </w:pPr>
      <w:r>
        <w:rPr/>
        <w:t>Keď Boh stvoril prvý ľudský pár, zveril im vládu nad zemou. Spolu s tým dostali prednosť mať a vychovávať deti. Podľa Biblie sú deti darom od Boha. Deti patria Bohu; rodičia sú Bohu zodpovední za to, ako so svojimi potomkami zaobchádzajú. „Deti sú dedičstvom od Pána a my sme pred Bohom zodpovední za to, ako tento majetok spravujeme.“ (AH 159)</w:t>
      </w:r>
    </w:p>
    <w:p>
      <w:pPr>
        <w:pStyle w:val="H4"/>
        <w:rPr/>
      </w:pPr>
      <w:r>
        <w:rPr/>
        <w:t>1Čo to znamená, že deti sú Božím vlastníctvom? Ž 50,10-12; 127,3; Iz 43,1.7 a 1 Pet 2,9 Ako to ovplyvňuje náš vzťah k nim? Čo tieto verše hovoria rodičom o ich zodpovednosti a povinnostiach voči svojim deťom?</w:t>
      </w:r>
    </w:p>
    <w:p>
      <w:pPr>
        <w:pStyle w:val="Normal"/>
        <w:rPr/>
      </w:pPr>
      <w:r>
        <w:rPr/>
        <w:t>Všetko patrí Bohu – On je totiž Stvoriteľ aj Vykupiteľ. Aj keď satan tvrdil, že po páde do hriechu je zákonitým vládcom tejto planéty, prostredníctvom Ježiša Krista Boh opätovne získal panstvo nad týmto svetom. Pod jeho vládu patrí každý, dokonca aj deti. Rodičia musia stále pamätať na to, komu v skutočnosti patria ich deti. To je oblasť, v ktorej určite nikto nechce byť vyhlásený za „nepoctivého správcu“ (Luk 16,8).</w:t>
      </w:r>
    </w:p>
    <w:p>
      <w:pPr>
        <w:pStyle w:val="H4"/>
        <w:rPr/>
      </w:pPr>
      <w:r>
        <w:rPr/>
        <w:t>2Prečo je rodičovstvo ako druh správcovstva jedinečné? Čo znamená byť verným správcom detí? 1 Kor 4,2</w:t>
      </w:r>
    </w:p>
    <w:p>
      <w:pPr>
        <w:pStyle w:val="H4"/>
        <w:rPr/>
      </w:pPr>
      <w:r>
        <w:rPr/>
        <w:t>3Dobrý správca si pýta radu od vlastníka majetku, ktorý spravuje. Zbožní rodičia podobne prosia Boha v modlitbe a pri štúdiu Biblie o vedenie ako vychovávať svoje deti. Manoach so svojou manželkou položili Bohu dobrú otázku: „Aký má byť životný poriadok chlapca a čo má robiť?“ (Sud 13,12)</w:t>
      </w:r>
    </w:p>
    <w:p>
      <w:pPr>
        <w:pStyle w:val="H4"/>
        <w:rPr/>
      </w:pPr>
      <w:r>
        <w:rPr/>
        <w:t>Prehľad dňa</w:t>
      </w:r>
    </w:p>
    <w:p>
      <w:pPr>
        <w:pStyle w:val="Normal"/>
        <w:rPr/>
      </w:pPr>
      <w:r>
        <w:rPr/>
        <w:t>1. Deti sú Boží dar, nie Boží trest</w:t>
      </w:r>
    </w:p>
    <w:p>
      <w:pPr>
        <w:pStyle w:val="Normal"/>
        <w:rPr/>
      </w:pPr>
      <w:r>
        <w:rPr/>
        <w:t>2. Deti nás obohacujú, nie ochudobňujú</w:t>
      </w:r>
    </w:p>
    <w:p>
      <w:pPr>
        <w:pStyle w:val="Normal"/>
        <w:rPr/>
      </w:pPr>
      <w:r>
        <w:rPr/>
        <w:t>3. Jedinečnosť rodičovstva</w:t>
      </w:r>
    </w:p>
    <w:p>
      <w:pPr>
        <w:pStyle w:val="H1"/>
        <w:rPr/>
      </w:pPr>
      <w:r>
        <w:rPr/>
        <w:t>Pondelok 23. januára</w:t>
      </w:r>
    </w:p>
    <w:p>
      <w:pPr>
        <w:pStyle w:val="H3"/>
        <w:rPr/>
      </w:pPr>
      <w:r>
        <w:rPr/>
        <w:t>Vážne rozhodnutia</w:t>
      </w:r>
    </w:p>
    <w:p>
      <w:pPr>
        <w:pStyle w:val="H5"/>
        <w:rPr/>
      </w:pPr>
      <w:r>
        <w:rPr/>
        <w:t>„</w:t>
      </w:r>
      <w:r>
        <w:rPr/>
        <w:t>Keď Ráchel videla, že Jákobovi nerodí, žiarlila na svoju sestru a povedala Jákobovi: Daj mi deti; ak nie, zomriem. Tu Jákob vzbĺkol hnevom proti Ráchel a povedal: Či som ja namiesto Boha, ktorý ti odoprel plod života?“ 1 Moj 30,1.2</w:t>
      </w:r>
    </w:p>
    <w:p>
      <w:pPr>
        <w:pStyle w:val="Normal"/>
        <w:rPr/>
      </w:pPr>
      <w:r>
        <w:rPr/>
        <w:t>Je prirodzené, že z manželov sa stávajú rodičia. Deti sú naplnením ich vzájomnej lásky, pokračovaním rodu, poskytujú spoločenstvo, pomáhajú pri práci a starajú sa o starnúcich rodičov. Podobne ako Ráchel, ženy neraz dávajú do súvisu svoju hodnotu s materstvom.</w:t>
      </w:r>
    </w:p>
    <w:p>
      <w:pPr>
        <w:pStyle w:val="H4"/>
        <w:rPr/>
      </w:pPr>
      <w:r>
        <w:rPr/>
        <w:t>1Zamysli sa nad uvedenými výrokmi manželov o tom, prečo sa rozhodli mať dieťa. Existujú aj iné dôvody? Čo si o uvedených výrokoch myslíš?</w:t>
      </w:r>
    </w:p>
    <w:p>
      <w:pPr>
        <w:pStyle w:val="H4"/>
        <w:rPr/>
      </w:pPr>
      <w:r>
        <w:rPr/>
        <w:t>- Domnievali sme sa, že dieťa stmelí naše manželstvo.</w:t>
      </w:r>
    </w:p>
    <w:p>
      <w:pPr>
        <w:pStyle w:val="H4"/>
        <w:rPr/>
      </w:pPr>
      <w:r>
        <w:rPr/>
        <w:t>- Odvtedy, čo som sa hrávala s bábikami, vždy som túžila po dieťati.</w:t>
      </w:r>
    </w:p>
    <w:p>
      <w:pPr>
        <w:pStyle w:val="H4"/>
        <w:rPr/>
      </w:pPr>
      <w:r>
        <w:rPr/>
        <w:t>- Milujeme sa navzájom a o svoju lásku sa chceme podeliť aj s naším dieťaťom.</w:t>
      </w:r>
    </w:p>
    <w:p>
      <w:pPr>
        <w:pStyle w:val="H4"/>
        <w:rPr/>
      </w:pPr>
      <w:r>
        <w:rPr/>
        <w:t>- Nechceli sme, aby manželka otehotnela. Bola to naozaj náhoda.</w:t>
      </w:r>
    </w:p>
    <w:p>
      <w:pPr>
        <w:pStyle w:val="Normal"/>
        <w:rPr/>
      </w:pPr>
      <w:r>
        <w:rPr/>
        <w:t>Stať sa rodičmi je dôležitá voľba. Rozhodnutia o tom, či mať vlastné deti, alebo si deti osvojiť či vziať do pestúnstva a koľko ich mať, by sme mali starostlivo zvážiť. Prečo chceme mať dieťa? Bude Boh oslávený tým, že na svet príde nový život? Budeme schopní dlhodobo napĺňať fyzické a emocionálne potreby dieťaťa?</w:t>
      </w:r>
    </w:p>
    <w:p>
      <w:pPr>
        <w:pStyle w:val="Normal"/>
        <w:rPr/>
      </w:pPr>
      <w:r>
        <w:rPr/>
        <w:t>Na druhej strane, deti môžu pomôcť rodine, aby v nej bolo viac lásky, trpezlivosti a obetavosti. Len máloktoré potešenie môžeme prirovnať k tomu, čo prežívame spolu so Stvoriteľom, keď sledujeme zázrak života, pri ktorom sa formuje nový človek.</w:t>
      </w:r>
    </w:p>
    <w:p>
      <w:pPr>
        <w:pStyle w:val="H4"/>
        <w:rPr/>
      </w:pPr>
      <w:r>
        <w:rPr/>
        <w:t>2Aký dopad mala neplodnosť na niektoré biblické rodiny? Čo mohli urobiť inak, aby si situáciu uľahčili? 1 Moj 16,1.2; 30,1-9; 1 Sam 1,1-20</w:t>
      </w:r>
    </w:p>
    <w:p>
      <w:pPr>
        <w:pStyle w:val="Normal"/>
        <w:rPr/>
      </w:pPr>
      <w:r>
        <w:rPr/>
        <w:t>Mnohé manželské dvojice sa snažili prísť na to, prečo nemôžu mať deti. Spôsobilo to neraz hlbokú krízu v rodine. Citlivý a ohľaduplný prístup k bezdetným manželom by mal byť preto samozrejmosťou.</w:t>
      </w:r>
    </w:p>
    <w:p>
      <w:pPr>
        <w:pStyle w:val="H4"/>
        <w:rPr/>
      </w:pPr>
      <w:r>
        <w:rPr/>
        <w:t>Prehľad dňa</w:t>
      </w:r>
    </w:p>
    <w:p>
      <w:pPr>
        <w:pStyle w:val="Normal"/>
        <w:rPr/>
      </w:pPr>
      <w:r>
        <w:rPr/>
        <w:t>1. Deti raz urobia za nás to, čo by sme mali urobiť my, ale už nemôžeme</w:t>
      </w:r>
    </w:p>
    <w:p>
      <w:pPr>
        <w:pStyle w:val="Normal"/>
        <w:rPr/>
      </w:pPr>
      <w:r>
        <w:rPr/>
        <w:t>2. Dôležitosť správnych motívov pre rozhodnutie mať deti</w:t>
      </w:r>
    </w:p>
    <w:p>
      <w:pPr>
        <w:pStyle w:val="Normal"/>
        <w:rPr/>
      </w:pPr>
      <w:r>
        <w:rPr/>
        <w:t>3. Neplodnosť a materstvo – v minulosti a dnes</w:t>
      </w:r>
    </w:p>
    <w:p>
      <w:pPr>
        <w:pStyle w:val="H1"/>
        <w:rPr/>
      </w:pPr>
      <w:r>
        <w:rPr/>
        <w:t>Utorok 24. januára</w:t>
      </w:r>
    </w:p>
    <w:p>
      <w:pPr>
        <w:pStyle w:val="H3"/>
        <w:rPr/>
      </w:pPr>
      <w:r>
        <w:rPr/>
        <w:t>Rady od nebeského Rodiča</w:t>
      </w:r>
    </w:p>
    <w:p>
      <w:pPr>
        <w:pStyle w:val="H5"/>
        <w:rPr/>
      </w:pPr>
      <w:r>
        <w:rPr/>
        <w:t>„</w:t>
      </w:r>
      <w:r>
        <w:rPr/>
        <w:t>Ako by som sa ťa mohol vzdať, Efrajim, ako by som ťa vydal napospas, Izrael? Ako by som ťa mohol nechať tak? Srdce sa obracia vo mne, súčasne pohol sa môj súcit. Nenaplním svoj pálčivý hnev, nezničím opäť Efrajim. Však som ja Boh, a nie človek, Svätý uprostred teba, a neprídem so zlosťou.“ Hoz 11,8.9</w:t>
      </w:r>
    </w:p>
    <w:p>
      <w:pPr>
        <w:pStyle w:val="Normal"/>
        <w:rPr/>
      </w:pPr>
      <w:r>
        <w:rPr/>
        <w:t>Biblia hovorí o Bohu ako o Rodičovi. Ježiš nazval Boha „Otcom“ a predstavil nám ho veľmi príťažlivým spôsobom (Mat 5,16; 6,9.14.15.18). Boh chce byť Otcom každému z nás osobne. Tento obraz doplní pohľad na Boha tým, ktorí vyrastali v milujúcom domove; no tým, ktorí nemali dobrý vzťah k rodičom, možno bude zaťažko dôverovať mu. Všetkým, ktorí k nemu prídu, Boh venuje takú starostlivosť, akú môže dať len on – najoddanejší a najstarostlivejší zo všetkých otcov. Skôr, ako sa staneme rodičmi našich detí, dovoľme, aby sa Boh stal naším Rodičom.</w:t>
      </w:r>
    </w:p>
    <w:p>
      <w:pPr>
        <w:pStyle w:val="Normal"/>
        <w:rPr/>
      </w:pPr>
      <w:r>
        <w:rPr/>
        <w:t xml:space="preserve">1Aké rodičovské povinnosti vidíme v Božom vzťahu k jeho ľudu? Čo sa z toho môžeme naučiť? </w:t>
      </w:r>
    </w:p>
    <w:tbl>
      <w:tblPr>
        <w:tblW w:w="6775" w:type="dxa"/>
        <w:jc w:val="left"/>
        <w:tblInd w:w="-5" w:type="dxa"/>
        <w:tblLayout w:type="fixed"/>
        <w:tblCellMar>
          <w:top w:w="0" w:type="dxa"/>
          <w:left w:w="0" w:type="dxa"/>
          <w:bottom w:w="0" w:type="dxa"/>
          <w:right w:w="0" w:type="dxa"/>
        </w:tblCellMar>
      </w:tblPr>
      <w:tblGrid>
        <w:gridCol w:w="2920"/>
        <w:gridCol w:w="1927"/>
        <w:gridCol w:w="1928"/>
      </w:tblGrid>
      <w:tr>
        <w:trPr>
          <w:trHeight w:val="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Boh ako rodi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 xml:space="preserve">Zodpovednosť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Rada pre nás</w:t>
            </w:r>
          </w:p>
        </w:tc>
      </w:tr>
      <w:tr>
        <w:trPr>
          <w:trHeight w:val="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5 Moj 1,31; Ján 6,33-35; Fil 4,1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Futura BdCn AT;Times New Roman" w:hAnsi="Futura BdCn AT;Times New Roman" w:cs="Futura BdCn AT;Times New Roman"/>
              </w:rPr>
            </w:pPr>
            <w:r>
              <w:rPr>
                <w:rFonts w:cs="Futura BdCn AT;Times New Roman" w:ascii="Futura BdCn AT;Times New Roman" w:hAnsi="Futura BdCn AT;Times New Roma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Futura BdCn AT;Times New Roman" w:hAnsi="Futura BdCn AT;Times New Roman" w:cs="Futura BdCn AT;Times New Roman"/>
              </w:rPr>
            </w:pPr>
            <w:r>
              <w:rPr>
                <w:rFonts w:cs="Futura BdCn AT;Times New Roman" w:ascii="Futura BdCn AT;Times New Roman" w:hAnsi="Futura BdCn AT;Times New Roman"/>
              </w:rPr>
            </w:r>
          </w:p>
        </w:tc>
      </w:tr>
      <w:tr>
        <w:trPr>
          <w:trHeight w:val="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Ž 32,8; Iz 54,13; Hoz 1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Futura BdCn AT;Times New Roman" w:hAnsi="Futura BdCn AT;Times New Roman" w:cs="Futura BdCn AT;Times New Roman"/>
              </w:rPr>
            </w:pPr>
            <w:r>
              <w:rPr>
                <w:rFonts w:cs="Futura BdCn AT;Times New Roman" w:ascii="Futura BdCn AT;Times New Roman" w:hAnsi="Futura BdCn AT;Times New Roma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Futura BdCn AT;Times New Roman" w:hAnsi="Futura BdCn AT;Times New Roman" w:cs="Futura BdCn AT;Times New Roman"/>
              </w:rPr>
            </w:pPr>
            <w:r>
              <w:rPr>
                <w:rFonts w:cs="Futura BdCn AT;Times New Roman" w:ascii="Futura BdCn AT;Times New Roman" w:hAnsi="Futura BdCn AT;Times New Roman"/>
              </w:rPr>
            </w:r>
          </w:p>
        </w:tc>
      </w:tr>
      <w:tr>
        <w:trPr>
          <w:trHeight w:val="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5 Moj 8,5; Prísl 3,11.12; Žid 12,5-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Futura BdCn AT;Times New Roman" w:hAnsi="Futura BdCn AT;Times New Roman" w:cs="Futura BdCn AT;Times New Roman"/>
              </w:rPr>
            </w:pPr>
            <w:r>
              <w:rPr>
                <w:rFonts w:cs="Futura BdCn AT;Times New Roman" w:ascii="Futura BdCn AT;Times New Roman" w:hAnsi="Futura BdCn AT;Times New Roma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Futura BdCn AT;Times New Roman" w:hAnsi="Futura BdCn AT;Times New Roman" w:cs="Futura BdCn AT;Times New Roman"/>
              </w:rPr>
            </w:pPr>
            <w:r>
              <w:rPr>
                <w:rFonts w:cs="Futura BdCn AT;Times New Roman" w:ascii="Futura BdCn AT;Times New Roman" w:hAnsi="Futura BdCn AT;Times New Roman"/>
              </w:rPr>
            </w:r>
          </w:p>
        </w:tc>
      </w:tr>
    </w:tbl>
    <w:p>
      <w:pPr>
        <w:pStyle w:val="Normal"/>
        <w:rPr/>
      </w:pPr>
      <w:r>
        <w:rPr/>
      </w:r>
    </w:p>
    <w:p>
      <w:pPr>
        <w:pStyle w:val="Normal"/>
        <w:rPr/>
      </w:pPr>
      <w:r>
        <w:rPr/>
        <w:t>Božia láska pomáha najmä rodičom, ktorí investovali veľa do svojich detí, no ony napriek tomu zavrhli tieto vzácne hodnoty. „Keď bol Izrael mladý, zamiloval som si ho... Čím viac som ich volal, tým viac odchádzali odo mňa.“ (Hoz 11,1.2) Boh vie, čo rodičia prežívajú, keď dospievajúce deti ignorujú ich rady, správajú sa nevhodným spôsobom, alebo dokonca odídu z domu. Boh uznáva slobodné rozhodnutie človeka. Rodičom dáva múdrosť, aby sa vedeli starať o vzdorovité dieťa, či uznať rozhodnutie dospelého syna alebo dcéry a čakať, ako čakal otec márnotratného syna (Luk 15,11-32).</w:t>
      </w:r>
    </w:p>
    <w:p>
      <w:pPr>
        <w:pStyle w:val="H4"/>
        <w:rPr/>
      </w:pPr>
      <w:r>
        <w:rPr/>
        <w:t>2Aký je Boží postoj k tým, ktorí odmietli jeho pomoc pri výchove vzdorovitých detí? Je vedomie toho, že Boh pozná bolesť odmietnutia, útechou a povzbudením ustarosteným rodičom?</w:t>
      </w:r>
    </w:p>
    <w:p>
      <w:pPr>
        <w:pStyle w:val="H4"/>
        <w:rPr/>
      </w:pPr>
      <w:r>
        <w:rPr/>
        <w:t>Prehľad dňa</w:t>
      </w:r>
    </w:p>
    <w:p>
      <w:pPr>
        <w:pStyle w:val="Normal"/>
        <w:rPr/>
      </w:pPr>
      <w:r>
        <w:rPr/>
        <w:t>1. Božie otcovské a rodiovské city</w:t>
      </w:r>
    </w:p>
    <w:p>
      <w:pPr>
        <w:pStyle w:val="Normal"/>
        <w:rPr/>
      </w:pPr>
      <w:r>
        <w:rPr/>
        <w:t>2. Zranené Božie rodičovské city</w:t>
      </w:r>
    </w:p>
    <w:p>
      <w:pPr>
        <w:pStyle w:val="Normal"/>
        <w:rPr/>
      </w:pPr>
      <w:r>
        <w:rPr/>
        <w:t>3. Boh rozumie našim zraneným rodičovským citom</w:t>
      </w:r>
    </w:p>
    <w:p>
      <w:pPr>
        <w:pStyle w:val="H1"/>
        <w:rPr/>
      </w:pPr>
      <w:r>
        <w:rPr/>
        <w:t>Streda 25. januára</w:t>
      </w:r>
    </w:p>
    <w:p>
      <w:pPr>
        <w:pStyle w:val="H3"/>
        <w:rPr/>
      </w:pPr>
      <w:r>
        <w:rPr/>
        <w:t>Robiť to, čo je dobré pre deti</w:t>
      </w:r>
    </w:p>
    <w:p>
      <w:pPr>
        <w:pStyle w:val="H5"/>
        <w:rPr/>
      </w:pPr>
      <w:r>
        <w:rPr/>
        <w:t>„</w:t>
      </w:r>
      <w:r>
        <w:rPr/>
        <w:t>Hospodin ti oznámil, človeče, čo je dobré a čo žiada od teba: len zachovávať právo, milovať láskavosť a v pokore chodiť so svojím Bohom.“ Mich 6,8</w:t>
      </w:r>
    </w:p>
    <w:p>
      <w:pPr>
        <w:pStyle w:val="H4"/>
        <w:rPr/>
      </w:pPr>
      <w:r>
        <w:rPr/>
        <w:t>1Ako by mali rodičia aplikovať tieto princípy pri výchove svojich detí?</w:t>
      </w:r>
    </w:p>
    <w:p>
      <w:pPr>
        <w:pStyle w:val="Normal"/>
        <w:rPr/>
      </w:pPr>
      <w:r>
        <w:rPr/>
        <w:t>Ellen Whiteová vyzdvihuje dôležitosť láskavosti a dôslednosti pri výchove detí: „Vplyv autority a lásky zároveň umožní držať opraty rodinnej vlády pevne a láskavo.“ (AH 308) Súčasný prieskum o výchove upozorňuje na význam disciplíny a istoty na rozvoj citovo zdravých detí. Poskytovať istotu a oporu znamená preukazovať dobrosrdečnosť, lásku a pocit spolupatričnosti, čím rodičia vyjadrujú, že si svoje deti vážia. Pokiaľ ide o disciplínu, rodičia určujú systém, pravidlá, hranice a obmedzenia pre svoje deti, čo im pomáha vážiť si samých seba aj iných. Láskavosť a istota, disciplína a dôslednosť – to sú vlastnosti, ktoré vyplývajú z Mich 6,8.</w:t>
      </w:r>
    </w:p>
    <w:p>
      <w:pPr>
        <w:pStyle w:val="H4"/>
        <w:rPr/>
      </w:pPr>
      <w:r>
        <w:rPr/>
        <w:t>2Zhodnoť výchovu rodičov v týchto rodinách: Jákob (1 Moj 37,3.4); Manoach a jeho manželka (Sud 14,1-3); Éli (1 Sam 2,22-25; 3,13). Vyzeralo by to v týchto rodinách inak, keby boli rodičia dôslední a láskaví? Čo konkrétne by museli zmeniť?</w:t>
      </w:r>
    </w:p>
    <w:p>
      <w:pPr>
        <w:pStyle w:val="Normal"/>
        <w:rPr/>
      </w:pPr>
      <w:r>
        <w:rPr/>
        <w:t>K optimálnej výchove patrí srdečnosť a láska, a súčasne vhodné obmedzenia a reálne očakávania primerané veku dieťaťa. Rodičia majú určiť pravidlá, ktorých nemá byť veľa, jasne stanoviť následky za ich porušenie a dôsledne ich dodržiavať. V rodinách, kde dôslednosť a láskavosť idú ruka v ruke, je väčšia pravdepodobnosť, že deti si osvoja hodnoty svojich rodičov. Budú sa tiež rozvíjať v morálnej oblasti, správať sa zodpovedne v spoločnosti a vytvárať dobrosrdečné vzťahy s inými.</w:t>
      </w:r>
    </w:p>
    <w:p>
      <w:pPr>
        <w:pStyle w:val="H4"/>
        <w:rPr/>
      </w:pPr>
      <w:r>
        <w:rPr/>
        <w:t>Prehľad dňa</w:t>
      </w:r>
    </w:p>
    <w:p>
      <w:pPr>
        <w:pStyle w:val="Normal"/>
        <w:rPr/>
      </w:pPr>
      <w:r>
        <w:rPr/>
        <w:t>1. Dobrá výchova = správny pomer disciplíny, istoty, lásky, dôslednosti, dôvery,</w:t>
      </w:r>
    </w:p>
    <w:p>
      <w:pPr>
        <w:pStyle w:val="Normal"/>
        <w:rPr/>
      </w:pPr>
      <w:r>
        <w:rPr/>
        <w:t xml:space="preserve"> </w:t>
      </w:r>
      <w:r>
        <w:rPr/>
        <w:t>spolupatričnosti a dobrosrdečnosti</w:t>
      </w:r>
    </w:p>
    <w:p>
      <w:pPr>
        <w:pStyle w:val="Normal"/>
        <w:rPr/>
      </w:pPr>
      <w:r>
        <w:rPr/>
        <w:t>2. Výchova bez hraníc = deti bez zábran</w:t>
      </w:r>
    </w:p>
    <w:p>
      <w:pPr>
        <w:pStyle w:val="Normal"/>
        <w:rPr/>
      </w:pPr>
      <w:r>
        <w:rPr/>
        <w:t>3. Príklady biblických rodín bez primeraných obmedzení a s nereálnymi očakávaniami</w:t>
      </w:r>
    </w:p>
    <w:p>
      <w:pPr>
        <w:pStyle w:val="H1"/>
        <w:rPr/>
      </w:pPr>
      <w:r>
        <w:rPr/>
        <w:t>Štvrtok 26. januára</w:t>
      </w:r>
    </w:p>
    <w:p>
      <w:pPr>
        <w:pStyle w:val="H3"/>
        <w:rPr/>
      </w:pPr>
      <w:r>
        <w:rPr/>
        <w:t>„</w:t>
      </w:r>
      <w:r>
        <w:rPr/>
        <w:t>Pásť“ detské srdce</w:t>
      </w:r>
    </w:p>
    <w:p>
      <w:pPr>
        <w:pStyle w:val="H5"/>
        <w:rPr/>
      </w:pPr>
      <w:r>
        <w:rPr/>
        <w:t>„</w:t>
      </w:r>
      <w:r>
        <w:rPr/>
        <w:t>...Ty vieš všetko; Ty vieš, že Ťa milujem. Riekol mu Ježiš: Pas moje ovečky!“ Ján 21,17</w:t>
      </w:r>
    </w:p>
    <w:p>
      <w:pPr>
        <w:pStyle w:val="Normal"/>
        <w:rPr/>
      </w:pPr>
      <w:r>
        <w:rPr/>
        <w:t>Výskum potvrdzuje, čo mnohí rodičia a učitelia už dávno vedia – deti žijú aktívnym duchovným životom. Veria, že Boh zohráva v ich živote dôležitú úlohu. Ježiš si vážil deti a upozorňuje nás na ich duchovný rozvoj.</w:t>
      </w:r>
    </w:p>
    <w:p>
      <w:pPr>
        <w:pStyle w:val="H4"/>
        <w:rPr/>
      </w:pPr>
      <w:r>
        <w:rPr/>
        <w:t>1Aký vzťah mal Ježiš k deťom? Čo povedal o ich viere? Mat 18,2-5; Mar 9,36.37.41</w:t>
      </w:r>
    </w:p>
    <w:p>
      <w:pPr>
        <w:pStyle w:val="Normal"/>
        <w:rPr/>
      </w:pPr>
      <w:r>
        <w:rPr/>
        <w:t>Ježiš potvrdil, že deti majú vieru. Ak milujúci rodičia poskytujú deťom emocionálnu istotu, ich viera môže rásť. Ak sa doma môžu spýtať na čokoľvek, ak môžu doma hovoriť o akejkoľvek téme, naučia sa hovoriť o čomkoľvek aj s Bohom. Keď je domov miestom plným lásky, kde sa napĺňajú potreby členov rodiny a rodičia si nájdu čas, keď deti potrebujú pomoc či už v telesnej, alebo citovej oblasti, mladí ľudia sa naučia, že sa môžu na Boha spoľahnúť, že sa o nich postará. Keď si uvedomia, akí vzácni a drahí sú pre svojich rodičov, pomôže im to pochopiť, akú cenu majú pre Boha.</w:t>
      </w:r>
    </w:p>
    <w:p>
      <w:pPr>
        <w:pStyle w:val="H4"/>
        <w:rPr/>
      </w:pPr>
      <w:r>
        <w:rPr/>
        <w:t>2Akými slovami Ježiš varoval tých, ktorí pohoršovali deti a zvádzali ich na hriech? Mat 18,5.6; Mar 9,42</w:t>
      </w:r>
    </w:p>
    <w:p>
      <w:pPr>
        <w:pStyle w:val="Normal"/>
        <w:rPr/>
      </w:pPr>
      <w:r>
        <w:rPr/>
        <w:t>Konanie a postoje, ktoré emocionálne alebo fyzicky ubližujú, sťažujú alebo zabraňujú mladému človeku dôverovať Bohu. Ak je dieťa sexuálne zneužité svojím rodičom, táto zrada sa dotýka najtajnejších hĺbok jeho duše. Často sa stáva, že po celý život zápasí s tým, ako si vytvoriť vzťah s Bohom, ktorého láska je dokonalá, alebo s milujúcim partnerom. Keď spozná a okúsi Božiu milosť, keď žije v pokojnom prostredí, ktoré ho prijíma, a keď sa nechá viesť radami skúseného poradcu, v mnohých prípadoch sa mu podarí vyrovnať sa s týmito ranami.</w:t>
      </w:r>
    </w:p>
    <w:p>
      <w:pPr>
        <w:pStyle w:val="H4"/>
        <w:rPr/>
      </w:pPr>
      <w:r>
        <w:rPr/>
        <w:t>3Ovplyvňuje tvoj vzťah k nebeskému Otcovi to, ako sa staráš o svoju rodinu? Aké zmeny by si rád urobil v prístupe k svojim deťom?</w:t>
      </w:r>
    </w:p>
    <w:p>
      <w:pPr>
        <w:pStyle w:val="H4"/>
        <w:rPr/>
      </w:pPr>
      <w:r>
        <w:rPr/>
        <w:t>Prehľad dňa</w:t>
      </w:r>
    </w:p>
    <w:p>
      <w:pPr>
        <w:pStyle w:val="Normal"/>
        <w:rPr/>
      </w:pPr>
      <w:r>
        <w:rPr/>
        <w:t>1. Každé dieťa má vlastný duchovný život</w:t>
      </w:r>
    </w:p>
    <w:p>
      <w:pPr>
        <w:pStyle w:val="Normal"/>
        <w:rPr/>
      </w:pPr>
      <w:r>
        <w:rPr/>
        <w:t>2. Láska rodičov privedie deti k láske k Bohu</w:t>
      </w:r>
    </w:p>
    <w:p>
      <w:pPr>
        <w:pStyle w:val="Normal"/>
        <w:rPr/>
      </w:pPr>
      <w:r>
        <w:rPr/>
        <w:t>3. Zneužité a zranené deti ťažko nachádzajú dôveru a lásku k Bohu</w:t>
      </w:r>
    </w:p>
    <w:p>
      <w:pPr>
        <w:pStyle w:val="H1"/>
        <w:rPr/>
      </w:pPr>
      <w:r>
        <w:rPr/>
        <w:t>Piatok 27. januára</w:t>
      </w:r>
    </w:p>
    <w:p>
      <w:pPr>
        <w:pStyle w:val="H3"/>
        <w:rPr/>
      </w:pPr>
      <w:r>
        <w:rPr/>
        <w:t>Odporúčané štúdium</w:t>
      </w:r>
    </w:p>
    <w:p>
      <w:pPr>
        <w:pStyle w:val="Normal"/>
        <w:rPr/>
      </w:pPr>
      <w:r>
        <w:rPr/>
        <w:t>Mladší členovia Božej rodiny. „Vaše deti sú mladšími členmi Božej rodiny, bratmi a sestrami, ktoré vám zveril do opatery váš nebeský Otec, aby ste ich pripravili a vychovali pre nebo.“ (CG 251)</w:t>
      </w:r>
    </w:p>
    <w:p>
      <w:pPr>
        <w:pStyle w:val="Normal"/>
        <w:rPr/>
      </w:pPr>
      <w:r>
        <w:rPr/>
        <w:t>Jeden trest na celý život. „Bitka môže byť nevyhnutná, keď ostatné možnosti zlyhali, no matka by nemala použiť prút, ak sa tomu dá vyhnúť. Ak sa však miernejšie prostriedky ukázali ako nedostačujúce, trest, ktorý privedie dieťa k rozumu, by mal byť vykonaný v láske. Často sa stáva, že jeden takýto trest stačí na celý život. Dieťa si uvedomí, že prekročilo pravidlá disciplíny.“ (CG 250)</w:t>
      </w:r>
    </w:p>
    <w:p>
      <w:pPr>
        <w:pStyle w:val="H4"/>
        <w:rPr/>
      </w:pPr>
      <w:r>
        <w:rPr/>
        <w:t>Námety na uvažovanie</w:t>
      </w:r>
    </w:p>
    <w:p>
      <w:pPr>
        <w:pStyle w:val="Normal"/>
        <w:rPr/>
      </w:pPr>
      <w:r>
        <w:rPr/>
        <w:t>1. Z druhého citátu vypíš princípy, ktoré hovoria o výchove detí. o by si rád zmenil vo vzahu k svojim deom?</w:t>
      </w:r>
    </w:p>
    <w:p>
      <w:pPr>
        <w:pStyle w:val="Normal"/>
        <w:rPr/>
      </w:pPr>
      <w:r>
        <w:rPr/>
        <w:t>2. Sú vo vašom zbore deti, ktoré majú len jedného rodia alebo ktorých rodiia prežívajú krízu? Ak áno – ako by ste im mohli vhodným spôsobom pomôc?</w:t>
      </w:r>
    </w:p>
    <w:p>
      <w:pPr>
        <w:pStyle w:val="H4"/>
        <w:rPr/>
      </w:pPr>
      <w:r>
        <w:rPr/>
        <w:t>Zhrnutie</w:t>
      </w:r>
    </w:p>
    <w:p>
      <w:pPr>
        <w:pStyle w:val="Normal"/>
        <w:rPr/>
      </w:pPr>
      <w:r>
        <w:rPr/>
        <w:t>Deti sú mladšími členmi Božej rodiny. Kresťanskí manželia, ako zodpovední správcovia, hľadajú Božiu vôľu, keď sa rozhodujú, či sa stať rodičmi a koľko mať detí, aby sa o ne mohli náležito postarať. Boh ponúka vo svojom slove množstvo rád pre rodičov-správcov. Cenným ponaučením pre nás je tiež to, ako sa Boh staral o svoj ľud, ako ho vychovával a napomínal.</w:t>
      </w:r>
    </w:p>
    <w:p>
      <w:pPr>
        <w:pStyle w:val="Normal"/>
        <w:rPr/>
      </w:pPr>
      <w:r>
        <w:rPr/>
        <w:t>Západ slnka 16.3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utura BdCn A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50:00Z</dcterms:modified>
  <cp:revision>3</cp:revision>
  <dc:subject/>
  <dc:title>BU</dc:title>
</cp:coreProperties>
</file>