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3. úloha: Týždeň od 15. do 21. januára 2006</w:t>
      </w:r>
    </w:p>
    <w:p>
      <w:pPr>
        <w:pStyle w:val="H2"/>
        <w:rPr/>
      </w:pPr>
      <w:r>
        <w:rPr/>
        <w:t>Obnova</w:t>
      </w:r>
    </w:p>
    <w:p>
      <w:pPr>
        <w:pStyle w:val="H4"/>
        <w:rPr/>
      </w:pPr>
      <w:r>
        <w:rPr/>
        <w:t>Texty na tento týždeň: 1 Moj 1,26-28; 2,24.25; Ef 3,17-19</w:t>
      </w:r>
    </w:p>
    <w:p>
      <w:pPr>
        <w:pStyle w:val="H4"/>
        <w:rPr/>
      </w:pPr>
      <w:r>
        <w:rPr/>
        <w:t>Základný verš</w:t>
      </w:r>
    </w:p>
    <w:p>
      <w:pPr>
        <w:pStyle w:val="H5"/>
        <w:rPr/>
      </w:pPr>
      <w:r>
        <w:rPr/>
        <w:t>„</w:t>
      </w:r>
      <w:r>
        <w:rPr/>
        <w:t>Manželstvo nech majú všetci v úcte a manželské lôžko nech je nepoškvrnené, lebo smilníkov a cudzoložníkov bude súdiť sám Boh.“ (Žid 13,4)</w:t>
      </w:r>
    </w:p>
    <w:p>
      <w:pPr>
        <w:pStyle w:val="H4"/>
        <w:rPr/>
      </w:pPr>
      <w:r>
        <w:rPr/>
        <w:t>Hlavná myšlienka</w:t>
      </w:r>
    </w:p>
    <w:p>
      <w:pPr>
        <w:pStyle w:val="Normal"/>
        <w:rPr/>
      </w:pPr>
      <w:r>
        <w:rPr/>
        <w:t>Aj keď hriech zdeformoval inštitúciu manželstva, evanjelium ju môže obnoviť a vrátiť jej pôvodnú čistotu a krásu.</w:t>
      </w:r>
    </w:p>
    <w:p>
      <w:pPr>
        <w:pStyle w:val="Normal"/>
        <w:rPr/>
      </w:pPr>
      <w:r>
        <w:rPr/>
        <w:t>Boh ustanovil manželstvo ako trvalý, monogamný zväzok muža a ženy. Božím zámerom je, aby bolo pre človeka požehnaním, čo je ďalším prvkom Božieho veľkolepého stvoriteľského diela. Manželstvo bolo zrejme pred pádom do hriechu najväčším prejavom Božej nekonečnej lásky k človeku. Je tragické, že úprimnosť, súlad a vzájomnú dôveru prvého ľudského páru nahradila kliatba spôsobená ich hriechom. Od tej doby nesie ľudské pokolenie jeho strašné následky. S Kristom však nastáva pre túto inštitúciu i spolužitie manželov úsvit nového dňa. S ním môžu manžel a manželka okúsiť obnovu Božieho plánu s manželstvom.</w:t>
      </w:r>
    </w:p>
    <w:p>
      <w:pPr>
        <w:pStyle w:val="H4"/>
        <w:rPr/>
      </w:pPr>
      <w:r>
        <w:rPr/>
        <w:t>Ciele úlohy</w:t>
      </w:r>
    </w:p>
    <w:p>
      <w:pPr>
        <w:pStyle w:val="Normal"/>
        <w:rPr/>
      </w:pPr>
      <w:r>
        <w:rPr/>
        <w:t>1. Zopakovať si a uistiť sa, že aj na manželstvo sa vzťahujú slová zo správy o stvorení: „A Boh videl, že to bolo dobré.“</w:t>
      </w:r>
    </w:p>
    <w:p>
      <w:pPr>
        <w:pStyle w:val="Normal"/>
        <w:rPr/>
      </w:pPr>
      <w:r>
        <w:rPr/>
        <w:t>2. Nájsť aspoň päť dôvodov, prečo sa na tom dodnes nič nezmenilo, na rozdiel od toho, čo sa za manželstvo považuje dnes.</w:t>
      </w:r>
    </w:p>
    <w:p>
      <w:pPr>
        <w:pStyle w:val="Normal"/>
        <w:rPr/>
      </w:pPr>
      <w:r>
        <w:rPr/>
        <w:t>3. Nadobudnúť istotu, že Bohu záleží na obnove mojich vzťahov; nadchnúť sa pre spoluprácu s Bohom na ich ustavičnej obnove.</w:t>
      </w:r>
    </w:p>
    <w:p>
      <w:pPr>
        <w:pStyle w:val="H1"/>
        <w:rPr/>
      </w:pPr>
      <w:r>
        <w:rPr/>
        <w:t>Nedeľa 15. januára</w:t>
      </w:r>
    </w:p>
    <w:p>
      <w:pPr>
        <w:pStyle w:val="H3"/>
        <w:rPr/>
      </w:pPr>
      <w:r>
        <w:rPr/>
        <w:t>Pôvod manželstva</w:t>
      </w:r>
    </w:p>
    <w:p>
      <w:pPr>
        <w:pStyle w:val="H5"/>
        <w:rPr/>
      </w:pPr>
      <w:r>
        <w:rPr/>
        <w:t>„</w:t>
      </w:r>
      <w:r>
        <w:rPr/>
        <w:t>Preto muž opustí svojho otca i svoju matku a priľne k svojej žene a budú jedným telom.“ 1 Moj 2,24</w:t>
      </w:r>
    </w:p>
    <w:p>
      <w:pPr>
        <w:pStyle w:val="H4"/>
        <w:rPr/>
      </w:pPr>
      <w:r>
        <w:rPr/>
        <w:t>1 Ježiš hovorí o manželstve v odpovedi na otázku o rozvode. Aký zdroj použil? Čo zdôraznil? Mat 19,3-5</w:t>
      </w:r>
    </w:p>
    <w:p>
      <w:pPr>
        <w:pStyle w:val="Normal"/>
        <w:rPr/>
      </w:pPr>
      <w:r>
        <w:rPr/>
        <w:t>Tým, že citoval 1 Moj 1-2, Ježiš znovu potvrdil plán, ktorý mal Boh s manželstvom pri stvorení. 1 Moj 1,26-28 predstavuje ľudstvo v dvoch pohlaviach – ako muža a ženu (pozri aj 1 Moj 5,2). Pred Bohom sú to rovnocenné bytosti, ktoré Boh obdaroval schopnosťou rozmnožovať sa a starať sa o zem. 1 Moj 2 hovorí o tom, ako boli muž a žena stvorení a ako vzniklo manželstvo. Potreba spoločenstva a sexuálneho naplnenia prvého človeka viedli Boha k tomu, že mu naplánoval „pomoc“ (1 Moj 2,18). Slovo pomoc často opisuje Boha vo vzťahu k človeku (pozri 5 Moj 33,7.26.29). Nasledovala neobvyklá operácia, po ktorej Boh sformoval Adamovi partnerku prekrásneho vzhľadu. Týchto dvoch ľudí Boh spojil do manželského zväzku (1 Moj 2,21.22). Nadšený muž pomenoval svoju spoločníčku „žena“ (hebr. iššá) – pretože patrí k nemu, ale je oddelená od neho ako „muža“ (hebr. iš).</w:t>
      </w:r>
    </w:p>
    <w:p>
      <w:pPr>
        <w:pStyle w:val="H4"/>
        <w:rPr/>
      </w:pPr>
      <w:r>
        <w:rPr/>
        <w:t>2 Ktoré prvky manželstva sú načrtnuté v 1 Moj 2,24?</w:t>
      </w:r>
    </w:p>
    <w:p>
      <w:pPr>
        <w:pStyle w:val="Normal"/>
        <w:rPr/>
      </w:pPr>
      <w:r>
        <w:rPr/>
        <w:t>Manželstvo – trvalé a výlučné spojenie muža a ženy – znamená (1) opustiť otca a matku, (2) navzájom k sebe priľnúť a (3) stať sa jedným telom. Opustiť naznačuje vznik novej rodiny s konkrétnymi posvätnými hranicami. Priľnúť predstavuje vzájomné odovzdanie sa tejto dvojice, ktoré spoločne vyjadria úradnou manželskou zmluvou. Stať sa jedným telom predstavuje sexuálne spojenie a celoživotný proces rastu v intimite, súdržnosti a naplnení. Božím zámerom pre manželov bolo, aby práve toto prežívali vo všetkých oblastiach svojho života.</w:t>
      </w:r>
    </w:p>
    <w:p>
      <w:pPr>
        <w:pStyle w:val="H4"/>
        <w:rPr/>
      </w:pPr>
      <w:r>
        <w:rPr/>
        <w:t>3 Akým spôsobom odráža prvé manželstvo zásady, ktoré by mali určovať náš vzťah k Bohu?</w:t>
      </w:r>
    </w:p>
    <w:p>
      <w:pPr>
        <w:pStyle w:val="H4"/>
        <w:rPr/>
      </w:pPr>
      <w:r>
        <w:rPr/>
        <w:t>Prehľad dňa</w:t>
      </w:r>
    </w:p>
    <w:p>
      <w:pPr>
        <w:pStyle w:val="Normal"/>
        <w:rPr/>
      </w:pPr>
      <w:r>
        <w:rPr/>
        <w:t>Manželstvo je:</w:t>
      </w:r>
    </w:p>
    <w:p>
      <w:pPr>
        <w:pStyle w:val="Normal"/>
        <w:rPr/>
      </w:pPr>
      <w:r>
        <w:rPr/>
        <w:t xml:space="preserve"> – </w:t>
      </w:r>
      <w:r>
        <w:rPr/>
        <w:t>1. nová rodina</w:t>
      </w:r>
    </w:p>
    <w:p>
      <w:pPr>
        <w:pStyle w:val="Normal"/>
        <w:rPr/>
      </w:pPr>
      <w:r>
        <w:rPr/>
        <w:t xml:space="preserve"> – </w:t>
      </w:r>
      <w:r>
        <w:rPr/>
        <w:t>2. vzájomné odovzdanie sa</w:t>
      </w:r>
    </w:p>
    <w:p>
      <w:pPr>
        <w:pStyle w:val="Normal"/>
        <w:rPr/>
      </w:pPr>
      <w:r>
        <w:rPr/>
        <w:t xml:space="preserve"> – </w:t>
      </w:r>
      <w:r>
        <w:rPr/>
        <w:t>3. sexuálne spojenie</w:t>
      </w:r>
    </w:p>
    <w:p>
      <w:pPr>
        <w:pStyle w:val="H1"/>
        <w:rPr/>
      </w:pPr>
      <w:r>
        <w:rPr/>
        <w:t>Pondelok 16. januára</w:t>
      </w:r>
    </w:p>
    <w:p>
      <w:pPr>
        <w:pStyle w:val="H3"/>
        <w:rPr/>
      </w:pPr>
      <w:r>
        <w:rPr/>
        <w:t>Kríza a útecha</w:t>
      </w:r>
    </w:p>
    <w:p>
      <w:pPr>
        <w:pStyle w:val="H5"/>
        <w:rPr/>
      </w:pPr>
      <w:r>
        <w:rPr/>
        <w:t>„</w:t>
      </w:r>
      <w:r>
        <w:rPr/>
        <w:t>Žene riekol: Veľmi ti rozmnožím ťažoby v tvojom tehotenstve; v bolestiach budeš rodiť deti a budeš túžiť za svojím mužom, ale on bude vládnuť nad tebou.“ 1 Moj 3,16</w:t>
      </w:r>
    </w:p>
    <w:p>
      <w:pPr>
        <w:pStyle w:val="H4"/>
        <w:rPr/>
      </w:pPr>
      <w:r>
        <w:rPr/>
        <w:t>1 Ako sa pádom do hriechu zmenil vzťah manželských partnerov k Bohu a k sebe navzájom? 1 Moj 3</w:t>
      </w:r>
    </w:p>
    <w:p>
      <w:pPr>
        <w:pStyle w:val="Normal"/>
        <w:rPr/>
      </w:pPr>
      <w:r>
        <w:rPr/>
        <w:t>Prvý pár si obliekol odev zhotovený z figových listov a skryl sa pred Bohom v kroví. V tom vidíme tragickú stratu fyzickej, citovej a duchovnej otvorenosti, akú mali dovtedy so svojím Stvoriteľom a medzi sebou navzájom. Nikto z nich nechcel niesť zodpovednosť za ich konanie. Obaja zvalili vinu na niekoho iného – Adam obvinil Evu a ona obvinila hada. V skutočnosti zvalili vinu na Boha, ktorý oboch stvoril.</w:t>
      </w:r>
    </w:p>
    <w:p>
      <w:pPr>
        <w:pStyle w:val="H4"/>
        <w:rPr/>
      </w:pPr>
      <w:r>
        <w:rPr/>
        <w:t>2 Ako opisuje 1 Moj 3,16 zmenu, ktorá nastala v dôsledku hriechu v manželskom vzťahu?</w:t>
      </w:r>
    </w:p>
    <w:p>
      <w:pPr>
        <w:pStyle w:val="Normal"/>
        <w:rPr/>
      </w:pPr>
      <w:r>
        <w:rPr/>
        <w:t>Vplyv hriechu na manželstvo. Pôvodnú vzájomnú dôveru a rovnosť nahradila podriadenosť ženy mužovej vláde. V dejinách sa ženy často považovali za vlastníctvo svojich manželov. Zneužívanie spôsobilo, že život mnohých žien bol naozaj ťažký. Ellen Whiteová o účinkoch hriechu napísala: „Keď Eva zhrešila, pretože sa previnila prvá, Boh povedal, že Adam bude vládnuť nad ňou. Mala sa podriadiť svojmu manželovi. Bolo to súčasťou tohto zlorečenstva.“ (3T 484) Mala sa podriadiť mužovi nie preto, že bola žena, ale preto, že zhrešila prvá. Táto podriadenosť bola súčasťou kliatby hriechu.</w:t>
      </w:r>
    </w:p>
    <w:p>
      <w:pPr>
        <w:pStyle w:val="H4"/>
        <w:rPr/>
      </w:pPr>
      <w:r>
        <w:rPr/>
        <w:t>3 Vidíš vo svojom živote tendenciu zvaľovať vinu za svoje konanie na iných? Aké praktické kroky môžeš podniknúť, aby sa to zmenilo a ty sám si niesol zodpovednosť za to, čo robíš?</w:t>
      </w:r>
    </w:p>
    <w:p>
      <w:pPr>
        <w:pStyle w:val="H4"/>
        <w:rPr/>
      </w:pPr>
      <w:r>
        <w:rPr/>
        <w:t>Prehľad dňa</w:t>
      </w:r>
    </w:p>
    <w:p>
      <w:pPr>
        <w:pStyle w:val="Normal"/>
        <w:rPr/>
      </w:pPr>
      <w:r>
        <w:rPr/>
        <w:t>1. Hriech – zvaliť svoju zodpovednosť na druhého</w:t>
      </w:r>
    </w:p>
    <w:p>
      <w:pPr>
        <w:pStyle w:val="Normal"/>
        <w:rPr/>
      </w:pPr>
      <w:r>
        <w:rPr/>
        <w:t>2. Hriech v manželstve: „Za všetko môže žena!“</w:t>
      </w:r>
    </w:p>
    <w:p>
      <w:pPr>
        <w:pStyle w:val="Normal"/>
        <w:rPr/>
      </w:pPr>
      <w:r>
        <w:rPr/>
        <w:t>3. Podriadenosť v manželstve vypovedá o zodpovednosti, nie o vláde a moci</w:t>
      </w:r>
    </w:p>
    <w:p>
      <w:pPr>
        <w:pStyle w:val="H1"/>
        <w:rPr/>
      </w:pPr>
      <w:r>
        <w:rPr/>
        <w:t>Utorok 17. januára</w:t>
      </w:r>
    </w:p>
    <w:p>
      <w:pPr>
        <w:pStyle w:val="H3"/>
        <w:rPr/>
      </w:pPr>
      <w:r>
        <w:rPr/>
        <w:t>Manželská zmluva</w:t>
      </w:r>
    </w:p>
    <w:p>
      <w:pPr>
        <w:pStyle w:val="H5"/>
        <w:rPr/>
      </w:pPr>
      <w:r>
        <w:rPr/>
        <w:t>„</w:t>
      </w:r>
      <w:r>
        <w:rPr/>
        <w:t>Nech je požehnané tvoje žriedlo a teš sa zo ženy svojej mladosti. Je ako ľúbezná laň a spanilá srnka; jej prsia nech ťa občerstvujú v každý čas, jej láska nech ťa opája ustavične.“ Prísl 5,18.19</w:t>
      </w:r>
    </w:p>
    <w:p>
      <w:pPr>
        <w:pStyle w:val="H4"/>
        <w:rPr/>
      </w:pPr>
      <w:r>
        <w:rPr/>
        <w:t>1 Ktoré princípy predstavené v nasledujúcich veršoch sú nevyhnutné pre dobré manželstvo?</w:t>
      </w:r>
    </w:p>
    <w:p>
      <w:pPr>
        <w:pStyle w:val="H4"/>
        <w:rPr/>
      </w:pPr>
      <w:r>
        <w:rPr/>
        <w:t>2 Moj 20,14.17</w:t>
      </w:r>
    </w:p>
    <w:p>
      <w:pPr>
        <w:pStyle w:val="H4"/>
        <w:rPr/>
      </w:pPr>
      <w:r>
        <w:rPr/>
        <w:t>Prísl 5,15-20</w:t>
      </w:r>
    </w:p>
    <w:p>
      <w:pPr>
        <w:pStyle w:val="H4"/>
        <w:rPr/>
      </w:pPr>
      <w:r>
        <w:rPr/>
        <w:t>Gal 6,2</w:t>
      </w:r>
    </w:p>
    <w:p>
      <w:pPr>
        <w:pStyle w:val="H4"/>
        <w:rPr/>
      </w:pPr>
      <w:r>
        <w:rPr/>
        <w:t>Fil 2,4</w:t>
      </w:r>
    </w:p>
    <w:p>
      <w:pPr>
        <w:pStyle w:val="Normal"/>
        <w:rPr/>
      </w:pPr>
      <w:r>
        <w:rPr/>
        <w:t>Blízke vzťahy – podľa biblického chápania – viaže spolu zmluva. Dominantná je zmluva medzi Bohom a jeho ľudom. Zmluvy medzi ľuďmi sú založené na záväzkoch, ktoré zahŕňajú určité sľuby, práva a povinnosti, čo sú kľúčové faktory každého manželstva. Tieto záväzky, ku ktorým sa manželia zaväzujú pred Bohom, sa snažia vniesť vlastnosti božskej vernosti do medziľudských vzťahov, kde sa na sľuby často nemožno spoľahnúť (5 Moj 7,9).</w:t>
      </w:r>
    </w:p>
    <w:p>
      <w:pPr>
        <w:pStyle w:val="Normal"/>
        <w:rPr/>
      </w:pPr>
      <w:r>
        <w:rPr/>
        <w:t>Prorok Ezechiel opisuje obrazom manželskej zmluvy vzťah, ktorý má Boh k svojej neveste – Izraelovi (Ez 16,8). Manželská zmluva je porušená, keď je manželský zväzok nejakým spôsobom znesvätený, napr. keď sa manželka dopustí cudzoložstva, opustí „druha svojej mladosti a zabúda na zmluvu svojho Boha“ (Prísl 2,17), alebo keď manžel zavrhne „ženu svojej mladosti“, svoju „zmluvnú manželku“ (Mal 2,14). Posvätný sľub, ktorý si manželia dali na začiatku svojho manželstva – v “mladosti“ –, má platiť po celý život.</w:t>
      </w:r>
    </w:p>
    <w:p>
      <w:pPr>
        <w:pStyle w:val="H4"/>
        <w:rPr/>
      </w:pPr>
      <w:r>
        <w:rPr/>
        <w:t>2 Prečo je smrť ľudského JA taká dôležitá, ak má manželstvo zostať silné? V ktorých oblastiach tvojich vzťahov by sa mala prejaviť vo väčšej miere?</w:t>
      </w:r>
    </w:p>
    <w:p>
      <w:pPr>
        <w:pStyle w:val="H4"/>
        <w:rPr/>
      </w:pPr>
      <w:r>
        <w:rPr/>
        <w:t>Prehľad dňa</w:t>
      </w:r>
    </w:p>
    <w:p>
      <w:pPr>
        <w:pStyle w:val="Normal"/>
        <w:rPr/>
      </w:pPr>
      <w:r>
        <w:rPr/>
        <w:t>1. Zmysel zmluvy – chráni to najvzácnejšie – vzahy</w:t>
      </w:r>
    </w:p>
    <w:p>
      <w:pPr>
        <w:pStyle w:val="Normal"/>
        <w:rPr/>
      </w:pPr>
      <w:r>
        <w:rPr/>
        <w:t>2. To čo je vzácne má hodnotu večnosti</w:t>
      </w:r>
    </w:p>
    <w:p>
      <w:pPr>
        <w:pStyle w:val="Normal"/>
        <w:rPr/>
      </w:pPr>
      <w:r>
        <w:rPr/>
        <w:t>3. Manželský vzťah je večný vzťah</w:t>
      </w:r>
    </w:p>
    <w:p>
      <w:pPr>
        <w:pStyle w:val="H1"/>
        <w:rPr/>
      </w:pPr>
      <w:r>
        <w:rPr/>
        <w:t>Streda 18. januára</w:t>
      </w:r>
    </w:p>
    <w:p>
      <w:pPr>
        <w:pStyle w:val="H3"/>
        <w:rPr/>
      </w:pPr>
      <w:r>
        <w:rPr/>
        <w:t>Obnova v Kristovi</w:t>
      </w:r>
    </w:p>
    <w:p>
      <w:pPr>
        <w:pStyle w:val="H5"/>
        <w:rPr/>
      </w:pPr>
      <w:r>
        <w:rPr/>
        <w:t>„</w:t>
      </w:r>
      <w:r>
        <w:rPr/>
        <w:t>Vzdal sa hodnosti, vzal na seba podobu služobníka, podobný sa stal ľuďom, a keď sa zjavil ako človek, ponížil sa a bol poslušný do smrti, a to až do smrti na kríži.“ Fil 2,7.8</w:t>
      </w:r>
    </w:p>
    <w:p>
      <w:pPr>
        <w:pStyle w:val="Normal"/>
        <w:rPr/>
      </w:pPr>
      <w:r>
        <w:rPr/>
        <w:t>„</w:t>
      </w:r>
      <w:r>
        <w:rPr/>
        <w:t>Hriech narušil manželstvo aj ostatné dobré Božie dary, ktoré ľudstvo dostalo. Poslaním evanjelia je obnoviť čistotu a krásu manželstva.“ (MB 69; MB 64)</w:t>
      </w:r>
    </w:p>
    <w:p>
      <w:pPr>
        <w:pStyle w:val="H4"/>
        <w:rPr/>
      </w:pPr>
      <w:r>
        <w:rPr/>
        <w:t>1 Ako Biblia opisuje dielo Ježiša Krista, ktoré obnovuje to, čo ľudstvo pre hriech stratilo? 2 Kor 5,17; Ef 3,17-19 Aké dôsledky vyplývajú z týchto veršov pre manželstvo?</w:t>
      </w:r>
    </w:p>
    <w:p>
      <w:pPr>
        <w:pStyle w:val="Normal"/>
        <w:rPr/>
      </w:pPr>
      <w:r>
        <w:rPr/>
        <w:t>Občania Kristovho kráľovstva milosti očakávajú oslobodenie od hriechu a sú zbavení trestu za hriech a jeho moci. Veriaci sa snažia zosúladiť svoj život a vzťahy s Kristovou vôľou. V prípade manželstva sa Stvoriteľ stáva Obnoviteľom. Stálou prítomnosťou svojho Ducha vyzýva a zmocňuje manželov prejavovať si v manželstve lásku a odpustenie. Stratený Raj môžu získať znovu. Poznávaním Božieho plánu, modlitbou a Jeho mocou sa môžu manželia stále viac a viac približovať k Božiemu ideálu pre manželstvo, k jeho duchovnej, citovej a telesnej intimite.</w:t>
      </w:r>
    </w:p>
    <w:p>
      <w:pPr>
        <w:pStyle w:val="H4"/>
        <w:rPr/>
      </w:pPr>
      <w:r>
        <w:rPr/>
        <w:t>2 Ktoré zásady pomáhajú mariť silu hriechu? Mat 20,20-28; Ján 13,4.5.12-17; Fil 2,5-8</w:t>
      </w:r>
    </w:p>
    <w:p>
      <w:pPr>
        <w:pStyle w:val="H4"/>
        <w:rPr/>
      </w:pPr>
      <w:r>
        <w:rPr/>
        <w:t>3 Aké konkrétne rady dáva apoštol Pavel ženám a mužom? Ef 5,22-33</w:t>
      </w:r>
    </w:p>
    <w:p>
      <w:pPr>
        <w:pStyle w:val="Normal"/>
        <w:rPr/>
      </w:pPr>
      <w:r>
        <w:rPr/>
        <w:t>„</w:t>
      </w:r>
      <w:r>
        <w:rPr/>
        <w:t>Evanjelium zdôrazňuje lásku a vzájomnú podriadenosť muža a ženy. Vzorom pre vedúce postavenie manžela je sebaobetavá láska a služba, akú Kristus preukazoval cirkvi. Peter i Pavel hovoria o potrebe úcty v manželskom vzťahu.“ (Cirkevný poriadok CASD)</w:t>
      </w:r>
    </w:p>
    <w:p>
      <w:pPr>
        <w:pStyle w:val="Normal"/>
        <w:rPr/>
      </w:pPr>
      <w:r>
        <w:rPr/>
        <w:t>4 Ak ste ženatí a vydaté, aké zmeny môžete urobiť, aby ste sa vo vašom manželstve viac riadili zásadami evanjelia? Ak ste slobodní, ako vám tieto zásady môžu pomôcť vo vašich vzťahoch?</w:t>
      </w:r>
    </w:p>
    <w:p>
      <w:pPr>
        <w:pStyle w:val="H4"/>
        <w:rPr/>
      </w:pPr>
      <w:r>
        <w:rPr/>
        <w:t>Prehľad dňa</w:t>
      </w:r>
    </w:p>
    <w:p>
      <w:pPr>
        <w:pStyle w:val="Normal"/>
        <w:rPr/>
      </w:pPr>
      <w:r>
        <w:rPr/>
        <w:t>1. Hriech vzahy nií</w:t>
      </w:r>
    </w:p>
    <w:p>
      <w:pPr>
        <w:pStyle w:val="Normal"/>
        <w:rPr/>
      </w:pPr>
      <w:r>
        <w:rPr/>
        <w:t>2. Evanjelium vzťahy obnovuje</w:t>
      </w:r>
    </w:p>
    <w:p>
      <w:pPr>
        <w:pStyle w:val="Normal"/>
        <w:rPr/>
      </w:pPr>
      <w:r>
        <w:rPr/>
        <w:t>3. Evanjelium obnovuje nebeský ideál v pozemských manželstvách</w:t>
      </w:r>
    </w:p>
    <w:p>
      <w:pPr>
        <w:pStyle w:val="H1"/>
        <w:rPr/>
      </w:pPr>
      <w:r>
        <w:rPr/>
        <w:t>Štvrtok 19. januára</w:t>
      </w:r>
    </w:p>
    <w:p>
      <w:pPr>
        <w:pStyle w:val="H3"/>
        <w:rPr/>
      </w:pPr>
      <w:r>
        <w:rPr/>
        <w:t>Stvoriteľský plán pre padlý svet</w:t>
      </w:r>
    </w:p>
    <w:p>
      <w:pPr>
        <w:pStyle w:val="H5"/>
        <w:rPr/>
      </w:pPr>
      <w:r>
        <w:rPr/>
        <w:t>„</w:t>
      </w:r>
      <w:r>
        <w:rPr/>
        <w:t>Manželom však prikazujem – vlastne nie ja, ale Pán: nech žena neodchádza od muža – a ak by aj odišla, nech ostane nevydatá, alebo nech sa zmieri s mužom. A muž nech neprepúšťa ženu!“ 1 Kor 7,10.11</w:t>
      </w:r>
    </w:p>
    <w:p>
      <w:pPr>
        <w:pStyle w:val="H4"/>
        <w:rPr/>
      </w:pPr>
      <w:r>
        <w:rPr/>
        <w:t>1 Ako Ježiš potvrdil Boží zámer s manželstvom a realitu, akej čelí manželstvo v padlom svete? Mat 19,3-9</w:t>
      </w:r>
    </w:p>
    <w:p>
      <w:pPr>
        <w:pStyle w:val="Normal"/>
        <w:rPr/>
      </w:pPr>
      <w:r>
        <w:rPr/>
        <w:t>Ježiš zopakoval, že Božím zámerom bolo, aby sa manželstvo stalo trvalým zväzkom muža a ženy. Kresťania by preto mali pristupovať k výberu životného partnera rozvážne a s modlitbou. Mali by sa dôkladne pripraviť na zmenu, ktorá nastane vstupom do manželstva. V manželstve si potom majú posvätne chrániť vzájomnú oddanosť a neúnavne sa pritom usilovať o Božiu milosť vo vzájomnom prispôsobovaní sa a spolunažívaní.</w:t>
      </w:r>
    </w:p>
    <w:p>
      <w:pPr>
        <w:pStyle w:val="Normal"/>
        <w:rPr/>
      </w:pPr>
      <w:r>
        <w:rPr/>
        <w:t>Tvrdosť ľudského srdca. Aj keď je manželstvo Bohom zriadenou inštitúciou, manžel a manželka sú padlé ľudské bytosti. Aj kresťanské manželstvá sa niekedy rozpadnú. Ježiš uznal, že pre tvrdosť ľudského srdca Mojžiš dovolil ústupok – rozvod (Mat 19,8; porovnaj 5 Moj 24,1-4), aj keď Ježiš veľmi jasne vyjadril svoj názor na rozvod.</w:t>
      </w:r>
    </w:p>
    <w:p>
      <w:pPr>
        <w:pStyle w:val="Normal"/>
        <w:rPr/>
      </w:pPr>
      <w:r>
        <w:rPr/>
        <w:t>Keď sa manželstvo ocitne v kríze, tí, ktorí môžu poskytnúť pomoc, mali by urobiť všetko, aby ho pomohli zachovať. Rozvod by sme nikdy nemali brať na ľahkú váhu. Písmo nám dáva rady, ako obnoviť narušené vzťahy (1 Kor 7,10.11; 13,4-7; Gal 6,1). Keď už k rozvodu došlo, manželov treba povzbudiť, aby hľadali Božiu milosť, ktorá im pomôže zhodnotiť ich skúsenosť a zistiť, aká je Božia vôľa pre ich život. Boh utešuje tých, ktorí boli zranení. Prijíma tiež úprimné pokánie jednotlivcov, aj keď ich hriech spôsobil nenapraviteľné škody.</w:t>
      </w:r>
    </w:p>
    <w:p>
      <w:pPr>
        <w:pStyle w:val="H4"/>
        <w:rPr/>
      </w:pPr>
      <w:r>
        <w:rPr/>
        <w:t>2 Ako sa dá zosúladiť to, aby cirkev na jednej strane obhajovala Boží plán s manželstvom a súčasne bola spoločenstvom, ktoré preukazuje pochopenie, súcit a pomáha veriacim pri „znovuvybudovaní“ ich života po rozvode?</w:t>
      </w:r>
    </w:p>
    <w:p>
      <w:pPr>
        <w:pStyle w:val="H4"/>
        <w:rPr/>
      </w:pPr>
      <w:r>
        <w:rPr/>
        <w:t>Prehľad dňa</w:t>
      </w:r>
    </w:p>
    <w:p>
      <w:pPr>
        <w:pStyle w:val="Normal"/>
        <w:rPr/>
      </w:pPr>
      <w:r>
        <w:rPr/>
        <w:t>1. Ježiš manželstvo buduje, nie rozdeľuje</w:t>
      </w:r>
    </w:p>
    <w:p>
      <w:pPr>
        <w:pStyle w:val="Normal"/>
        <w:rPr/>
      </w:pPr>
      <w:r>
        <w:rPr/>
        <w:t>2. Rozvod nepatrí do slovníka manželov</w:t>
      </w:r>
    </w:p>
    <w:p>
      <w:pPr>
        <w:pStyle w:val="Normal"/>
        <w:rPr/>
      </w:pPr>
      <w:r>
        <w:rPr/>
        <w:t>3. Rozvod – výnimočné a zároveň najkrajnejšie riešenie</w:t>
      </w:r>
    </w:p>
    <w:p>
      <w:pPr>
        <w:pStyle w:val="H1"/>
        <w:rPr/>
      </w:pPr>
      <w:r>
        <w:rPr/>
        <w:t>Piatok 20. januára</w:t>
      </w:r>
    </w:p>
    <w:p>
      <w:pPr>
        <w:pStyle w:val="H3"/>
        <w:rPr/>
      </w:pPr>
      <w:r>
        <w:rPr/>
        <w:t>Odporúčané štúdium</w:t>
      </w:r>
    </w:p>
    <w:p>
      <w:pPr>
        <w:pStyle w:val="Normal"/>
        <w:rPr/>
      </w:pPr>
      <w:r>
        <w:rPr/>
        <w:t>V knihe Cesta ku zdraviu a životnej harmónii si prečítaj kapitolu „Tvorcovia domova“. (CZ 253-257; MH 356-362)</w:t>
      </w:r>
    </w:p>
    <w:p>
      <w:pPr>
        <w:pStyle w:val="Normal"/>
        <w:rPr/>
      </w:pPr>
      <w:r>
        <w:rPr/>
        <w:t>Do manželstva vstupujte uvážene. „Rodinné puto je najužšia, najnežnejšia a najposvätnejšia vec na svete. Pre ľudstvo malo byť požehnaním. A skutočne sa ním aj stáva, keď do manželského zväzku ľudia vstupujú rozvážne, v bázni pred Bohom a s náležitým vedomím z toho vyplývajúcej zodpovednosti.“ (AH 18)</w:t>
      </w:r>
    </w:p>
    <w:p>
      <w:pPr>
        <w:pStyle w:val="Normal"/>
        <w:rPr/>
      </w:pPr>
      <w:r>
        <w:rPr/>
        <w:t>Nadvláda. „Ani muž ani žena sa nemajú usilovať o nadvládu. Boh určil zásady, ktorými sa v tejto oblasti máme riadiť. Manžel má milovať svoju manželku a starať sa o ňu ako sa Kristus stará o cirkev. Žena má mužovi preukazovať úctu a milovať ho. Obaja sa majú usilovať o láskavosť. Musia sa rozhodnúť nikdy svojmu partnerovi neubližovať a nespôsobovať mu bolesť.“ (7T 47)</w:t>
      </w:r>
    </w:p>
    <w:p>
      <w:pPr>
        <w:pStyle w:val="H4"/>
        <w:rPr/>
      </w:pPr>
      <w:r>
        <w:rPr/>
        <w:t>Námety na uvažovanie</w:t>
      </w:r>
    </w:p>
    <w:p>
      <w:pPr>
        <w:pStyle w:val="Normal"/>
        <w:rPr/>
      </w:pPr>
      <w:r>
        <w:rPr/>
        <w:t>1. Uvažujte v triede o myšlienkach z druhého citátu E. G. Whiteovej. Ako by uvedenie týchto princípov do praxe zmenilo mnohé manželstvá?</w:t>
      </w:r>
    </w:p>
    <w:p>
      <w:pPr>
        <w:pStyle w:val="Normal"/>
        <w:rPr/>
      </w:pPr>
      <w:r>
        <w:rPr/>
        <w:t>2. Ktoré faktory sú na pozadí predchádzajúcej otázky najčastejšou príčinou rozvodov?</w:t>
      </w:r>
    </w:p>
    <w:p>
      <w:pPr>
        <w:pStyle w:val="Normal"/>
        <w:rPr/>
      </w:pPr>
      <w:r>
        <w:rPr/>
        <w:t>3. Zhodujú sa – aspoň v niečom – princípy dobrého manželstva s princípmi, ktoré nám pomáhajú udržať zdravé aj ostatné vzťahy?</w:t>
      </w:r>
    </w:p>
    <w:p>
      <w:pPr>
        <w:pStyle w:val="Normal"/>
        <w:rPr/>
      </w:pPr>
      <w:r>
        <w:rPr/>
        <w:t>4. Doplnili by ste, na základe vašich skúseností, manželský sľub o nejaké dodatky?</w:t>
      </w:r>
    </w:p>
    <w:p>
      <w:pPr>
        <w:pStyle w:val="H4"/>
        <w:rPr/>
      </w:pPr>
      <w:r>
        <w:rPr/>
        <w:t>Zhrnutie</w:t>
      </w:r>
    </w:p>
    <w:p>
      <w:pPr>
        <w:pStyle w:val="Normal"/>
        <w:rPr/>
      </w:pPr>
      <w:r>
        <w:rPr/>
        <w:t>Aj keď hriech narušil manželstvo, prostredníctvom Ježiša Krista Boh pôsobí v nás, aby obnovil, čo sme stratili.</w:t>
      </w:r>
    </w:p>
    <w:p>
      <w:pPr>
        <w:pStyle w:val="Normal"/>
        <w:rPr/>
      </w:pPr>
      <w:r>
        <w:rPr/>
        <w:t>Západ slnka 16.2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50:00Z</dcterms:modified>
  <cp:revision>3</cp:revision>
  <dc:subject/>
  <dc:title>BU</dc:title>
</cp:coreProperties>
</file>