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 úloha: Týždeň od 1. do 7. januára 2006</w:t>
      </w:r>
    </w:p>
    <w:p>
      <w:pPr>
        <w:pStyle w:val="H2"/>
        <w:rPr/>
      </w:pPr>
      <w:r>
        <w:rPr/>
        <w:t>Rodina mnohých rodín</w:t>
      </w:r>
    </w:p>
    <w:p>
      <w:pPr>
        <w:pStyle w:val="H4"/>
        <w:rPr/>
      </w:pPr>
      <w:r>
        <w:rPr/>
        <w:t>Texty na tento týždeň: 1 Moj 2,18-25; 27,1-28,5; Mat 10,35-37; Ján 17,11.21.22; Sk 9,17; 21,8.9; Rim 16,1; 1 Kor 4,14.15; Gal 4,5; 1 Ján 4,8.16</w:t>
      </w:r>
    </w:p>
    <w:p>
      <w:pPr>
        <w:pStyle w:val="H4"/>
        <w:rPr/>
      </w:pPr>
      <w:r>
        <w:rPr/>
        <w:t>Základný verš</w:t>
      </w:r>
    </w:p>
    <w:p>
      <w:pPr>
        <w:pStyle w:val="H5"/>
        <w:rPr/>
      </w:pPr>
      <w:r>
        <w:rPr/>
        <w:t>„</w:t>
      </w:r>
      <w:r>
        <w:rPr/>
        <w:t>A tak teda už nie ste cudzinci a prišelci, ale ste spoluobčania svätých a členovia Božej rodiny. Ste vybudovaní na základe apoštolov a prorokov, pričom uholným kameňom je Kristus Ježiš.“ (Ef 2,19.20)</w:t>
      </w:r>
    </w:p>
    <w:p>
      <w:pPr>
        <w:pStyle w:val="H4"/>
        <w:rPr/>
      </w:pPr>
      <w:r>
        <w:rPr/>
        <w:t>Hlavná myšlienka</w:t>
      </w:r>
    </w:p>
    <w:p>
      <w:pPr>
        <w:pStyle w:val="Normal"/>
        <w:rPr/>
      </w:pPr>
      <w:r>
        <w:rPr/>
        <w:t>Prostredníctvom rodiny – či už tej, ktorú máme doma, alebo zborovej – Boh chce, aby sme okúsili jeho sebaobetavú lásku.</w:t>
      </w:r>
    </w:p>
    <w:p>
      <w:pPr>
        <w:pStyle w:val="Normal"/>
        <w:rPr/>
      </w:pPr>
      <w:r>
        <w:rPr/>
        <w:t>Martin a Sára, ktorí sa len nedávno stali adventistami, bývali v časti mesta povestnej svojou zločinnosťou. Prišli za kazateľom s prosbou o pomoc. Chceli sa presťahovať sa na nejaké bezpečnejšie miesto bližšie k zboru, aby ich dve dcéry mohli navštevovať cirkevnú školu. S ich dovolením kazateľ predniesol ich prosbu zboru. Onedlho si jeden člen všimol byt na prenájom, ktorý sa nachádzal blízko zboru. Bolo to presne to, po čom táto rodina túžila, no malo to jeden háčik – majiteľ žiadal vysokú zálohu. Vzniknutý problém vyriešilo niekoľko telefonátov. Hneď na ďalší deň urobili členovia zboru zbierku a pomohli Martinovi a Sáre zaplatiť zálohu a nájomné za prvý mesiac. Pomohli im tiež pri upratovaní nového bytu a sťahovaní. Vyčerpaný, ale šťastný Martin stál najbližšiu sobotu pred zborom a jeho vnútro prekypovalo vďačnosťou. Nezvykol veľa hovoriť, preto aj teraz povedal len toto: „Som naozaj rád, že mám rodinu!“</w:t>
      </w:r>
    </w:p>
    <w:p>
      <w:pPr>
        <w:pStyle w:val="H4"/>
        <w:rPr/>
      </w:pPr>
      <w:r>
        <w:rPr/>
        <w:t>Ciele úlohy</w:t>
      </w:r>
    </w:p>
    <w:p>
      <w:pPr>
        <w:pStyle w:val="Normal"/>
        <w:rPr/>
      </w:pPr>
      <w:r>
        <w:rPr/>
        <w:t>1. Vyzdvihnúť Boží zámer s rodinou.</w:t>
      </w:r>
    </w:p>
    <w:p>
      <w:pPr>
        <w:pStyle w:val="Normal"/>
        <w:rPr/>
      </w:pPr>
      <w:r>
        <w:rPr/>
        <w:t>2. Uvedomiť si, že rodina je miesto, kde človek môže lepšie pochopiť Božiu sebaobetavú lásku k človeku ako jeho dieťaťu.</w:t>
      </w:r>
    </w:p>
    <w:p>
      <w:pPr>
        <w:pStyle w:val="Normal"/>
        <w:rPr/>
      </w:pPr>
      <w:r>
        <w:rPr/>
        <w:t>3. Zdôrazniť, že Ježiš nič nezmenil na pôvodnom zámere s rodinou ani na pôvodnej forme rodiny.</w:t>
      </w:r>
    </w:p>
    <w:p>
      <w:pPr>
        <w:pStyle w:val="Normal"/>
        <w:rPr/>
      </w:pPr>
      <w:r>
        <w:rPr/>
        <w:t>4. Zavolať si do sobotnej triedy niekoho, kto je v zbore bez rodiny (z rôznych dôvodov) a načúvať tomu, ako on, ona prežíva svoj stav, ako sa cíti v cirkvi, po čom túži a ako mu, jej v živote pomáha Boh či cirkevné spoločenstvo.</w:t>
      </w:r>
    </w:p>
    <w:p>
      <w:pPr>
        <w:pStyle w:val="H1"/>
        <w:rPr/>
      </w:pPr>
      <w:r>
        <w:rPr/>
        <w:t>Nedeľa 1. januára</w:t>
      </w:r>
    </w:p>
    <w:p>
      <w:pPr>
        <w:pStyle w:val="H3"/>
        <w:rPr/>
      </w:pPr>
      <w:r>
        <w:rPr/>
        <w:t>Korene rodiny</w:t>
      </w:r>
    </w:p>
    <w:p>
      <w:pPr>
        <w:pStyle w:val="H5"/>
        <w:rPr/>
      </w:pPr>
      <w:r>
        <w:rPr/>
        <w:t>„</w:t>
      </w:r>
      <w:r>
        <w:rPr/>
        <w:t>Potom riekol Hospodin Boh: Nie je dobré človeku byť osamote. Dám mu pomoc, ktorá mu bude roveň.“ 1 Moj 2,18</w:t>
      </w:r>
    </w:p>
    <w:p>
      <w:pPr>
        <w:pStyle w:val="Normal"/>
        <w:rPr/>
      </w:pPr>
      <w:r>
        <w:rPr/>
        <w:t>Keď v záhrade Eden uzavrel Stvoriteľ manželstvo medzi prvým mužom a prvou ženou, vznikla prvá rodina.</w:t>
      </w:r>
    </w:p>
    <w:p>
      <w:pPr>
        <w:pStyle w:val="H4"/>
        <w:rPr/>
      </w:pPr>
      <w:r>
        <w:rPr/>
        <w:t>1Aký zámer mala podľa 1 Moj 2,18-25 plniť rodina?</w:t>
      </w:r>
    </w:p>
    <w:p>
      <w:pPr>
        <w:pStyle w:val="Normal"/>
        <w:rPr/>
      </w:pPr>
      <w:r>
        <w:rPr/>
        <w:t>„</w:t>
      </w:r>
      <w:r>
        <w:rPr/>
        <w:t>Nie je dobré človeku byť osamote.“ (1 Moj 2,18) Vzájomné spoločenstvo je jeden zo základných dôvodov vzniku rodiny. Slovami „rodina“ a “domácnosť“ Písmo opisuje spoločenskú jednotku tvorenú príbuznými – niekedy aj rodinnými pomocníkmi –, ktorí spolu bývajú a vytvárajú spoločenstvo. Rodina zbavuje človeka pocitu osamelosti a napĺňa potreby každého jej člena.</w:t>
      </w:r>
    </w:p>
    <w:p>
      <w:pPr>
        <w:pStyle w:val="Normal"/>
        <w:rPr/>
      </w:pPr>
      <w:r>
        <w:rPr/>
        <w:t>Jedinečné spoločenstvo. Manželstvom prvého páru Boh vytvoril jedinečný typ spoločenstva. Božím zámerom bolo, aby manžel a manželka prežívali výnimočnú jednotu, ktorú Boh nazval „jedno telo“ (1 Moj 2,24). Manželský pár poveril aj ďalšou úlohou, ktorú majú rodiny plniť – privádzať na svet deti a vychovávať ich (1 Moj 1,18).</w:t>
      </w:r>
    </w:p>
    <w:p>
      <w:pPr>
        <w:pStyle w:val="H4"/>
        <w:rPr/>
      </w:pPr>
      <w:r>
        <w:rPr/>
        <w:t>2Aký hlbší význam rodiny objavíme v súvislosti s podstatou a jedinečnosťou Boha a človeka, ktorý bol stvorený na jeho obraz? 1 Moj 1,26-28; porovnaj Ján 17,11.21.22; 1 Ján 4,8.16</w:t>
      </w:r>
    </w:p>
    <w:p>
      <w:pPr>
        <w:pStyle w:val="Normal"/>
        <w:rPr/>
      </w:pPr>
      <w:r>
        <w:rPr/>
        <w:t>Ježiš hovorí o jednote a láskyplnom vzťahu medzi osobami Trojice. Uvažujte, čo z toho vyplýva pre život v jednotlivých domácnostiach, ktoré môžu odzrkadľovať sebaobetavú lásku, akú vidíme vo vnútri Trojice! Nie div, že Nová zmluva používa rodinu ako symbol pre cirkev, domácich viery (Gal 6,10).</w:t>
      </w:r>
    </w:p>
    <w:p>
      <w:pPr>
        <w:pStyle w:val="H4"/>
        <w:rPr/>
      </w:pPr>
      <w:r>
        <w:rPr/>
        <w:t>3 Spoločenstvo je jedným zo základných prvkov rodinného života. Koľko času tráviš s ostatnými členmi rodiny? Čoho by si sa mal vzdať, aby si mohol byť so svojou rodinou častejšie?</w:t>
      </w:r>
    </w:p>
    <w:p>
      <w:pPr>
        <w:pStyle w:val="H4"/>
        <w:rPr/>
      </w:pPr>
      <w:r>
        <w:rPr/>
        <w:t>Prehľad dňa</w:t>
      </w:r>
    </w:p>
    <w:p>
      <w:pPr>
        <w:pStyle w:val="Normal"/>
        <w:rPr/>
      </w:pPr>
      <w:r>
        <w:rPr/>
        <w:t>1. Rodina – a nikdy nie si sám</w:t>
      </w:r>
    </w:p>
    <w:p>
      <w:pPr>
        <w:pStyle w:val="Normal"/>
        <w:rPr/>
      </w:pPr>
      <w:r>
        <w:rPr/>
        <w:t>2. Rodina – príležitosť obetovať sa</w:t>
      </w:r>
    </w:p>
    <w:p>
      <w:pPr>
        <w:pStyle w:val="Normal"/>
        <w:rPr/>
      </w:pPr>
      <w:r>
        <w:rPr/>
        <w:t>3. Len, keď sa obetujem – nezostanem sám</w:t>
      </w:r>
    </w:p>
    <w:p>
      <w:pPr>
        <w:pStyle w:val="H1"/>
        <w:rPr/>
      </w:pPr>
      <w:r>
        <w:rPr/>
        <w:t>Pondelok 2. januára</w:t>
      </w:r>
    </w:p>
    <w:p>
      <w:pPr>
        <w:pStyle w:val="H3"/>
        <w:rPr/>
      </w:pPr>
      <w:r>
        <w:rPr/>
        <w:t>Ježišove výroky o rodine</w:t>
      </w:r>
    </w:p>
    <w:p>
      <w:pPr>
        <w:pStyle w:val="H5"/>
        <w:rPr/>
      </w:pPr>
      <w:r>
        <w:rPr/>
        <w:t>„</w:t>
      </w:r>
      <w:r>
        <w:rPr/>
        <w:t>Stvoriteľ ich od počiatku stvoril ako muža a ženu. A riekol: Preto opustí človek otca i matku a pripojí sa k manželke, i budú dvaja jedno telo, takže už nie sú dve telá, ale jedno. Čo teda Boh spojil, človek nerozlučuj!“ Mat 19,4-6</w:t>
      </w:r>
    </w:p>
    <w:p>
      <w:pPr>
        <w:pStyle w:val="H4"/>
        <w:rPr/>
      </w:pPr>
      <w:r>
        <w:rPr/>
        <w:t>1 Čo nám uvedené verše prezrádzajú o Ježišom postoji k rodinným vzťahom?</w:t>
      </w:r>
    </w:p>
    <w:p>
      <w:pPr>
        <w:pStyle w:val="H4"/>
        <w:rPr/>
      </w:pPr>
      <w:r>
        <w:rPr/>
        <w:t>Mat 19,4-6</w:t>
      </w:r>
    </w:p>
    <w:p>
      <w:pPr>
        <w:pStyle w:val="H4"/>
        <w:rPr/>
      </w:pPr>
      <w:r>
        <w:rPr/>
        <w:t>Mar 7,9-13</w:t>
      </w:r>
    </w:p>
    <w:p>
      <w:pPr>
        <w:pStyle w:val="H4"/>
        <w:rPr/>
      </w:pPr>
      <w:r>
        <w:rPr/>
        <w:t>Ján 5,17.18</w:t>
      </w:r>
    </w:p>
    <w:p>
      <w:pPr>
        <w:pStyle w:val="H4"/>
        <w:rPr/>
      </w:pPr>
      <w:r>
        <w:rPr/>
        <w:t>Ján 19,26.27</w:t>
      </w:r>
    </w:p>
    <w:p>
      <w:pPr>
        <w:pStyle w:val="Normal"/>
        <w:rPr/>
      </w:pPr>
      <w:r>
        <w:rPr/>
        <w:t>Počas svojej služby Ježiš potvrdil zámer, ktorý mal Boh s rodinou. Keď sa ho farizeji pýtali na rozvod, nenechal nikoho na pochybách o tom, aký plán mal Boh s manželstvom. Podobne pokarhal farizejov, ktorí podporovali rozšírenú prax odovzdávať do chrámu ako dar peniaze, ktoré mali patriť starnúcim rodičom. Ježiš zvýraznil prikázanie o úcte k rodičom aj tým, že o Bohu hovoril ako o svojom Otcovi. Na kríži vyjadril lásku a záujem o svoju matku Máriu. V týchto strašných okamihoch zabezpečil svojej matke, ktorá ho vychovávala, starala sa o neho a stále viac si ho vážila, tú najlepšiu starostlivosť, akú jej mohol dať, v domove svojho verného učeníka.</w:t>
      </w:r>
    </w:p>
    <w:p>
      <w:pPr>
        <w:pStyle w:val="H4"/>
        <w:rPr/>
      </w:pPr>
      <w:r>
        <w:rPr/>
        <w:t>2 K niektorým Ježišovým výrokom o rodine by sme zrejme potrebovali vysvetlenie. (Mat 10,35-37; Mar 3,32-35; Luk 9,59-62; 14,26) Prečo asi ich Ježiš vyslovil? Ako ich zosúladiť s inými pozitívnymi výrokmi o rodine?</w:t>
      </w:r>
    </w:p>
    <w:p>
      <w:pPr>
        <w:pStyle w:val="Normal"/>
        <w:rPr/>
      </w:pPr>
      <w:r>
        <w:rPr/>
        <w:t>Ten, ktorý na počiatku ustanovil, že ľudia budú žiť v rodinách, svoj zámer počas svojej pozemskej služby nezmenil. Syn Boží potvrdil pôvodný zámer, že rodina má byť zdrojom výchovy, pomoci a sily. Dôležité však je, aby sme na rodinu hľadeli z pohľadu vzťahu k Bohu.</w:t>
      </w:r>
    </w:p>
    <w:p>
      <w:pPr>
        <w:pStyle w:val="H4"/>
        <w:rPr/>
      </w:pPr>
      <w:r>
        <w:rPr/>
        <w:t>3 Boh nás vyzýva k vernosti v cirkvi aj v rodine. Ako vhodne rozdeliť svoju energiu, čas a prostriedky medzi tieto dve oblasti? Aké nebezpečenstvo hrozí ľuďom, ktorí sú takí zaneprázdnení prácou pre Boha, že zanedbávajú povinnosti voči svojej rodine?</w:t>
      </w:r>
    </w:p>
    <w:p>
      <w:pPr>
        <w:pStyle w:val="H4"/>
        <w:rPr/>
      </w:pPr>
      <w:r>
        <w:rPr/>
        <w:t>Prehľad dňa</w:t>
      </w:r>
    </w:p>
    <w:p>
      <w:pPr>
        <w:pStyle w:val="Normal"/>
        <w:rPr/>
      </w:pPr>
      <w:r>
        <w:rPr/>
        <w:t>1. Ježiš potvrdzuje platnosť prikázania o úcte k rodičom</w:t>
      </w:r>
    </w:p>
    <w:p>
      <w:pPr>
        <w:pStyle w:val="Normal"/>
        <w:rPr/>
      </w:pPr>
      <w:r>
        <w:rPr/>
        <w:t>2. Ježiš odsúdil zneužívanie vzťahov v rodine</w:t>
      </w:r>
    </w:p>
    <w:p>
      <w:pPr>
        <w:pStyle w:val="Normal"/>
        <w:rPr/>
      </w:pPr>
      <w:r>
        <w:rPr/>
        <w:t>3. Ježiš potvrdil pôvodný zámer rodiny – vzájomná pomoc a výchova k poslušnosti k Bohu</w:t>
      </w:r>
    </w:p>
    <w:p>
      <w:pPr>
        <w:pStyle w:val="H1"/>
        <w:rPr/>
      </w:pPr>
      <w:r>
        <w:rPr/>
        <w:t>Utorok 3. januára</w:t>
      </w:r>
    </w:p>
    <w:p>
      <w:pPr>
        <w:pStyle w:val="H3"/>
        <w:rPr/>
      </w:pPr>
      <w:r>
        <w:rPr/>
        <w:t>Rozmanitosť rodín</w:t>
      </w:r>
    </w:p>
    <w:p>
      <w:pPr>
        <w:pStyle w:val="H5"/>
        <w:rPr/>
      </w:pPr>
      <w:r>
        <w:rPr/>
        <w:t>„</w:t>
      </w:r>
      <w:r>
        <w:rPr/>
        <w:t>Manželstvo všetci majte v úcte a manželské lôžko nepoškvrnené, lebo smilníkov a cudzoložníkov bude súdiť Boh.“ Žid 13,4</w:t>
      </w:r>
    </w:p>
    <w:p>
      <w:pPr>
        <w:pStyle w:val="Normal"/>
        <w:rPr/>
      </w:pPr>
      <w:r>
        <w:rPr/>
        <w:t>Izák a Rebeka žili so svojím dospelým synom Jákobom a s jeho ženatým bratom Ezavom. Žalostiace vdovy Noemi a Rút – svokra a nevesta – našli spoločné útočisko. Jeremiáš zostal slobodný. Hozeáš sa sám staral o svoje tri deti predtým, ako sa zmieril s Gómerou. Poznáme aj ďalšie biblické rodiny, napríklad súrodenci Lazar, Marta a Mária, ktorí bývali v Betánii, kam Ježiš chodieval; manželia Akvila a Priscilla, ktorí zrejme nemali deti (Sk 18,2.18; 1 Kor 16,19) a rodina starej matky Loidy, jej dcéry Euniky a vnuka Timoteja, ktorí bývali v Lystre. Timotejov otec, pôvodom Grék, sa nespomína možno aj preto, že ako neveriaci žil oddelene od rodiny.</w:t>
      </w:r>
    </w:p>
    <w:p>
      <w:pPr>
        <w:pStyle w:val="Normal"/>
        <w:rPr/>
      </w:pPr>
      <w:r>
        <w:rPr/>
        <w:t>Rôzne typy rodín. Boh miloval a zaujímal sa o všetky tieto rozmanité rodiny. Pre nás dnes je to cenné povzbudenie. Malo by nás to viesť k vďačnosti za široké spektrum rodín v jeho cirkvi.</w:t>
      </w:r>
    </w:p>
    <w:p>
      <w:pPr>
        <w:pStyle w:val="H4"/>
        <w:rPr/>
      </w:pPr>
      <w:r>
        <w:rPr/>
        <w:t>1 Uvažuj o spomínaných druhoch domácností v biblickej dobe. Ktoré ďalšie vieš uviesť?</w:t>
      </w:r>
    </w:p>
    <w:p>
      <w:pPr>
        <w:pStyle w:val="H4"/>
        <w:rPr/>
      </w:pPr>
      <w:r>
        <w:rPr/>
        <w:t>2 Ktoré základné princípy rodinného života Písmo opakovane zdôrazňuje? Prísl 5,18-20; Žid 13,4</w:t>
      </w:r>
    </w:p>
    <w:p>
      <w:pPr>
        <w:pStyle w:val="Normal"/>
        <w:rPr/>
      </w:pPr>
      <w:r>
        <w:rPr/>
        <w:t>Sú isté princípy, s ktorými sa v Písme často stretávame, ktoré majú chrániť – a kde je to nevyhnutné aj obnoviť a vyzdvihnúť – Boží dar sexuality pre ľudskú rodinu. Tieto princípy hovoria, že sexuálna intímnosť je vzájomné vyjadrenie sebaobetavej lásky vyhradenej pre monogamné manželstvo jedného muža len s jednou ženou (Biblia nepozná homosexuálne manželstvá). Mnohé rodiny, ktoré sa týchto princípov pridŕžajú, môžu žiť usporiadaným životom; no vzťahy, v ktorých sa sexualita vyjadruje alebo využíva inak, v konečnom dôsledku podkopávajú Boží zámer s manželstvom a degradujú ľudstvo.</w:t>
      </w:r>
    </w:p>
    <w:p>
      <w:pPr>
        <w:pStyle w:val="H4"/>
        <w:rPr/>
      </w:pPr>
      <w:r>
        <w:rPr/>
        <w:t>3 Sú v zbore ľudia, ktorých domácnosť sa líši od bežných rodín? Akým spôsobom im môžeš prejaviť, že si ich vážiš a si ochotný aj pomôcť?</w:t>
      </w:r>
    </w:p>
    <w:p>
      <w:pPr>
        <w:pStyle w:val="H4"/>
        <w:rPr/>
      </w:pPr>
      <w:r>
        <w:rPr/>
        <w:t>Prehľad dňa</w:t>
      </w:r>
    </w:p>
    <w:p>
      <w:pPr>
        <w:pStyle w:val="Normal"/>
        <w:rPr/>
      </w:pPr>
      <w:r>
        <w:rPr/>
        <w:t>1. Existujú rôzne variácie v rámci rodiny – aj v Biblii</w:t>
      </w:r>
    </w:p>
    <w:p>
      <w:pPr>
        <w:pStyle w:val="Normal"/>
        <w:rPr/>
      </w:pPr>
      <w:r>
        <w:rPr/>
        <w:t>2. Manžel a manželka ako otec a matka – forma rodiny, na ktorej sa dodnes nič nezmenilo</w:t>
      </w:r>
    </w:p>
    <w:p>
      <w:pPr>
        <w:pStyle w:val="H1"/>
        <w:rPr/>
      </w:pPr>
      <w:r>
        <w:rPr/>
        <w:t>Streda 4. januára</w:t>
      </w:r>
    </w:p>
    <w:p>
      <w:pPr>
        <w:pStyle w:val="H3"/>
        <w:rPr/>
      </w:pPr>
      <w:r>
        <w:rPr/>
        <w:t>Človek sám je celok</w:t>
      </w:r>
    </w:p>
    <w:p>
      <w:pPr>
        <w:pStyle w:val="H5"/>
        <w:rPr/>
      </w:pPr>
      <w:r>
        <w:rPr/>
        <w:t>„</w:t>
      </w:r>
      <w:r>
        <w:rPr/>
        <w:t>V Ňom prebýva všetka plnosť božstva telesne, a aj vy prišli ste k dokonalosti v Ňom.“ Kol 2,9.10</w:t>
      </w:r>
    </w:p>
    <w:p>
      <w:pPr>
        <w:pStyle w:val="Normal"/>
        <w:rPr/>
      </w:pPr>
      <w:r>
        <w:rPr/>
        <w:t>V cirkvi máme veľa slobodných ľudí, ktorí si len veľmi ťažko hľadajú životného partnera a sú už možno zmierení s tým, že po zvyšok života ostanú sami.</w:t>
      </w:r>
    </w:p>
    <w:p>
      <w:pPr>
        <w:pStyle w:val="H4"/>
        <w:rPr/>
      </w:pPr>
      <w:r>
        <w:rPr/>
        <w:t>1 Ako im môže zbor pomôcť? Poznáš biblické postavy s podobným údelom?</w:t>
      </w:r>
    </w:p>
    <w:p>
      <w:pPr>
        <w:pStyle w:val="H4"/>
        <w:rPr/>
      </w:pPr>
      <w:r>
        <w:rPr/>
        <w:t>Eliáš (1 Kráľ 17,1 – 2 Kráľ 2,11)</w:t>
      </w:r>
    </w:p>
    <w:p>
      <w:pPr>
        <w:pStyle w:val="H4"/>
        <w:rPr/>
      </w:pPr>
      <w:r>
        <w:rPr/>
        <w:t>Anna (Luk 2,36-38)</w:t>
      </w:r>
    </w:p>
    <w:p>
      <w:pPr>
        <w:pStyle w:val="H4"/>
        <w:rPr/>
      </w:pPr>
      <w:r>
        <w:rPr/>
        <w:t>Ján Krstiteľ (Mat 11,7-11)</w:t>
      </w:r>
    </w:p>
    <w:p>
      <w:pPr>
        <w:pStyle w:val="H4"/>
        <w:rPr/>
      </w:pPr>
      <w:r>
        <w:rPr/>
        <w:t>Filipove štyri dcéry (Sk 21,8.9)</w:t>
      </w:r>
    </w:p>
    <w:p>
      <w:pPr>
        <w:pStyle w:val="Normal"/>
        <w:rPr/>
      </w:pPr>
      <w:r>
        <w:rPr/>
        <w:t>Možnosť žiť ako slobodný. Pre mnohých ľudí je tento stav určitou etapou života – či už pred, alebo po manželstve. Iní sa sami rozhodli zostať slobodní. Uvedomili si, že aj keď mnohí sa ženia a vydávajú, Boh dáva svojim synom a dcéram aj možnosť zostať slobodný. Ďalší sa v podstate ani nerozhodli žiť sami, ale boli k tomu nedobrovoľne donútení okolnosťami, či už si nenašli vhodného partnera, alebo sa im rozpadlo manželstvo.</w:t>
      </w:r>
    </w:p>
    <w:p>
      <w:pPr>
        <w:pStyle w:val="Normal"/>
        <w:rPr/>
      </w:pPr>
      <w:r>
        <w:rPr/>
        <w:t>Pavel vo svojom učení a v listoch podporuje manželstvo, ale vzhľadom na to, že na prácu pre Krista by mu zostávalo málo času, osobne uprednostňuje zostať radšej slobodný. Je to správne najmä v tých prípadoch, keď majú jednotlivci takýto dar – to znamená, že sa k svojmu rozhodnutiu cítia byť vedení Bohom. Slobodní ľudia potrebujú byť v rozhodnutiach, ktoré robia, a vo výzvach, ktorým čelia, chápaní a prijímaní ako osobnosti. Nesmieme ich podceňovať (ani neúmyselne), ako sa to žiaľ často stáva.</w:t>
      </w:r>
    </w:p>
    <w:p>
      <w:pPr>
        <w:pStyle w:val="Normal"/>
        <w:rPr/>
      </w:pPr>
      <w:r>
        <w:rPr/>
        <w:t>Hodnota a úplnosť človeka predsa nemá nič spoločné s tým, či je človek slobodný alebo ženatý, ale závisí od toho, čo urobí s vierou v Ježiša Krista. V ňom, ktorý všetkých priťahuje k sebe, dosahujeme všetci úplnosť (Kol 2,10).</w:t>
      </w:r>
    </w:p>
    <w:p>
      <w:pPr>
        <w:pStyle w:val="H4"/>
        <w:rPr/>
      </w:pPr>
      <w:r>
        <w:rPr/>
        <w:t>2 Sú vo vašom zbore slobodní ľudia? Ako sa k nim správať tak, aby cítili, že ich prijímate, vážite si ich a rešpektujete ich stav?</w:t>
      </w:r>
    </w:p>
    <w:p>
      <w:pPr>
        <w:pStyle w:val="H4"/>
        <w:rPr/>
      </w:pPr>
      <w:r>
        <w:rPr/>
        <w:t>Prehľad dňa</w:t>
      </w:r>
    </w:p>
    <w:p>
      <w:pPr>
        <w:pStyle w:val="Normal"/>
        <w:rPr/>
      </w:pPr>
      <w:r>
        <w:rPr/>
        <w:t>1. Rodina je štandard, zostať slobodný nie je neštandardné</w:t>
      </w:r>
    </w:p>
    <w:p>
      <w:pPr>
        <w:pStyle w:val="Normal"/>
        <w:rPr/>
      </w:pPr>
      <w:r>
        <w:rPr/>
        <w:t>2. Kresťan bez rodiny – výzva pre zbor k láskyplným vzťahom</w:t>
      </w:r>
    </w:p>
    <w:p>
      <w:pPr>
        <w:pStyle w:val="Normal"/>
        <w:rPr/>
      </w:pPr>
      <w:r>
        <w:rPr/>
        <w:t>3. Hodnota človeka nie je daná rodinou, ale Kristom</w:t>
      </w:r>
    </w:p>
    <w:p>
      <w:pPr>
        <w:pStyle w:val="H1"/>
        <w:rPr/>
      </w:pPr>
      <w:r>
        <w:rPr/>
        <w:t>Štvrtok 5. januára</w:t>
      </w:r>
    </w:p>
    <w:p>
      <w:pPr>
        <w:pStyle w:val="H3"/>
        <w:rPr/>
      </w:pPr>
      <w:r>
        <w:rPr/>
        <w:t>Zborová rodina</w:t>
      </w:r>
    </w:p>
    <w:p>
      <w:pPr>
        <w:pStyle w:val="H5"/>
        <w:rPr/>
      </w:pPr>
      <w:r>
        <w:rPr/>
        <w:t>„</w:t>
      </w:r>
      <w:r>
        <w:rPr/>
        <w:t>A tak teda nie ste už cudzinci ani prišelci; ale ste spoluobčania svätých a domáci Boží.“ Ef 2,19</w:t>
      </w:r>
    </w:p>
    <w:p>
      <w:pPr>
        <w:pStyle w:val="H4"/>
        <w:rPr/>
      </w:pPr>
      <w:r>
        <w:rPr/>
        <w:t>1 V uvedených veršoch, ktoré hovoria o cirkvi, nájdi obraz rodiny: Ján 20,17; Sk 9,17; Rim 16,1; 1 Kor 4,14.15; Gal 4,5; 1 Tim 5,2</w:t>
      </w:r>
    </w:p>
    <w:p>
      <w:pPr>
        <w:pStyle w:val="Normal"/>
        <w:rPr/>
      </w:pPr>
      <w:r>
        <w:rPr/>
        <w:t>Model pre cirkev. Duch Svätý používa rodinné vzťahy na opis spoločenstva, ktoré zahŕňa nový začiatok, uznáva rozmanitosť, podporuje silné stránky a povzbudzuje ľudí k osobnému rastu. Ak v nás slovo rodina vyvoláva príjemné pocity, pravdepodobne rovnako sa budeme pozerať aj na cirkev. U niekoho však slovo rodina vyvoláva naopak smutné a bolestivé spomienky. Týmto ľuďom zrejme viac povedia iné symboly cirkvi. Napriek tomu Boh zostáva bytosťou, ktorá nadväzuje vzťahy. Aj človeka Boh stvoril so schopnosťou vytvárať vzťahy. Je veľkou prednosťou vedieť, že aj keď rodina môže zlyhať, Boh sa postaral o to, aby sme v jeho cirkvi našli domov, uzdravenie a zažili láskyplné rodinné vzťahy (pozri aj Prísl 27,10).</w:t>
      </w:r>
    </w:p>
    <w:p>
      <w:pPr>
        <w:pStyle w:val="H4"/>
        <w:rPr/>
      </w:pPr>
      <w:r>
        <w:rPr/>
        <w:t>2 Akým spôsobom predstavuje obraz cirkvi ako rodiny otvorené dvere pre každého? Gal 6,10; Ef 2,19</w:t>
      </w:r>
    </w:p>
    <w:p>
      <w:pPr>
        <w:pStyle w:val="Normal"/>
        <w:rPr/>
      </w:pPr>
      <w:r>
        <w:rPr/>
        <w:t>Rodina viery vyvoláva v človeku pocit spolupatričnosti, aký sa vytvára aj v bežných rodinách, a tiež dobrého spolužitia, čo je typické pre dobre fungujúce vzťahy v rodine. Mnohí, ktorí prijali Ježiša ako svojho osobného Spasiteľa, prišli do cirkvi ako rodiny alebo domácnosti. Iní ho prijali ako jednotlivci. V istom zmysle sú ich rodiny s nimi, pretože každý je formovaný tým, čo prežíva v rodine a každý zostane navždy súčasťou nejakej rodiny. Cirkev sa tak doslova stáva domácnosťou rôznych domácností, rodinou mnohých rodín.</w:t>
      </w:r>
    </w:p>
    <w:p>
      <w:pPr>
        <w:pStyle w:val="H4"/>
        <w:rPr/>
      </w:pPr>
      <w:r>
        <w:rPr/>
        <w:t>3 Čím sa tvoja zborová rodina podobá alebo líši od tvojho súčasného domova alebo od toho, v ktorom si vyrastal? Ktoré klady domova by mohli zmeniť tvoj zbor? Čo zo zborového života by si rád zaviedol doma?</w:t>
      </w:r>
    </w:p>
    <w:p>
      <w:pPr>
        <w:pStyle w:val="H4"/>
        <w:rPr/>
      </w:pPr>
      <w:r>
        <w:rPr/>
        <w:t>Prehľad dňa</w:t>
      </w:r>
    </w:p>
    <w:p>
      <w:pPr>
        <w:pStyle w:val="Normal"/>
        <w:rPr/>
      </w:pPr>
      <w:r>
        <w:rPr/>
        <w:t>1. Boh je o vzahoch, rodina je o vzahoch, cirkev je o vzahoch</w:t>
      </w:r>
    </w:p>
    <w:p>
      <w:pPr>
        <w:pStyle w:val="Normal"/>
        <w:rPr/>
      </w:pPr>
      <w:r>
        <w:rPr/>
        <w:t>2. Zbor – nová rodina s novými vzťahmi</w:t>
      </w:r>
    </w:p>
    <w:p>
      <w:pPr>
        <w:pStyle w:val="Normal"/>
        <w:rPr/>
      </w:pPr>
      <w:r>
        <w:rPr/>
        <w:t>3. Bez rodiny sa prežiť dá, bez zboru sa prežiť nedá</w:t>
      </w:r>
    </w:p>
    <w:p>
      <w:pPr>
        <w:pStyle w:val="Normal"/>
        <w:rPr/>
      </w:pPr>
      <w:r>
        <w:rPr/>
        <w:t>4. Rany z rodiny sa rýchlejšie zahoja v zborovej rodine</w:t>
      </w:r>
    </w:p>
    <w:p>
      <w:pPr>
        <w:pStyle w:val="H1"/>
        <w:rPr/>
      </w:pPr>
      <w:r>
        <w:rPr/>
        <w:t>Piatok 6. januára</w:t>
      </w:r>
    </w:p>
    <w:p>
      <w:pPr>
        <w:pStyle w:val="H3"/>
        <w:rPr/>
      </w:pPr>
      <w:r>
        <w:rPr/>
        <w:t>Odporúčané štúdium</w:t>
      </w:r>
    </w:p>
    <w:p>
      <w:pPr>
        <w:pStyle w:val="Normal"/>
        <w:rPr/>
      </w:pPr>
      <w:r>
        <w:rPr/>
        <w:t>V knihe Túžba vekov si prečítaj kapitolu „Kto sú moji bratia?“ (TV 219-224; DA 321-327)</w:t>
      </w:r>
    </w:p>
    <w:p>
      <w:pPr>
        <w:pStyle w:val="Normal"/>
        <w:rPr/>
      </w:pPr>
      <w:r>
        <w:rPr/>
        <w:t>Neporiadok v obývačke. „Zbory spomínané v knihe Zjavenie svedčia o tom, že zbory nie sú „naškrobené“ salóniky, kde je vždy všetko tip-top pripravené pre hostí. Zbory sú obývačky, kde sa žije a kde býva aj neporiadok. Ak prídeme k niekomu nečakane na návštevu, často počujeme množstvo ospravedlnení. Ján však nič neospravedlňuje. Určite tam nebolo všetko v poriadku, ale tak to býva v zboroch a cirkvách, kde sa žije. Nie sú to predsa nijaké reprezentačné miestnosti. Sú to obývačky a ak ľudia, ktorí v nich žijú, sú hriešnici, budú tam aj rozhádzané šaty, odtlačky prstov na nábytku a smeti na koberci. Pretože kým Ježiš pozýva hriešnikov, nie spravodlivých, k pokániu – a nič nenaznačuje, že by svoj pôvodný plán zmenil – zbory budú problémom pre perfekcionistov a urážkou pre spravodlivých.“ (Eugene H. Peterson)</w:t>
      </w:r>
    </w:p>
    <w:p>
      <w:pPr>
        <w:pStyle w:val="H4"/>
        <w:rPr/>
      </w:pPr>
      <w:r>
        <w:rPr/>
        <w:t>Námety na uvažovanie</w:t>
      </w:r>
    </w:p>
    <w:p>
      <w:pPr>
        <w:pStyle w:val="Normal"/>
        <w:rPr/>
      </w:pPr>
      <w:r>
        <w:rPr/>
        <w:t>1. Uvažujte v triede o tom, aký postoj by mala cirkev zaujať k ľuďom žijúcim v rodinných vzťahoch, ktoré sú v rozpore s Písmom. Ako im prejaviť Kristovu lásku a prijať ich – a pritom neby ahostajný k ich konaniu?</w:t>
      </w:r>
    </w:p>
    <w:p>
      <w:pPr>
        <w:pStyle w:val="Normal"/>
        <w:rPr/>
      </w:pPr>
      <w:r>
        <w:rPr/>
        <w:t>2. Pre tých, ktorí zostali slobodní, je možno ťažké mať pocit úplnosti a spolupatričnosti v kultúre, ktorá pokladá za „normálne“ žiť v manželstve. Ako sa im môžete vo vašom zbore priblížiť a dať im najavo, že sú plnohodnotnou súčasťou vašej zborovej rodiny?</w:t>
      </w:r>
    </w:p>
    <w:p>
      <w:pPr>
        <w:pStyle w:val="H4"/>
        <w:rPr/>
      </w:pPr>
      <w:r>
        <w:rPr/>
        <w:t>Zhrnutie</w:t>
      </w:r>
    </w:p>
    <w:p>
      <w:pPr>
        <w:pStyle w:val="Normal"/>
        <w:rPr/>
      </w:pPr>
      <w:r>
        <w:rPr/>
        <w:t>Pôvodcom rodiny je Boh; rodina bola súčasťou Božieho plánu. Boh sformoval ľudskú rodinu ako výraz svojej vlastnej prirodzenosti, pre ktorú je typické budovať vzťahy. Určil, aby jednotlivé rodiny, ale aj cirkev ako veľká rodina mnohých rodín, odzrkadľovali v kruhu tohto blízkeho spoločenstva jeho sebaobetavú lásku.</w:t>
      </w:r>
    </w:p>
    <w:p>
      <w:pPr>
        <w:pStyle w:val="Normal"/>
        <w:rPr/>
      </w:pPr>
      <w:r>
        <w:rPr/>
        <w:t>Západ slnka 16.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480"/>
      <w:outlineLvl w:val="2"/>
    </w:pPr>
    <w:rPr>
      <w:b/>
      <w:b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iCs/>
      <w:sz w:val="20"/>
      <w:szCs w:val="20"/>
    </w:rPr>
  </w:style>
  <w:style w:type="paragraph" w:styleId="H1novloha">
    <w:name w:val="H1 nová úloha"/>
    <w:basedOn w:val="H1"/>
    <w:qFormat/>
    <w:pPr>
      <w:jc w:val="left"/>
    </w:pPr>
    <w:rPr/>
  </w:style>
  <w:style w:type="paragraph" w:styleId="H2">
    <w:name w:val="H2"/>
    <w:basedOn w:val="Normal"/>
    <w:qFormat/>
    <w:pPr>
      <w:ind w:left="284" w:hanging="0"/>
      <w:jc w:val="left"/>
    </w:pPr>
    <w:rPr>
      <w:b/>
      <w:bCs/>
      <w:sz w:val="40"/>
      <w:szCs w:val="40"/>
    </w:rPr>
  </w:style>
  <w:style w:type="paragraph" w:styleId="H3">
    <w:name w:val="H3"/>
    <w:basedOn w:val="Normal"/>
    <w:qFormat/>
    <w:pPr>
      <w:jc w:val="left"/>
    </w:pPr>
    <w:rPr>
      <w:b/>
      <w:bCs/>
      <w:sz w:val="32"/>
      <w:szCs w:val="32"/>
    </w:rPr>
  </w:style>
  <w:style w:type="paragraph" w:styleId="H4">
    <w:name w:val="H4"/>
    <w:basedOn w:val="Normal"/>
    <w:qFormat/>
    <w:pPr>
      <w:jc w:val="left"/>
    </w:pPr>
    <w:rPr>
      <w:b/>
      <w:bCs/>
    </w:rPr>
  </w:style>
  <w:style w:type="paragraph" w:styleId="H5">
    <w:name w:val="H5"/>
    <w:basedOn w:val="Normal"/>
    <w:qFormat/>
    <w:pPr>
      <w:ind w:left="340" w:right="34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6-01-12T20:51:00Z</dcterms:modified>
  <cp:revision>3</cp:revision>
  <dc:subject/>
  <dc:title>BU</dc:title>
</cp:coreProperties>
</file>