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napToGrid w:val="false"/>
        <w:spacing w:before="80" w:after="0"/>
        <w:rPr/>
      </w:pPr>
      <w:r>
        <w:rPr/>
        <w:t>1. štvrťrok 2006: Úvod, poznámky, použité skratky</w:t>
      </w:r>
    </w:p>
    <w:p>
      <w:pPr>
        <w:pStyle w:val="H2"/>
        <w:rPr/>
      </w:pPr>
      <w:r>
        <w:rPr/>
        <w:t>Úvod</w:t>
      </w:r>
    </w:p>
    <w:p>
      <w:pPr>
        <w:pStyle w:val="H3"/>
        <w:rPr/>
      </w:pPr>
      <w:r>
        <w:rPr/>
        <w:t>Rodiny v Božej rodine</w:t>
      </w:r>
    </w:p>
    <w:p>
      <w:pPr>
        <w:pStyle w:val="Normal"/>
        <w:rPr/>
      </w:pPr>
      <w:r>
        <w:rPr/>
        <w:t>Na otázku zákonníka, ktoré prikázanie je najväčšie, Ježiš povedal: „Milovať budeš Pána, svojho Boha, celým svojím srdcom a celou svojou dušou i celou svojou mysľou. To je veľké a prvé prikázanie. Druhé je mu podobné: Milovať budeš svojho blížneho ako seba samého.“ (Mat 22,37-39)</w:t>
      </w:r>
    </w:p>
    <w:p>
      <w:pPr>
        <w:pStyle w:val="Normal"/>
        <w:rPr/>
      </w:pPr>
      <w:r>
        <w:rPr/>
        <w:t>Je zrejmé, že Boh sa zaujíma a stará o naše vzťahy. Inak by lásku k blížnym neurčil ako druhé najdôležitejšie prikázanie. Tieto dve prikázania Ježiš nespojil náhodou. Láska k Bohu sa nemôže prejaviť inak ako láskou k ľuďom.</w:t>
      </w:r>
    </w:p>
    <w:p>
      <w:pPr>
        <w:pStyle w:val="Normal"/>
        <w:rPr/>
      </w:pPr>
      <w:r>
        <w:rPr/>
        <w:t>Boh nás stvoril ako spoločenské bytosti, ktoré nadväzujú vzťahy s inými ľuďmi. Nikde nie je náš vzťah k iným dôležitejší, nikde nemá viac dôsledkov pre terajší i večný život, ako v rodine. Tu sa vo veľkej miere rozhoduje o tom, kto sme a či sa pridáme na stranu dobra, alebo zla.</w:t>
      </w:r>
    </w:p>
    <w:p>
      <w:pPr>
        <w:pStyle w:val="Normal"/>
        <w:rPr/>
      </w:pPr>
      <w:r>
        <w:rPr/>
        <w:t>Žiť doma ako kresťan je veľmi náročná úloha. Na verejnosti si môžeme nasadiť masku, doma nie. Je oveľa ľahšie oklamať iných ako oklamať tých, s ktorými deň čo deň, rok čo rok sedíme za jedným stolom, v jednej izbe, alebo ležíme v jednej posteli. Ak budeme kresťanmi doma, budeme nimi všade.</w:t>
      </w:r>
    </w:p>
    <w:p>
      <w:pPr>
        <w:pStyle w:val="Normal"/>
        <w:rPr/>
      </w:pPr>
      <w:r>
        <w:rPr/>
        <w:t>Božím zámerom bolo, aby sa rodiny stali centrami, kde budú jednotlivci prežívať blízky vzťah s ostatnými a pripravovať sa na ten najužší vzťah – vzťah s Bohom. V rodine môžu dospelí i deti pociťovať vrelú srdečnosť, ktorá odzrkadľuje charakter Stvoriteľa a povzbudzuje ich k oddanému nasledovaniu. Na druhej strane, pre pokryteckú lásku alebo ľahostajnosť ľudia opúšťajú domov s citovými a duchovnými problémami, ktoré je neraz ťažké vyriešiť.</w:t>
      </w:r>
    </w:p>
    <w:p>
      <w:pPr>
        <w:pStyle w:val="Normal"/>
        <w:rPr/>
      </w:pPr>
      <w:r>
        <w:rPr/>
        <w:t>Naše domovy majú nesmierny potenciál vykonať veľa dobra, ale môžu tiež narobiť veľa zla. Nie div, že Biblia venuje životu v rodine toľko pozornosti. Kresťanské rodiny stoja pred náročnou úlohou – žiť podľa Božej vôle aj pokiaľ ide o rodinný život a vzťahy. Samozrejme, stáva sa, že každý z nás z času na čas zlyhá (Rim 3,23). To je dôvod, prečo sa chceme držať Ježišovho bezhriešneho života a domáhať sa, aby sa jeho život stal naším životom. To je základ, na ktorom môžeme budovať vzťah s Bohom, ktorý zasa zlepší a prehĺbi náš vzťah s blízkymi (Ef 5,2).</w:t>
      </w:r>
    </w:p>
    <w:p>
      <w:pPr>
        <w:pStyle w:val="Normal"/>
        <w:rPr/>
      </w:pPr>
      <w:r>
        <w:rPr/>
        <w:t>Boh vie o nás všetko. Chápe naše slabosti, je súcitný a dlhozhovievavý. Keď to vieme a keď napriek našim chybám cítime jeho lásku, tak isto sa správame k iným, najmä k tým, s ktorými žijeme v rodine. Prostredníctvom vzťahov v rodine chce Boh ukázať svetu svoju lásku. Keď sa rodiny naučia žiť spolu podľa rád Božieho slova, jeho milosť preniká ku všetkým, s ktorými prichádzajú do styku, a jemne ich priťahuje k Ježišovi.</w:t>
      </w:r>
    </w:p>
    <w:p>
      <w:pPr>
        <w:pStyle w:val="Normal"/>
        <w:rPr/>
      </w:pPr>
      <w:r>
        <w:rPr/>
        <w:t>Sobota, spolu s manželstvom a rodinou, sú dva dary, ktoré človek dostal v raji. Sú dielom Stvoriteľa a sú spolu nerozlučne späté. Majú prinášať slávu Bohu a byť požehnaním pre ľudstvo. Kreacionisti zdôrazňujú, že na základe výzvy zo Zjavenia máme vzdávať úctu Bohu, ktorý všetko stvoril. Ako adventisti siedmeho dňa dávame dôraz na sobotu, ktorá svetu pripomína Stvoriteľov odpočinok. Manželstvo a rodina svojím spôsobom tiež pripomínajú stvorenie. Milosrdný Tvorca pripravil pre človeka miesto, kde si môže odpočinúť, prístav, kde moc sebaobetavej lásky spája a zjednocuje odlišných ľudí, kde sľub je naozaj sľubom a vernosť je skutočnou vernosťou. Tým miestom a prístavom je – domov.</w:t>
      </w:r>
    </w:p>
    <w:p>
      <w:pPr>
        <w:pStyle w:val="Normal"/>
        <w:rPr/>
      </w:pPr>
      <w:r>
        <w:rPr/>
        <w:t>Úlohy tohto štvrťroka sú písané v bolestnom vedomí toho, že v mnohých prípadoch tento prístav nie je taký, aký by mal byť. Naším cieľom je pomôcť domovom a rodinám prostredníctvom štúdia Božieho slova priblížiť sa Božiemu ideálu. Ak na konci štvrťroka čo len v jednom domove bude viac lásky, istoty v Kristovi a vzájomnej oddanosti, naše úsilie stálo za to.</w:t>
      </w:r>
    </w:p>
    <w:p>
      <w:pPr>
        <w:pStyle w:val="Normal"/>
        <w:rPr/>
      </w:pPr>
      <w:r>
        <w:rPr/>
        <w:t>Ron a Karen Flowersovi, autori úloh na tento štvrťrok, pracovali od roku 1980 v oddelení kresťanského domova pri Generálnej konferencii Cirkvi adventistov siedmeho dňa. Obaja sa mnoho rokov venovali problematike rodiny. Majú dve dospelé det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52:00Z</dcterms:modified>
  <cp:revision>3</cp:revision>
  <dc:subject/>
  <dc:title>BU</dc:title>
</cp:coreProperties>
</file>