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8. úloha: Týždeň od 16. do 22. augusta 2003</w:t>
      </w:r>
    </w:p>
    <w:p>
      <w:pPr>
        <w:pStyle w:val="H2"/>
        <w:rPr/>
      </w:pPr>
      <w:r>
        <w:rPr/>
        <w:t>Ježiš a svätyňa</w:t>
      </w:r>
    </w:p>
    <w:p>
      <w:pPr>
        <w:pStyle w:val="H4"/>
        <w:rPr/>
      </w:pPr>
      <w:r>
        <w:rPr/>
        <w:t>Základný verš</w:t>
      </w:r>
    </w:p>
    <w:p>
      <w:pPr>
        <w:pStyle w:val="H5"/>
        <w:rPr/>
      </w:pPr>
      <w:r>
        <w:rPr/>
        <w:t>„</w:t>
      </w:r>
      <w:r>
        <w:rPr/>
        <w:t>Raz navždy vošiel do svätyne, avšak nie s krvou capov a teliat, ale so svojou vlastnou krvou, a tak získal večné vykúpenie.„ (Žid 9,12)</w:t>
      </w:r>
    </w:p>
    <w:p>
      <w:pPr>
        <w:pStyle w:val="H4"/>
        <w:rPr/>
      </w:pPr>
      <w:r>
        <w:rPr/>
        <w:t>Hlavná myšlienka</w:t>
      </w:r>
    </w:p>
    <w:p>
      <w:pPr>
        <w:pStyle w:val="Normal"/>
        <w:rPr/>
      </w:pPr>
      <w:r>
        <w:rPr/>
        <w:t>List Židom nám otvára okno, cez ktoré vidíme Ježiša v nebeskej svätyni.</w:t>
      </w:r>
    </w:p>
    <w:p>
      <w:pPr>
        <w:pStyle w:val="Normal"/>
        <w:rPr/>
      </w:pPr>
      <w:r>
        <w:rPr/>
        <w:t>„</w:t>
      </w:r>
      <w:r>
        <w:rPr/>
        <w:t>Kľúčom na objasnenie sklamania veriacich v roku 1844 sa stala otázka svätyne. Ňou sa vyjasnila celá sústava harmonicky spolu súvisiacich právd, ktoré potvrdzujú, že veľké adventné hnutie riadila Božia ruka, a súčasne odhaľujú terajšiu úlohu Božieho ľudu, jeho poslanie a povinnosti.„ (VSV 306; GC 423)</w:t>
      </w:r>
    </w:p>
    <w:p>
      <w:pPr>
        <w:pStyle w:val="Normal"/>
        <w:rPr/>
      </w:pPr>
      <w:r>
        <w:rPr/>
        <w:t>Čo sa týka správneho pochopenia identity, nebeská svätyňa zohráva u adventistov s.d. rozhodujúcu úlohu. V súvislosti s naším výkladom listu Židom vyvstávajú rôzne otázky. V tejto úlohe nahliadneme do nebeskej svätyne. Zameriame sa tiež na niektoré problematické body, s ktorými sa musela cirkev vyrovnať.</w:t>
      </w:r>
    </w:p>
    <w:p>
      <w:pPr>
        <w:pStyle w:val="H4"/>
        <w:rPr/>
      </w:pPr>
      <w:r>
        <w:rPr/>
        <w:t>Týždeň v skratke</w:t>
      </w:r>
    </w:p>
    <w:p>
      <w:pPr>
        <w:pStyle w:val="Normal"/>
        <w:rPr/>
      </w:pPr>
      <w:r>
        <w:rPr/>
        <w:t>Čo je typológia? V čom sa pozemská a nebeská svätyňa zhodujú? Učí list Židom, že Kristus po tom, čo bol povýšený na kríži, vstúpil do „svätyne svätých„? Hovorí o tom, do ktorého oddelenia Ježiš vstúpil, alebo zdôrazňuje, že v nebeskej svätyni slúži v našom záujme?</w:t>
      </w:r>
    </w:p>
    <w:p>
      <w:pPr>
        <w:pStyle w:val="H4"/>
        <w:rPr/>
      </w:pPr>
      <w:r>
        <w:rPr/>
        <w:t>Cieľ úlohy</w:t>
      </w:r>
    </w:p>
    <w:p>
      <w:pPr>
        <w:pStyle w:val="Normal"/>
        <w:rPr/>
      </w:pPr>
      <w:r>
        <w:rPr/>
        <w:t>1. Porovnať, ako spolu súvisia pozemská a nebeská svätyňa.</w:t>
      </w:r>
    </w:p>
    <w:p>
      <w:pPr>
        <w:pStyle w:val="Normal"/>
        <w:rPr/>
      </w:pPr>
      <w:r>
        <w:rPr/>
        <w:t>2. Ukázať, kam odišiel Ježiš Kristus po vzkriesení podľa listu Židom.</w:t>
      </w:r>
    </w:p>
    <w:p>
      <w:pPr>
        <w:pStyle w:val="Normal"/>
        <w:rPr/>
      </w:pPr>
      <w:r>
        <w:rPr/>
        <w:t>3. Úloha Ježiša Krista v nebeskej svätyni a jej význam pre nás.</w:t>
      </w:r>
    </w:p>
    <w:p>
      <w:pPr>
        <w:pStyle w:val="H1"/>
        <w:rPr/>
      </w:pPr>
      <w:r>
        <w:rPr/>
        <w:t>Nedeľa 17. augusta</w:t>
      </w:r>
    </w:p>
    <w:p>
      <w:pPr>
        <w:pStyle w:val="H3"/>
        <w:rPr/>
      </w:pPr>
      <w:r>
        <w:rPr/>
        <w:t>Pozemská a nebeská svätyňa</w:t>
      </w:r>
    </w:p>
    <w:p>
      <w:pPr>
        <w:pStyle w:val="H5"/>
        <w:rPr/>
      </w:pPr>
      <w:r>
        <w:rPr/>
        <w:t>„</w:t>
      </w:r>
      <w:r>
        <w:rPr/>
        <w:t>No oni slúžia obrazu a tieňu nebeskej skutočnosti, ako to bolo nariadené Mojžišovi, keď sa chystal zhotoviť stánok: Hľaď, – povedal mu, – aby si všetko urobil podľa vzoru, ktorý ti bol ukázaný na vrchu.„ Žid 8,5</w:t>
      </w:r>
    </w:p>
    <w:p>
      <w:pPr>
        <w:pStyle w:val="Normal"/>
        <w:rPr/>
      </w:pPr>
      <w:r>
        <w:rPr/>
        <w:t>Podobne ako ostatné biblické knihy, aj list Židom používa typológiu. Takzvaný „typ„ (vzor), ktorým je človek, udalosť alebo systém Bohom určený a ustanovený, predstavuje a predpovedá určitú významnejšiu skutočnosť, tzv. „antityp„ (obraz). Inými slovami, typy symbolizujú významnejšie veci a skutočnosti, než sú samotné. Stará zmluva oplýva typmi, z ktorých mnohé sa naplnili v samotnom Ježišovi. On je väčší než všetky symboly, ktoré ho predpovedali.</w:t>
      </w:r>
    </w:p>
    <w:p>
      <w:pPr>
        <w:pStyle w:val="H4"/>
        <w:rPr/>
      </w:pPr>
      <w:r>
        <w:rPr/>
        <w:t>Akými slovami autor vyjadruje zhodu medzi pozemskou a nebeskou svätyňou? Ako navzájom súvisia? Žid 8,5</w:t>
      </w:r>
    </w:p>
    <w:p>
      <w:pPr>
        <w:pStyle w:val="Normal"/>
        <w:rPr/>
      </w:pPr>
      <w:r>
        <w:rPr/>
        <w:t>Slová, preložené v týchto dvoch veršoch ako „vzor„ a „obraz„, pochádzajú z gréckych slov „typos„ a „antitypos„. Pozemskú svätyňu autor porovnáva s nebeskou; pozemská je kópiou nebeskej. Na rozdiel od ostatných biblických kníh, v liste Židom je originál nazvaný „typos„ (typ – v tomto prípade je to nebeská svätyňa) a náprotivok „antitypos„ (antityp – v tomto prípade pozemská svätyňa).Tento protiklad nemení zmysel typológie, kde jedna vec je symbolom niečoho významnejšieho – v tomto prípade je pozemská svätyňa tieňom, kópiou skutočnej svätyne v nebi.</w:t>
      </w:r>
    </w:p>
    <w:p>
      <w:pPr>
        <w:pStyle w:val="H4"/>
        <w:rPr/>
      </w:pPr>
      <w:r>
        <w:rPr/>
        <w:t>Podľa akého vzoru postavil Mojžiš pozemský svätostánok? 2 Moj 25,40</w:t>
      </w:r>
    </w:p>
    <w:p>
      <w:pPr>
        <w:pStyle w:val="Normal"/>
        <w:rPr/>
      </w:pPr>
      <w:r>
        <w:rPr/>
        <w:t>Žid 8,5 hovorí o pozemskej svätyni ako o „tieni„ nebeskej svätyne. Žid 9,9 nazýva pozemskú svätyňu a služby v nej „prirovnaním„ tej nebeskej. Žid 9,23 nazýva obrady v pozemskej svätyni ako „hypodeigma„ (napodobenina, kópia) nebeskej svätyne. Vo všetkých týchto veršoch ide o to isté: pozemská svätyňa je len symbolom niečoho väčšieho – a to svätyne v nebi.</w:t>
      </w:r>
    </w:p>
    <w:p>
      <w:pPr>
        <w:pStyle w:val="H4"/>
        <w:rPr/>
      </w:pPr>
      <w:r>
        <w:rPr/>
        <w:t>Prečo autor listu Židom vyzdvihuje realitu nebeskej svätyne? Aký to má význam?</w:t>
      </w:r>
    </w:p>
    <w:p>
      <w:pPr>
        <w:pStyle w:val="H4"/>
        <w:rPr/>
      </w:pPr>
      <w:r>
        <w:rPr/>
        <w:t>Prehľad dňa</w:t>
      </w:r>
    </w:p>
    <w:p>
      <w:pPr>
        <w:pStyle w:val="Normal"/>
        <w:rPr/>
      </w:pPr>
      <w:r>
        <w:rPr/>
        <w:t>1. Podobnosť nebeskej a pozemskej svätyne.</w:t>
      </w:r>
    </w:p>
    <w:p>
      <w:pPr>
        <w:pStyle w:val="Normal"/>
        <w:rPr/>
      </w:pPr>
      <w:r>
        <w:rPr/>
        <w:t>2. Typ a antityp – vzor a obraz.</w:t>
      </w:r>
    </w:p>
    <w:p>
      <w:pPr>
        <w:pStyle w:val="Normal"/>
        <w:rPr/>
      </w:pPr>
      <w:r>
        <w:rPr/>
        <w:t>3. Prečo sú dôležité podobnosti a súvislosti medzi svätyňami.</w:t>
      </w:r>
    </w:p>
    <w:p>
      <w:pPr>
        <w:pStyle w:val="H1"/>
        <w:rPr/>
      </w:pPr>
      <w:r>
        <w:rPr/>
        <w:t>Pondelok 18. augusta</w:t>
      </w:r>
    </w:p>
    <w:p>
      <w:pPr>
        <w:pStyle w:val="H3"/>
        <w:rPr/>
      </w:pPr>
      <w:r>
        <w:rPr/>
        <w:t>Svätyňa v nebi a na zemi I.</w:t>
      </w:r>
    </w:p>
    <w:p>
      <w:pPr>
        <w:pStyle w:val="H5"/>
        <w:rPr/>
      </w:pPr>
      <w:r>
        <w:rPr/>
        <w:t>„</w:t>
      </w:r>
      <w:r>
        <w:rPr/>
        <w:t>Zo všetkého, o čom hovoríme, je hlavné toto: Máme takého veľkňaza, ktorý si zasadol po pravici trónu Velebnosti v nebesiach ako služobník svätyne a pravého stánku, ktorý postavil Pán, a nie človek.„ Žid 8,1.2</w:t>
      </w:r>
    </w:p>
    <w:p>
      <w:pPr>
        <w:pStyle w:val="H4"/>
        <w:rPr/>
      </w:pPr>
      <w:r>
        <w:rPr/>
        <w:t>Čo autor listu Židom vysvetľuje čitateľom v uvedených veršoch? Žid 8,1.2; 9,1-3</w:t>
      </w:r>
    </w:p>
    <w:p>
      <w:pPr>
        <w:pStyle w:val="Normal"/>
        <w:rPr/>
      </w:pPr>
      <w:r>
        <w:rPr/>
        <w:t>Aj pri bežnom čítaní listu Židom dospeje čitateľ k dvom hlavným bodom: (1) realita nebeskej svätyne a (2) význam nebeskej svätyne a služieb v nej. Autor sumarizuje prvých sedem kapitol: Ježiš je náš Veľkňaz v nebeskej svätyni.</w:t>
      </w:r>
    </w:p>
    <w:p>
      <w:pPr>
        <w:pStyle w:val="Normal"/>
        <w:rPr/>
      </w:pPr>
      <w:r>
        <w:rPr/>
        <w:t>Výraz, ktorý sa v liste Židom používa pre svätyňu v nebi aj na zemi najčastejšie, pochádza z gréckeho slova „ta hagia„, čo znamená „sväté miesta„, „sväté veci„, „sväté“. Ďalší výraz je „hagia hagion„ (sväté svätých) a používa sa výlučne pre svätyňu svätých. (Žid 9,3)</w:t>
      </w:r>
    </w:p>
    <w:p>
      <w:pPr>
        <w:pStyle w:val="H4"/>
        <w:rPr>
          <w:spacing w:val="6"/>
        </w:rPr>
      </w:pPr>
      <w:r>
        <w:rPr>
          <w:spacing w:val="6"/>
        </w:rPr>
        <w:t xml:space="preserve">V ktorom oddelení svätyne konal Ježiš službu po nanebovstúpení? </w:t>
        <w:br/>
        <w:t>Žid 8,1.2; 9,1-3</w:t>
      </w:r>
    </w:p>
    <w:p>
      <w:pPr>
        <w:pStyle w:val="Normal"/>
        <w:rPr/>
      </w:pPr>
      <w:r>
        <w:rPr/>
        <w:t>Na niektorých miestach je význam slova svätyňa jasný. Napríklad v Žid 8,2 a 9,1 predstavuje tento výraz celý svätostánok.</w:t>
      </w:r>
    </w:p>
    <w:p>
      <w:pPr>
        <w:pStyle w:val="Normal"/>
        <w:rPr/>
      </w:pPr>
      <w:r>
        <w:rPr/>
        <w:t>V Žid 9,2 autor opisuje zariadenie prvého oddelenia, ktoré nazýva „svätyňa„. Z kontextu je zrejmé, že hovorí o prvom oddelení pozemskej svätyne, ktoré poznáme ako „svätyňu„.</w:t>
      </w:r>
    </w:p>
    <w:p>
      <w:pPr>
        <w:pStyle w:val="Normal"/>
        <w:rPr/>
      </w:pPr>
      <w:r>
        <w:rPr/>
        <w:t>V Žid 9,3 hovorí o „svätyni svätých„, druhom oddelení svätostánku. Je zaujímavé, že výraz, ktorý prekladáme ako „svätyňa svätých„ nie je v liste Židom použitý v žiadnej zmienke, ktorá by poukazovala na Krista v nebeskej svätyni. Z toho vyplýva jedna logická otázka: Keby nás chcel list Židom naučiť, že Kristus po nanebovstúpení vstúpil do „svätyne svätých„, prečo tento výraz nepoužíva jednoznačne v zmysle „svätyňa svätých„?</w:t>
      </w:r>
    </w:p>
    <w:p>
      <w:pPr>
        <w:pStyle w:val="H4"/>
        <w:rPr/>
      </w:pPr>
      <w:r>
        <w:rPr/>
        <w:t>Čo dôležité si našiel v dnešných veršoch pre seba?</w:t>
      </w:r>
    </w:p>
    <w:p>
      <w:pPr>
        <w:pStyle w:val="H4"/>
        <w:rPr/>
      </w:pPr>
      <w:r>
        <w:rPr/>
        <w:t>Prehľad dňa</w:t>
      </w:r>
    </w:p>
    <w:p>
      <w:pPr>
        <w:pStyle w:val="Normal"/>
        <w:rPr/>
      </w:pPr>
      <w:r>
        <w:rPr/>
        <w:t>1. Pozemská svätyňa je tieňom nebeskej.</w:t>
      </w:r>
    </w:p>
    <w:p>
      <w:pPr>
        <w:pStyle w:val="Normal"/>
        <w:rPr/>
      </w:pPr>
      <w:r>
        <w:rPr/>
        <w:t>2. Ježišova služba v nebeskej svätyni.</w:t>
      </w:r>
    </w:p>
    <w:p>
      <w:pPr>
        <w:pStyle w:val="H1"/>
        <w:rPr/>
      </w:pPr>
      <w:r>
        <w:rPr/>
        <w:t>Utorok 19. augusta</w:t>
      </w:r>
    </w:p>
    <w:p>
      <w:pPr>
        <w:pStyle w:val="H3"/>
        <w:rPr/>
      </w:pPr>
      <w:r>
        <w:rPr/>
        <w:t>Svätyňa v nebi a na zemi II.</w:t>
      </w:r>
    </w:p>
    <w:p>
      <w:pPr>
        <w:pStyle w:val="H5"/>
        <w:rPr/>
      </w:pPr>
      <w:r>
        <w:rPr/>
        <w:t>„</w:t>
      </w:r>
      <w:r>
        <w:rPr/>
        <w:t>Teda aj prvá (zmluva) mala bohoslužobné predpisy a pozemskú svätyňu. Bol zhotovený prvý stánok, v ktorom bol svietnik, stôl a predkladané chleby. Je nazývaný svätyňou. Za druhou oponou bol stánok, ktorý sa volá svätyňa svätých.„ Žid 9,1-3</w:t>
      </w:r>
    </w:p>
    <w:p>
      <w:pPr>
        <w:pStyle w:val="Normal"/>
        <w:rPr/>
      </w:pPr>
      <w:r>
        <w:rPr/>
        <w:t>Včera sme si pripomenuli niekoľko veršov, ktoré hovoria o svätyni. Dnes si všimneme niekoľko ďalších textov v súvislosti s otázkou, či kontext verša hovorí o svätyni, svätyni svätých alebo svätyni ako celku.</w:t>
      </w:r>
    </w:p>
    <w:p>
      <w:pPr>
        <w:pStyle w:val="Normal"/>
        <w:rPr/>
      </w:pPr>
      <w:r>
        <w:rPr/>
        <w:t>V Žid 9,1-7 opisuje autor pozemskú svätyňu a služby v nej – denné aj výročné, ktoré boli len typom, tieňom nebeskej svätyne a služieb v nej. Potom, vo verši 8, hovorí, že cesta do svätyne ešte nie je otvorená, kým stojí pozemský svätostánok. Autor tu dáva do protikladu službu v pozemskej svätyni k službe v nebeskej. Ukazuje nám, že aj keď pozemská svätyňa mala v určitom období dejín svoj význam, cestu do „svätyne„, t.j. do nebeskej svätyne, pripravil až Ježiš Kristus svojím dielom. Autor nedáva do protikladu jednotlivé oddelenia svätyne, ale svätyne ako celok, pozemskú a nebeskú.</w:t>
      </w:r>
    </w:p>
    <w:p>
      <w:pPr>
        <w:pStyle w:val="H4"/>
        <w:rPr/>
      </w:pPr>
      <w:r>
        <w:rPr/>
        <w:t>Čo bolo súčasťou služby v pozemskom svätostánku? Žid 9,9.10</w:t>
      </w:r>
    </w:p>
    <w:p>
      <w:pPr>
        <w:pStyle w:val="Normal"/>
        <w:rPr/>
      </w:pPr>
      <w:r>
        <w:rPr/>
        <w:t>Po tom, čo sa autor zmienil o obradoch v pozemskej svätyni, upriamuje vo verši 11 a 12 svoj pohľad hore do neba na „väčší a dokonalejší stánok„, ktorým je svätyňa v nebi. V 12. verši hovorí, že „vošiel do svätyne, avšak nie s krvou capov a teliat, ale so svojou vlastnou krvou, a tak získal večné vykúpenie„. Je zrejmé, že „stánok„ (v. 11) a „svätyňa„ (v. 12) je tá istá vec, to znamená svätyňa ako celok (v Žid 8,1.2 sú použité tie isté slová v rovnakom tvare). Z kontextu vyplýva, že tu nejde o to, do ktorého oddelenia Ježiš vošiel, ale že je naším Veľkňazom v nebeskej svätyni.</w:t>
      </w:r>
    </w:p>
    <w:p>
      <w:pPr>
        <w:pStyle w:val="H4"/>
        <w:rPr/>
      </w:pPr>
      <w:r>
        <w:rPr/>
        <w:t>Prečítaj si Žid 9,24. Čo nám chce autor povedať?</w:t>
      </w:r>
    </w:p>
    <w:p>
      <w:pPr>
        <w:pStyle w:val="H4"/>
        <w:rPr/>
      </w:pPr>
      <w:r>
        <w:rPr/>
        <w:t>Akú nádej nám dáva v súvislosti s Ježišovou službou v nebi?</w:t>
      </w:r>
    </w:p>
    <w:p>
      <w:pPr>
        <w:pStyle w:val="H4"/>
        <w:rPr/>
      </w:pPr>
      <w:r>
        <w:rPr/>
        <w:t>Prehľad dňa</w:t>
      </w:r>
    </w:p>
    <w:p>
      <w:pPr>
        <w:pStyle w:val="Normal"/>
        <w:rPr/>
      </w:pPr>
      <w:r>
        <w:rPr/>
        <w:t>1. Oddelenia svätyne.</w:t>
      </w:r>
    </w:p>
    <w:p>
      <w:pPr>
        <w:pStyle w:val="Normal"/>
        <w:rPr/>
      </w:pPr>
      <w:r>
        <w:rPr/>
        <w:t>2. Služby a obete vo svätyni.</w:t>
      </w:r>
    </w:p>
    <w:p>
      <w:pPr>
        <w:pStyle w:val="H1"/>
        <w:rPr/>
      </w:pPr>
      <w:r>
        <w:rPr/>
        <w:t>Streda 20. augusta</w:t>
      </w:r>
    </w:p>
    <w:p>
      <w:pPr>
        <w:pStyle w:val="H3"/>
        <w:rPr/>
      </w:pPr>
      <w:r>
        <w:rPr/>
        <w:t>Svätyňa v nebi a na zemi – záver</w:t>
      </w:r>
    </w:p>
    <w:p>
      <w:pPr>
        <w:pStyle w:val="H5"/>
        <w:rPr/>
      </w:pPr>
      <w:r>
        <w:rPr/>
        <w:t>„</w:t>
      </w:r>
      <w:r>
        <w:rPr/>
        <w:t>Veď Kristus nevošiel do svätyne zhotovenej rukou, ktorá je len predobrazom tej pravej, ale do samého neba, aby sa za nás ukázal pred Božou tvárou.„ Žid 9,24</w:t>
      </w:r>
    </w:p>
    <w:p>
      <w:pPr>
        <w:pStyle w:val="H4"/>
        <w:rPr/>
      </w:pPr>
      <w:r>
        <w:rPr/>
        <w:t>Prečítaj si Žid 9,24-28. Vzhľadom na kontext celého listu Židom, o čom tu autor hovorí? Aká je hlavná myšlienka? Ide tu o samotnú svätyňu, alebo o podstatu Kristovej zástupnej smrti?</w:t>
      </w:r>
    </w:p>
    <w:p>
      <w:pPr>
        <w:pStyle w:val="Normal"/>
        <w:rPr/>
      </w:pPr>
      <w:r>
        <w:rPr/>
        <w:t>Nepochybujeme o tom, že verš 25 hovorí o Dni zmierenia a nepochybujeme ani o tom, že veľkňaz v tento deň vchádzal do svätyne svätých. (3 Moj 16,15) Pretože však autor v tomto verši použil slovo „ta hagia„ (preložené ako „svätyňa„), niektorí tvrdia, že znamená „svätyňu svätých„.</w:t>
      </w:r>
    </w:p>
    <w:p>
      <w:pPr>
        <w:pStyle w:val="Normal"/>
        <w:rPr/>
      </w:pPr>
      <w:r>
        <w:rPr/>
        <w:t>V tomto prípade je však lepším prekladom slovo „svätyňa„, pretože v Deň zmierenia veľkňaz slúžil v oboch oddeleniach svätostánku. Jeho služba sa neobmedzovala len na druhé oddelenie. „Pretože v tejto službe bola zahrnutá celá svätyňa, pri preklade uprednostňujeme výraz ´svätyňa´.„ (Alwyn P. Salom)</w:t>
      </w:r>
    </w:p>
    <w:p>
      <w:pPr>
        <w:pStyle w:val="H4"/>
        <w:rPr/>
      </w:pPr>
      <w:r>
        <w:rPr/>
        <w:t>Slúžil veľkňaz počas Dňa zmierenia v celej svätyni, alebo len v svätyni svätých? 3 Moj 16,16-19</w:t>
      </w:r>
    </w:p>
    <w:p>
      <w:pPr>
        <w:pStyle w:val="Normal"/>
        <w:rPr/>
      </w:pPr>
      <w:r>
        <w:rPr/>
        <w:t>Texty, ktoré sme uviedli, sú dôležité, pretože niektorí vzniesli určité námietky proti nášmu výkladu dvojfázovej Kristovej služby v dvoch oddeleniach nebeskej svätyne. Kritici tvrdia, že podľa vyššie uvedených veršov vstúpil Kristus do svätyne svätých nebeského svätostánku po svojom nanebovstúpení a tým vyhlasujú, že tieto verše anulujú naše učenie o svätyni, najmä čo sa týka roku 1844, kedy, ako veríme, Kristus vošiel do svätyne svätých nebeského svätostánku. List Židom sa problémom jednotlivých oddelení jednoducho nezaoberá. Namiesto toho dáva dôraz na to, že Ježiš je v nebi, kde slúži za nás.</w:t>
      </w:r>
    </w:p>
    <w:p>
      <w:pPr>
        <w:pStyle w:val="H4"/>
        <w:rPr/>
      </w:pPr>
      <w:r>
        <w:rPr/>
        <w:t>Aký význam má pre nás to, že Boží Syn pokračuje vo svojej službe pre nás v nebeskom svätostánku?</w:t>
      </w:r>
    </w:p>
    <w:p>
      <w:pPr>
        <w:pStyle w:val="H4"/>
        <w:rPr/>
      </w:pPr>
      <w:r>
        <w:rPr/>
        <w:t>Prehľad dňa</w:t>
      </w:r>
    </w:p>
    <w:p>
      <w:pPr>
        <w:pStyle w:val="Normal"/>
        <w:rPr/>
      </w:pPr>
      <w:r>
        <w:rPr/>
        <w:t>1. Kristus po svojom nanebovstúpení vošiel do nebeskej svätyne, kde dosiaľ slúži.</w:t>
      </w:r>
    </w:p>
    <w:p>
      <w:pPr>
        <w:pStyle w:val="Normal"/>
        <w:rPr/>
      </w:pPr>
      <w:r>
        <w:rPr/>
        <w:t>2. Služba veľkňaza počas Dňa zmierenia.</w:t>
      </w:r>
    </w:p>
    <w:p>
      <w:pPr>
        <w:pStyle w:val="H1"/>
        <w:rPr/>
      </w:pPr>
      <w:r>
        <w:rPr/>
        <w:t>Štvrtok 21. augusta</w:t>
      </w:r>
    </w:p>
    <w:p>
      <w:pPr>
        <w:pStyle w:val="H3"/>
        <w:rPr/>
      </w:pPr>
      <w:r>
        <w:rPr/>
        <w:t>Charakter pozemskej a nebeskej svätyne</w:t>
      </w:r>
    </w:p>
    <w:p>
      <w:pPr>
        <w:pStyle w:val="H5"/>
        <w:rPr/>
      </w:pPr>
      <w:r>
        <w:rPr/>
        <w:t>„</w:t>
      </w:r>
      <w:r>
        <w:rPr/>
        <w:t>To je prirovnanie pre terajší čas, keď sa prinášajú dary a obete, ktoré nemôžu vo svedomí urobiť dokonalým toho, kto koná bohoslužbu; spočívajú jedine v pokrmoch, nápojoch a v rozličných umývaniach, čo sú len vonkajšie predpisy, ktoré platia do času nápravy.„ Žid 9,9.10</w:t>
      </w:r>
    </w:p>
    <w:p>
      <w:pPr>
        <w:pStyle w:val="H4"/>
        <w:rPr/>
      </w:pPr>
      <w:r>
        <w:rPr/>
        <w:t>List Židom zdôrazňuje nadradenosť Kristovej služby v nebi v porovnaní so službou vo svätyni na zemi. Ako opisujú nasledujúce verše (aj keď nepriamo) charakter pozemskej svätyne?</w:t>
      </w:r>
    </w:p>
    <w:p>
      <w:pPr>
        <w:pStyle w:val="H4"/>
        <w:rPr/>
      </w:pPr>
      <w:r>
        <w:rPr/>
        <w:t>Žid 9,1</w:t>
      </w:r>
    </w:p>
    <w:p>
      <w:pPr>
        <w:pStyle w:val="H4"/>
        <w:rPr/>
      </w:pPr>
      <w:r>
        <w:rPr/>
        <w:t>Žid 9,8-10</w:t>
      </w:r>
    </w:p>
    <w:p>
      <w:pPr>
        <w:pStyle w:val="H4"/>
        <w:rPr/>
      </w:pPr>
      <w:r>
        <w:rPr/>
        <w:t>Žid 9,11.12</w:t>
      </w:r>
    </w:p>
    <w:p>
      <w:pPr>
        <w:pStyle w:val="H4"/>
        <w:rPr/>
      </w:pPr>
      <w:r>
        <w:rPr/>
        <w:t>Žid 9,24</w:t>
      </w:r>
    </w:p>
    <w:p>
      <w:pPr>
        <w:pStyle w:val="Normal"/>
        <w:rPr/>
      </w:pPr>
      <w:r>
        <w:rPr/>
        <w:t>Pozemská svätyňa bola urobená rukami človeka. Aj keď príkaz dal Boh, postavili ju ľudia, hriešnici. Nebeská svätyňa značne prevyšuje pozemskú, pretože ju postavil Pán.</w:t>
      </w:r>
    </w:p>
    <w:p>
      <w:pPr>
        <w:pStyle w:val="Normal"/>
        <w:rPr/>
      </w:pPr>
      <w:r>
        <w:rPr/>
        <w:t>Význam pozemskej svätyne bol obmedzený účinnosťou a časom. Služby v nej nemohli vyriešiť problém hriechu. Prelievanie krvi nemalo trvalý účinok. Svedomie človeka nebolo skutočne očistené. Aj keď svätyňa bola skutočná, predsa to bola len kópia pravého svätostánku a služieb v ňom. Len krv Ježiša Krista a jeho veľkňazská služba môžu urobiť v živote skutočnú a trvalú zmenu.</w:t>
      </w:r>
    </w:p>
    <w:p>
      <w:pPr>
        <w:pStyle w:val="H4"/>
        <w:rPr/>
      </w:pPr>
      <w:r>
        <w:rPr/>
        <w:t>Aký hlavný zámer mala plniť starozmluvná pozemská svätyňa? 2 Moj 29,43-46</w:t>
      </w:r>
    </w:p>
    <w:p>
      <w:pPr>
        <w:pStyle w:val="Normal"/>
        <w:rPr/>
      </w:pPr>
      <w:r>
        <w:rPr/>
        <w:t>Stánok na púšti bol postavený preto, aby Boh mohol prebývať uprostred svojho ľudu. Hriech však naďalej bránil ľuďom prichádzať k Bohu. List Židom prináša evanjelium: Ježiš nám opäť otvoril cestu k nášmu Otcovi. Prostredníctvom neho máme prístup priamo k Bohu – a to preto, že sme prikrytí jeho dokonalou spravodlivosťou. Ježiš nám svojou smrťou a službou pripravil cestu. Preto k nemu prichádzame bez akýchkoľvek obáv, ale predsa v hlbokej úcte.</w:t>
      </w:r>
    </w:p>
    <w:p>
      <w:pPr>
        <w:pStyle w:val="H4"/>
        <w:rPr/>
      </w:pPr>
      <w:r>
        <w:rPr/>
        <w:t>Ak služba v starozmluvnej svätyni nemohla vyriešiť problém hriechu, prečo bola ustanovená?</w:t>
      </w:r>
    </w:p>
    <w:p>
      <w:pPr>
        <w:pStyle w:val="H4"/>
        <w:rPr/>
      </w:pPr>
      <w:r>
        <w:rPr/>
        <w:t>Prehľad dňa</w:t>
      </w:r>
    </w:p>
    <w:p>
      <w:pPr>
        <w:pStyle w:val="Normal"/>
        <w:rPr/>
      </w:pPr>
      <w:r>
        <w:rPr/>
        <w:t>1. Nebeská svätyňa je lepšia.</w:t>
      </w:r>
    </w:p>
    <w:p>
      <w:pPr>
        <w:pStyle w:val="Normal"/>
        <w:rPr/>
      </w:pPr>
      <w:r>
        <w:rPr/>
        <w:t>2. Jej Staviteľom je Boh.</w:t>
      </w:r>
    </w:p>
    <w:p>
      <w:pPr>
        <w:pStyle w:val="Normal"/>
        <w:rPr/>
      </w:pPr>
      <w:r>
        <w:rPr/>
        <w:t>3. Kristus do nej vošiel s vlastnou krvou.</w:t>
      </w:r>
    </w:p>
    <w:p>
      <w:pPr>
        <w:pStyle w:val="H1"/>
        <w:rPr/>
      </w:pPr>
      <w:r>
        <w:rPr/>
        <w:t>Piatok 22. augusta</w:t>
      </w:r>
    </w:p>
    <w:p>
      <w:pPr>
        <w:pStyle w:val="H3"/>
        <w:rPr/>
      </w:pPr>
      <w:r>
        <w:rPr/>
        <w:t>Odporúčané štúdium</w:t>
      </w:r>
    </w:p>
    <w:p>
      <w:pPr>
        <w:pStyle w:val="Normal"/>
        <w:rPr/>
      </w:pPr>
      <w:r>
        <w:rPr/>
        <w:t>Aj keď v súvislosti s výrazom „ta hagia„ sa vedú mnohé diskusie, zdá sa byť jasné, že v liste Židom tento výraz predstavuje svätyňu ako celok.</w:t>
      </w:r>
    </w:p>
    <w:p>
      <w:pPr>
        <w:pStyle w:val="Normal"/>
        <w:rPr/>
      </w:pPr>
      <w:r>
        <w:rPr/>
        <w:t>1. Vyhľadaj si Žid 8,2, kde sa s výrazom „ta hagia„ stretávame v liste Židom po prvýkrát. Všimni, ako je verš použitý: „...ako služobník svätyne (ta hagia) a pravého stánku (skene), ktorý postavil Pán, a nie človek.„ Tento text jasne a jednoznačne dáva do súvisu „svätyňu„ s „pravým stánkom„, pričom „pravý stánok„ predstavuje „svätostánok„, svätyňu ako celok. To znamená, že hneď od začiatku máme definíciu, čo je „svätyňa „.</w:t>
      </w:r>
    </w:p>
    <w:p>
      <w:pPr>
        <w:pStyle w:val="Normal"/>
        <w:rPr/>
      </w:pPr>
      <w:r>
        <w:rPr/>
        <w:t>2. List Židom dáva do protikladu pozemskú a nebeskú svätyňu, nie to, do ktorého oddelenia nebeskej svätyne Kristus vošiel. Preto bude najlepšie, ak výraz „ta hagia„ budeme chápať ako „svätyňa„.</w:t>
      </w:r>
    </w:p>
    <w:p>
      <w:pPr>
        <w:pStyle w:val="Normal"/>
        <w:rPr/>
      </w:pPr>
      <w:r>
        <w:rPr/>
        <w:t>3. Nedávne štúdie, zamerané na výraz „ta hagia„ v gréckom preklade Starej zmluvy, dokazujú, že keď je „ta hagia„ použité v kontexte svätyne, zhodne označuje celú svätyňu.</w:t>
      </w:r>
    </w:p>
    <w:p>
      <w:pPr>
        <w:pStyle w:val="H4"/>
        <w:rPr/>
      </w:pPr>
      <w:r>
        <w:rPr/>
        <w:t>Diskusné otázky</w:t>
      </w:r>
    </w:p>
    <w:p>
      <w:pPr>
        <w:pStyle w:val="Normal"/>
        <w:rPr/>
      </w:pPr>
      <w:r>
        <w:rPr/>
        <w:t>1. Bolo možné v období starej zmluvy pochopiť plán spasenia aj bez svätyne?</w:t>
      </w:r>
    </w:p>
    <w:p>
      <w:pPr>
        <w:pStyle w:val="Normal"/>
        <w:rPr/>
      </w:pPr>
      <w:r>
        <w:rPr/>
        <w:t>2. Aké je hlavné a základné posolstvo listu Židom o službe vo svätyni?</w:t>
      </w:r>
    </w:p>
    <w:p>
      <w:pPr>
        <w:pStyle w:val="Normal"/>
        <w:rPr/>
      </w:pPr>
      <w:r>
        <w:rPr/>
        <w:t>3. Prečo bolo potrebné, aby Ježiš pokračoval vo svojej službe záchrany aj v nebi?</w:t>
      </w:r>
    </w:p>
    <w:p>
      <w:pPr>
        <w:pStyle w:val="H4"/>
        <w:rPr/>
      </w:pPr>
      <w:r>
        <w:rPr/>
        <w:t>Zhrnutie</w:t>
      </w:r>
    </w:p>
    <w:p>
      <w:pPr>
        <w:pStyle w:val="Normal"/>
        <w:rPr/>
      </w:pPr>
      <w:r>
        <w:rPr/>
        <w:t>List Židom dáva neraz do protikladu službu v pozemskej svätyni s jej dokonalejším náprotivkom – Ježišovou službou v nebeskej svätyni. Nezaoberá sa problémom, do ktorého oddelenia svätyne Ježiš vošiel. Jeho hlavnou témou je – Ježiš, náš Veľkňaz, prostredníctvom ktorého máme priamy prístup k Pánovi celého vesmíru.</w:t>
      </w:r>
    </w:p>
    <w:p>
      <w:pPr>
        <w:pStyle w:val="Normal"/>
        <w:rPr/>
      </w:pPr>
      <w:r>
        <w:rPr/>
        <w:t>Západ slnka 19.53</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27:00Z</dcterms:created>
  <dc:creator>Bielik</dc:creator>
  <dc:description/>
  <dc:language>en-US</dc:language>
  <cp:lastModifiedBy>Bielik</cp:lastModifiedBy>
  <dcterms:modified xsi:type="dcterms:W3CDTF">2003-07-11T12:51:00Z</dcterms:modified>
  <cp:revision>12</cp:revision>
  <dc:subject/>
  <dc:title/>
</cp:coreProperties>
</file>