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7. úloha: Týždeň od 9. do 15. augusta 2003</w:t>
      </w:r>
    </w:p>
    <w:p>
      <w:pPr>
        <w:pStyle w:val="H2"/>
        <w:rPr/>
      </w:pPr>
      <w:r>
        <w:rPr/>
        <w:t>Ježiš a zmluva</w:t>
      </w:r>
    </w:p>
    <w:p>
      <w:pPr>
        <w:pStyle w:val="H4"/>
        <w:rPr/>
      </w:pPr>
      <w:r>
        <w:rPr/>
        <w:t>Základný verš</w:t>
      </w:r>
    </w:p>
    <w:p>
      <w:pPr>
        <w:pStyle w:val="H5"/>
        <w:rPr/>
      </w:pPr>
      <w:r>
        <w:rPr/>
        <w:t>„</w:t>
      </w:r>
      <w:r>
        <w:rPr/>
        <w:t>Toto je zmluva, ktorú s nimi uzavriem po tých dňoch, hovorí Pán: Moje zákony vložím do ich sŕdc a vpíšem im ich do mysle, a na ich hriechy a neprávosti si už viac nespomeniem.„ (Žid 10,16.17)</w:t>
      </w:r>
    </w:p>
    <w:p>
      <w:pPr>
        <w:pStyle w:val="H4"/>
        <w:rPr/>
      </w:pPr>
      <w:r>
        <w:rPr/>
        <w:t>Hlavná myšlienka</w:t>
      </w:r>
    </w:p>
    <w:p>
      <w:pPr>
        <w:pStyle w:val="Normal"/>
        <w:rPr/>
      </w:pPr>
      <w:r>
        <w:rPr/>
        <w:t>Jednou z najdôležitejších tém listu Židom je skutočnosť, že Ježišom Kristom nadobudla platnosť nová zmluva.</w:t>
      </w:r>
    </w:p>
    <w:p>
      <w:pPr>
        <w:pStyle w:val="Normal"/>
        <w:rPr/>
      </w:pPr>
      <w:r>
        <w:rPr/>
        <w:t>V modernej dobe sa so zmluvami a dohodami stretávame takmer na každom kroku. Zvyčajne ide o tovar alebo nejaké služby, pričom každá strana má z toho nejaký prospech. Ján sa napríklad dohodne s inštalatérom, že mu namontuje vaňovú batériu. Inštalatér za to dostane peniaze a Ján má funkčnú batériu.</w:t>
      </w:r>
    </w:p>
    <w:p>
      <w:pPr>
        <w:pStyle w:val="Normal"/>
        <w:rPr/>
      </w:pPr>
      <w:r>
        <w:rPr/>
        <w:t>Nová zmluva, o ktorej budeme hovoriť, je však niečo celkom iné. Boh nám udeľuje milosť, milosrdenstvo, odpustenie hriechov; my mu však za to nemáme čo dať, pretože nemáme nič, čím by sme mu mohli jeho milosť, milosrdenstvo a odpustenie odplatiť. Všetko, čo môžeme urobiť, je prijať to vierou, ktorá je motivovaná láskou – láskou, ktorá nás vedie k úprimnej poslušnosti.</w:t>
      </w:r>
    </w:p>
    <w:p>
      <w:pPr>
        <w:pStyle w:val="Normal"/>
        <w:rPr/>
      </w:pPr>
      <w:r>
        <w:rPr/>
        <w:t>V tomto týždni upriamime našu pozornosť na novú zmluvu. Budeme uvažovať o tom, ako nová zmluva súvisí s Ježišom Kristom a jeho službou v nebi.</w:t>
      </w:r>
    </w:p>
    <w:p>
      <w:pPr>
        <w:pStyle w:val="H4"/>
        <w:rPr/>
      </w:pPr>
      <w:r>
        <w:rPr/>
        <w:t>Týždeň v skratke</w:t>
      </w:r>
    </w:p>
    <w:p>
      <w:pPr>
        <w:pStyle w:val="Normal"/>
        <w:rPr/>
      </w:pPr>
      <w:r>
        <w:rPr/>
        <w:t>Aké prvky obsahuje biblická zmluva? Prečo potrebujeme novú zmluvu? Ako súvisí zmluva s Kristovou nebeskou službou? Čo nám táto nová zmluva poskytuje?</w:t>
      </w:r>
    </w:p>
    <w:p>
      <w:pPr>
        <w:pStyle w:val="H4"/>
        <w:rPr/>
      </w:pPr>
      <w:r>
        <w:rPr/>
        <w:t>Cieľ úlohy:</w:t>
      </w:r>
    </w:p>
    <w:p>
      <w:pPr>
        <w:pStyle w:val="Normal"/>
        <w:rPr/>
      </w:pPr>
      <w:r>
        <w:rPr/>
        <w:t>1. Definovať biblickú zmluvu a prečo je potrebná nová zmluva.</w:t>
      </w:r>
    </w:p>
    <w:p>
      <w:pPr>
        <w:pStyle w:val="Normal"/>
        <w:rPr/>
      </w:pPr>
      <w:r>
        <w:rPr/>
        <w:t>2. Porovnanie starej a novej zmluvy.</w:t>
      </w:r>
    </w:p>
    <w:p>
      <w:pPr>
        <w:pStyle w:val="Normal"/>
        <w:rPr/>
      </w:pPr>
      <w:r>
        <w:rPr/>
        <w:t>3. Čo nám nová zmluva ponúka.</w:t>
      </w:r>
    </w:p>
    <w:p>
      <w:pPr>
        <w:pStyle w:val="Normal"/>
        <w:rPr/>
      </w:pPr>
      <w:r>
        <w:rPr/>
        <w:t>4. Ako súvisí nová zmluva s Ježišovou službou v nebesiach.</w:t>
      </w:r>
    </w:p>
    <w:p>
      <w:pPr>
        <w:pStyle w:val="H1"/>
        <w:rPr/>
      </w:pPr>
      <w:r>
        <w:rPr/>
        <w:t>Nedeľa 10. augusta</w:t>
      </w:r>
    </w:p>
    <w:p>
      <w:pPr>
        <w:pStyle w:val="H3"/>
        <w:rPr/>
      </w:pPr>
      <w:r>
        <w:rPr/>
        <w:t>Zmluvy</w:t>
      </w:r>
    </w:p>
    <w:p>
      <w:pPr>
        <w:pStyle w:val="H5"/>
        <w:rPr/>
      </w:pPr>
      <w:r>
        <w:rPr/>
        <w:t>„</w:t>
      </w:r>
      <w:r>
        <w:rPr/>
        <w:t>Ak ma budete teraz skutočne poslúchať a zachovávať moju zmluvu, budete mi vlastníctvom medzi národmi, lebo celá zem je moja.„ 2 Moj 19,5</w:t>
      </w:r>
    </w:p>
    <w:p>
      <w:pPr>
        <w:pStyle w:val="Normal"/>
        <w:rPr/>
      </w:pPr>
      <w:r>
        <w:rPr/>
        <w:t>Na starovekom Blízkom východe definovala zmluva vzťah medzi nadradenou mocou a poddaným ľudom (mohla však byť uzatvorená aj medzi rovnocennými partnermi).</w:t>
      </w:r>
    </w:p>
    <w:p>
      <w:pPr>
        <w:pStyle w:val="Normal"/>
        <w:rPr/>
      </w:pPr>
      <w:r>
        <w:rPr/>
        <w:t>U pohanských národov zmluva obsahovala zväčša tieto prvky: (1) predstavenie vládcu; (2) historický úvod, ktorý opisoval predošlé vzťahy medzi zmluvnými stranami; (3) podmienky, ktoré naznačovali charakter spoločenstva vytvoreného zmluvou; (4) záverečný dokument, ktorý zaručoval ochranu a pravidelné čítanie uzavretej zmluvy; (5) zoznam bohov, ktorí boli svedkami tejto zmluvy; (6) kliatby a požehnania, ktoré z nej vyplývali.</w:t>
      </w:r>
    </w:p>
    <w:p>
      <w:pPr>
        <w:pStyle w:val="Normal"/>
        <w:rPr/>
      </w:pPr>
      <w:r>
        <w:rPr/>
        <w:t>Biblická zmluva má niektoré spoločné prvky s touto typickou zmluvnou formuláciou.</w:t>
      </w:r>
    </w:p>
    <w:p>
      <w:pPr>
        <w:pStyle w:val="H4"/>
        <w:rPr/>
      </w:pPr>
      <w:r>
        <w:rPr/>
        <w:t>Čo nám hovoria nasledujúce texty o vzťahu, aký chce mať Boh so svojím ľudom? 1 Moj 9,11-13; 2 Moj 19,5; Jer 31,31-34</w:t>
      </w:r>
    </w:p>
    <w:p>
      <w:pPr>
        <w:pStyle w:val="Normal"/>
        <w:rPr/>
      </w:pPr>
      <w:r>
        <w:rPr/>
        <w:t>Zmluvné zasľúbenia sú veľmi dôležité. V Abrahámovom prípade zahrnovali prísľub Božej stálej prítomnosti, mesiášske zasľúbenie, v súvislosti s ktorým mal byť požehnaním pre všetky národy a prísľub krajiny a veľkého národa.</w:t>
      </w:r>
    </w:p>
    <w:p>
      <w:pPr>
        <w:pStyle w:val="Normal"/>
        <w:rPr>
          <w:spacing w:val="2"/>
        </w:rPr>
      </w:pPr>
      <w:r>
        <w:rPr>
          <w:spacing w:val="2"/>
        </w:rPr>
        <w:t>Zmluva uzavretá na Sínaji bola obnovením a rozšírením predošlých zmlúv. Bola adresovaná celému izraelskému národu. Hneď, ako ich Boh vyslobodil z egyptského otroctva, milostivo im ponúkol svoju zmluvu a zasľúbil im, že sa stanú jeho vzácnym vlastníctvom, kráľovským kňazstvom, svätým národom.</w:t>
      </w:r>
    </w:p>
    <w:p>
      <w:pPr>
        <w:pStyle w:val="H4"/>
        <w:rPr/>
      </w:pPr>
      <w:r>
        <w:rPr/>
        <w:t>Nikto z nás nie je nútený slúžiť Bohu. K zmluve dochádza zvyčajne vtedy, keď sa rozhodneme slúžiť Pánovi a vstúpiť s ním do určitého vzťahu. Prečo je v tomto prípade zmluva taká dôležitá?</w:t>
      </w:r>
    </w:p>
    <w:p>
      <w:pPr>
        <w:pStyle w:val="H4"/>
        <w:rPr/>
      </w:pPr>
      <w:r>
        <w:rPr/>
        <w:t>Prehľad dňa</w:t>
      </w:r>
    </w:p>
    <w:p>
      <w:pPr>
        <w:pStyle w:val="Normal"/>
        <w:rPr/>
      </w:pPr>
      <w:r>
        <w:rPr/>
        <w:t>1. Zmluvné podmienky.</w:t>
      </w:r>
    </w:p>
    <w:p>
      <w:pPr>
        <w:pStyle w:val="Normal"/>
        <w:rPr/>
      </w:pPr>
      <w:r>
        <w:rPr/>
        <w:t>2. Význam zmluvy.</w:t>
      </w:r>
    </w:p>
    <w:p>
      <w:pPr>
        <w:pStyle w:val="Normal"/>
        <w:rPr/>
      </w:pPr>
      <w:r>
        <w:rPr/>
        <w:t>3. Správne pochopenie zmluvy.</w:t>
      </w:r>
    </w:p>
    <w:p>
      <w:pPr>
        <w:pStyle w:val="H1"/>
        <w:rPr/>
      </w:pPr>
      <w:r>
        <w:rPr/>
        <w:t>Pondelok 11. augusta</w:t>
      </w:r>
    </w:p>
    <w:p>
      <w:pPr>
        <w:pStyle w:val="H3"/>
        <w:rPr/>
      </w:pPr>
      <w:r>
        <w:rPr/>
        <w:t>Stará a nová zmluva</w:t>
      </w:r>
    </w:p>
    <w:p>
      <w:pPr>
        <w:pStyle w:val="H5"/>
        <w:rPr/>
      </w:pPr>
      <w:r>
        <w:rPr/>
        <w:t>„</w:t>
      </w:r>
      <w:r>
        <w:rPr/>
        <w:t>Teraz však dostal o toľko vznešenejšiu službu, o koľko je lepšia zmluva, ktorej je prostredníkom, lebo je ustanovená lepšími zasľúbeniami. Veď keby tá prvá bola bývala bez chyby, nebolo by sa hľadalo miesto pre druhú.„ Žid 8,6.7</w:t>
      </w:r>
    </w:p>
    <w:p>
      <w:pPr>
        <w:pStyle w:val="H4"/>
        <w:rPr/>
      </w:pPr>
      <w:r>
        <w:rPr/>
        <w:t>V liste Židom je predstavený koncept zmluvy. Aké dôvody autor udáva, aby vysvetlil potrebu novej zmluvy? Žid 8,6-13</w:t>
      </w:r>
    </w:p>
    <w:p>
      <w:pPr>
        <w:pStyle w:val="Normal"/>
        <w:rPr/>
      </w:pPr>
      <w:r>
        <w:rPr/>
        <w:t>Autor v týchto veršoch nepíše o zmluve náhodne. V prvých siedmich kapitolách sa zaoberá kňazstvom Ježiša Krista. Kapitoly 8-10 hovoria o tom, čo Ježiš svojou službou dosiahol. Autor však musel dokázať, že Ježiš je zákonitým kňazom, aj keď nepochádzal z pokolenia Léviho. Preto v 7. kapitole poukazuje na kňazstvo Melchisedeka, ktoré bolo predzvesťou Kristovho kňazstva, a na Ž 110, ktorý predpovedá, že Ježiš bude kňazom. Urobil to preto, aby ukázal, že aj keď Ježiš nebol z pokolenia Léviho, stane sa kňazom podľa poriadku Melchisedekovho. V kapitole 8 to potom dáva do súvisu so zasľúbením novej a lepšej zmluvy, ktorá si vyžaduje nové a lepšie kňazstvo a novú a lepšiu svätyňu.</w:t>
      </w:r>
    </w:p>
    <w:p>
      <w:pPr>
        <w:pStyle w:val="H4"/>
        <w:rPr/>
      </w:pPr>
      <w:r>
        <w:rPr/>
        <w:t>Akými prídavnými menami opisuje autor novú zmluvu? Prečo? Žid 13,20 a 8,6</w:t>
      </w:r>
    </w:p>
    <w:p>
      <w:pPr>
        <w:pStyle w:val="Normal"/>
        <w:rPr/>
      </w:pPr>
      <w:r>
        <w:rPr/>
        <w:t>Aj keď autor predstavuje starú a novú zmluvu v ostrom kontraste, predsa len niektoré prvky majú spoločné. V oboch zmluvách zostávajú partneri tí istí: Boh a jeho ľud. V oboch prípadoch je iniciatívny Boh; On jediný zachraňuje. Z oboch vyplývajú určité zasľúbenia a určité záväzky. Napokon, najdôležitejším prvkom oboch zmlúv je prítomnosť Boha medzi jeho ľudom.</w:t>
      </w:r>
    </w:p>
    <w:p>
      <w:pPr>
        <w:pStyle w:val="Normal"/>
        <w:rPr/>
      </w:pPr>
      <w:r>
        <w:rPr/>
        <w:t>Najpodstatnejší rozdiel medzi starou a novou zmluvou je v tom, že teraz môžeme dosiahnuť úplne odpustenie a istotu. To, čoho bola stará zmluva tieňom, na čo ukazovala svojimi predobrazmi a symbolmi, sa naplnilo a stalo skutočnosťou v Ježišovi.</w:t>
      </w:r>
    </w:p>
    <w:p>
      <w:pPr>
        <w:pStyle w:val="H4"/>
        <w:rPr/>
      </w:pPr>
      <w:r>
        <w:rPr/>
        <w:t>Čo Boh sľúbil urobiť pre nás v novej zmluve a ako sa to stáva skutočnosťou? Žid 8,8-12</w:t>
      </w:r>
    </w:p>
    <w:p>
      <w:pPr>
        <w:pStyle w:val="H4"/>
        <w:rPr/>
      </w:pPr>
      <w:r>
        <w:rPr/>
        <w:t>Prehľad dňa</w:t>
      </w:r>
    </w:p>
    <w:p>
      <w:pPr>
        <w:pStyle w:val="Normal"/>
        <w:rPr/>
      </w:pPr>
      <w:r>
        <w:rPr/>
        <w:t>1. Dôvody na vznik novej zmluvy.</w:t>
      </w:r>
    </w:p>
    <w:p>
      <w:pPr>
        <w:pStyle w:val="Normal"/>
        <w:rPr/>
      </w:pPr>
      <w:r>
        <w:rPr/>
        <w:t>2. Základy novej zmluvy.</w:t>
      </w:r>
    </w:p>
    <w:p>
      <w:pPr>
        <w:pStyle w:val="Normal"/>
        <w:rPr/>
      </w:pPr>
      <w:r>
        <w:rPr/>
        <w:t>3. Aký je náš vklad pre uskutočnenie novej zmluvy.</w:t>
      </w:r>
    </w:p>
    <w:p>
      <w:pPr>
        <w:pStyle w:val="H1"/>
        <w:rPr/>
      </w:pPr>
      <w:r>
        <w:rPr/>
        <w:t>Utorok 12. augusta</w:t>
      </w:r>
    </w:p>
    <w:p>
      <w:pPr>
        <w:pStyle w:val="H3"/>
        <w:rPr/>
      </w:pPr>
      <w:r>
        <w:rPr/>
        <w:t>Zmluva a zákon</w:t>
      </w:r>
    </w:p>
    <w:p>
      <w:pPr>
        <w:pStyle w:val="H5"/>
        <w:rPr/>
      </w:pPr>
      <w:r>
        <w:rPr/>
        <w:t>„</w:t>
      </w:r>
      <w:r>
        <w:rPr/>
        <w:t>Lebo toto je zmluva, ktorú uzavriem s domom Izraela po tých dňoch, hovorí Pán. Svoje zákony vložím do ich mysle a napíšem ich na srdcia. Budem ich Bohom a oni budú mojím ľudom.„ Žid 8,10</w:t>
      </w:r>
    </w:p>
    <w:p>
      <w:pPr>
        <w:pStyle w:val="H4"/>
        <w:rPr/>
      </w:pPr>
      <w:r>
        <w:rPr/>
        <w:t>Ako súvisí zmluva s obeťami, kňazstvom a svätyňou? Žid 9,11-15</w:t>
      </w:r>
    </w:p>
    <w:p>
      <w:pPr>
        <w:pStyle w:val="Normal"/>
        <w:rPr/>
      </w:pPr>
      <w:r>
        <w:rPr/>
        <w:t>Obeť sa spomína už v súvislosti so zmluvou uzavretou s Abrahámom. (1 Moj 15) Po vyslobodení Izraelcov z Egypta im Boh predstavil svoju zmluvu a oni odpovedali: „Chceme vykonať všetko, čo povedal Hospodin.„ (2 Moj 19,8) Oznámil im zasľúbenia a dal im svoj zákon, ktorý sa zaviazali dodržiavať. Ľud priniesol obete a Mojžiš potvrdil zmluvu krvou. K zmluvným nariadeniam patrilo zriadenie svätostánku, zavedenie kňazského úradu a oficiálne ustanovenie obetného systému. (2 Moj 25-31) Z toho vyplýva, že zmluva, obete, kňazstvo a svätyňa – to všetko spolu navzájom súviselo. Preto nová, lepšia zmluva si vyžaduje nové a lepšie obete, nové a lepšie kňazstvo a novú a lepšiu svätyňu.</w:t>
      </w:r>
    </w:p>
    <w:p>
      <w:pPr>
        <w:pStyle w:val="H4"/>
        <w:rPr/>
      </w:pPr>
      <w:r>
        <w:rPr/>
        <w:t>Ako súvisí zákon s novou zmluvou? Žid 8,10</w:t>
      </w:r>
    </w:p>
    <w:p>
      <w:pPr>
        <w:pStyle w:val="Normal"/>
        <w:rPr/>
      </w:pPr>
      <w:r>
        <w:rPr/>
        <w:t>Na jednej strane, list Židom zdôrazňuje nevyhnutnosť zmeny zákona. (Žid 7,12) Sporným bodom je v tomto prípade Mojžišov zákon, pretože z kontextu je jasné, že služby a kňazstvo pozemskej svätyne boli tieňom toho, čo pre nás urobil Kristus. (Žid 10,1) Tento špecifický systém nariadení bol po smrti, vzkriesení a veľkňazskej službe Ježiša Krista zrušený.</w:t>
      </w:r>
    </w:p>
    <w:p>
      <w:pPr>
        <w:pStyle w:val="Normal"/>
        <w:rPr/>
      </w:pPr>
      <w:r>
        <w:rPr/>
        <w:t>Na druhej strane, Desatoro platí v novej zmluve rovnako, ako platilo v starej zmluve. V novej zmluve je zákon vpísaný do sŕdc (Žid 8,10), vôbec nebol zrušený. (1 Ján 5,3) Život a osobný Ježišov príklad, jeho dokonalá poslušnosť zvelebili zákon, povýšili ho z čisto studeného, mŕtveho kódexu, akým bol pre tých, ktorí ho chceli zachovávať zo zlých pohnútok, do vyššej duchovnej roviny. V liste Židom Boh nehovorí o novom zákone, ale o novej zmluve, ktorej jadrom je zákon a evanjelium.</w:t>
      </w:r>
    </w:p>
    <w:p>
      <w:pPr>
        <w:pStyle w:val="H4"/>
        <w:rPr/>
      </w:pPr>
      <w:r>
        <w:rPr/>
        <w:t>Aký význam má zákon v novej zmluve, ktorá zdôrazňuje zástupnú smrť Ježiša Krista za nás?</w:t>
      </w:r>
    </w:p>
    <w:p>
      <w:pPr>
        <w:pStyle w:val="H4"/>
        <w:rPr/>
      </w:pPr>
      <w:r>
        <w:rPr/>
        <w:t>Prehľad dňa</w:t>
      </w:r>
    </w:p>
    <w:p>
      <w:pPr>
        <w:pStyle w:val="Normal"/>
        <w:rPr/>
      </w:pPr>
      <w:r>
        <w:rPr/>
        <w:t>1. Prečo boli používané obete v súvislosti so zmluvou.</w:t>
      </w:r>
    </w:p>
    <w:p>
      <w:pPr>
        <w:pStyle w:val="Normal"/>
        <w:rPr/>
      </w:pPr>
      <w:r>
        <w:rPr/>
        <w:t>2. Ako úlohu majú pravidlá (zákon) v zmluve.</w:t>
      </w:r>
    </w:p>
    <w:p>
      <w:pPr>
        <w:pStyle w:val="Normal"/>
        <w:rPr/>
      </w:pPr>
      <w:r>
        <w:rPr/>
        <w:t>3. Jadrom novej zmluvy je evanjelium a zákon.</w:t>
      </w:r>
    </w:p>
    <w:p>
      <w:pPr>
        <w:pStyle w:val="H1"/>
        <w:rPr/>
      </w:pPr>
      <w:r>
        <w:rPr/>
        <w:t>Streda 13. augusta</w:t>
      </w:r>
    </w:p>
    <w:p>
      <w:pPr>
        <w:pStyle w:val="H3"/>
        <w:rPr/>
      </w:pPr>
      <w:r>
        <w:rPr/>
        <w:t>Význam zmluvy</w:t>
      </w:r>
    </w:p>
    <w:p>
      <w:pPr>
        <w:pStyle w:val="H5"/>
        <w:rPr/>
      </w:pPr>
      <w:r>
        <w:rPr/>
        <w:t>„</w:t>
      </w:r>
      <w:r>
        <w:rPr/>
        <w:t>Tak sa aj raz Kristus obetoval, aby sňal hriechy mnohých a druhý raz sa zjaví bez hriechu na spásu tým, čo ho očakávajú.„ Žid 9,28</w:t>
      </w:r>
    </w:p>
    <w:p>
      <w:pPr>
        <w:pStyle w:val="H4"/>
        <w:rPr/>
      </w:pPr>
      <w:r>
        <w:rPr/>
        <w:t>Ktoré pozitívne dôsledky novej zmluvy vyzdvihuje list Židom?</w:t>
      </w:r>
    </w:p>
    <w:p>
      <w:pPr>
        <w:pStyle w:val="H4"/>
        <w:rPr/>
      </w:pPr>
      <w:r>
        <w:rPr/>
        <w:t>Žid 9,28</w:t>
      </w:r>
    </w:p>
    <w:p>
      <w:pPr>
        <w:pStyle w:val="H4"/>
        <w:rPr/>
      </w:pPr>
      <w:r>
        <w:rPr/>
        <w:t>Žid 8,10</w:t>
      </w:r>
    </w:p>
    <w:p>
      <w:pPr>
        <w:pStyle w:val="H4"/>
        <w:rPr/>
      </w:pPr>
      <w:r>
        <w:rPr/>
        <w:t>Žid 9,14</w:t>
      </w:r>
    </w:p>
    <w:p>
      <w:pPr>
        <w:pStyle w:val="H4"/>
        <w:rPr/>
      </w:pPr>
      <w:r>
        <w:rPr/>
        <w:t>Žid 9,12</w:t>
      </w:r>
    </w:p>
    <w:p>
      <w:pPr>
        <w:pStyle w:val="H4"/>
        <w:rPr/>
      </w:pPr>
      <w:r>
        <w:rPr/>
        <w:t>Žid 10,10</w:t>
      </w:r>
    </w:p>
    <w:p>
      <w:pPr>
        <w:pStyle w:val="H4"/>
        <w:rPr/>
      </w:pPr>
      <w:r>
        <w:rPr/>
        <w:t>Žid 10,19</w:t>
      </w:r>
    </w:p>
    <w:p>
      <w:pPr>
        <w:pStyle w:val="Normal"/>
        <w:rPr/>
      </w:pPr>
      <w:r>
        <w:rPr/>
        <w:t>Nová zmluva má „lepšie zasľúbenia„. (Žid 8,6) V liste Židom sa slovo „zasľúbenie„ vyskytuje oveľa častejšie než v ktorejkoľvek inej novozmluvnej knihe. Čím tieto zasľúbenia oplývajú?</w:t>
      </w:r>
    </w:p>
    <w:p>
      <w:pPr>
        <w:pStyle w:val="Normal"/>
        <w:rPr/>
      </w:pPr>
      <w:r>
        <w:rPr/>
        <w:t>Zasľúbenia tejto novej zmluvy v sebe zahŕňajú prístup k Bohu, čisté svedomie, vykúpenie a odpustenie hriechov. To sú niektoré z tých „lepších zasľúbení“, ktoré autor spomína, aj keď jedno z najlepších je na konci reťaze zasľúbení u Jeremiáša 31,34: „... a na ich hriechy si viac nespomeniem.„</w:t>
      </w:r>
    </w:p>
    <w:p>
      <w:pPr>
        <w:pStyle w:val="H4"/>
        <w:rPr/>
      </w:pPr>
      <w:r>
        <w:rPr/>
        <w:t>Ako rozumieš slovám „a na ich hriechy si viac nespomeniem„? Žid 8,12</w:t>
      </w:r>
    </w:p>
    <w:p>
      <w:pPr>
        <w:pStyle w:val="Normal"/>
        <w:rPr/>
      </w:pPr>
      <w:r>
        <w:rPr/>
        <w:t>„</w:t>
      </w:r>
      <w:r>
        <w:rPr/>
        <w:t>Požehnania novej zmluvy sú založené čisto na milosti v odpustení neprávostí a hriechov... Každý, kto pokorí svoje srdce a vyzná svoje hriechy, nájde milosrdenstvo, milosť a bezpečie. Prestal byť Boh spravodlivý tým, že preukázal hriešnikovi milosrdenstvo? Zneuctil tým svoj svätý zákon? Bude odteraz prehliadať jeho prestúpenie? Boh je spravodlivý. On sa nemení... V lepšej zmluve sme očistení od hriechov Kristovou krvou. (Letter 276, 1904)„ (7BC 931)</w:t>
      </w:r>
    </w:p>
    <w:p>
      <w:pPr>
        <w:pStyle w:val="H4"/>
        <w:rPr/>
      </w:pPr>
      <w:r>
        <w:rPr/>
        <w:t>Aký dôsledok novej zmluvy, o ktorom si dnes čítal, je pre teba najdôležitejší? Čo pre teba znamená?</w:t>
      </w:r>
    </w:p>
    <w:p>
      <w:pPr>
        <w:pStyle w:val="H4"/>
        <w:rPr/>
      </w:pPr>
      <w:r>
        <w:rPr/>
        <w:t>Prehľad dňa</w:t>
      </w:r>
    </w:p>
    <w:p>
      <w:pPr>
        <w:pStyle w:val="Normal"/>
        <w:rPr/>
      </w:pPr>
      <w:r>
        <w:rPr/>
        <w:t>1. Pozitívne dôsledky a zasľúbenia novej zmluvy.</w:t>
      </w:r>
    </w:p>
    <w:p>
      <w:pPr>
        <w:pStyle w:val="Normal"/>
        <w:rPr/>
      </w:pPr>
      <w:r>
        <w:rPr/>
        <w:t>2. Nová zmluva ponúka úplné odpustenie hriechov a viny.</w:t>
      </w:r>
    </w:p>
    <w:p>
      <w:pPr>
        <w:pStyle w:val="H1"/>
        <w:rPr/>
      </w:pPr>
      <w:r>
        <w:rPr/>
        <w:t>Štvrtok 14. augusta</w:t>
      </w:r>
    </w:p>
    <w:p>
      <w:pPr>
        <w:pStyle w:val="H3"/>
        <w:rPr/>
      </w:pPr>
      <w:r>
        <w:rPr/>
        <w:t>Ježiš a zmluva</w:t>
      </w:r>
    </w:p>
    <w:p>
      <w:pPr>
        <w:pStyle w:val="H5"/>
        <w:rPr/>
      </w:pPr>
      <w:r>
        <w:rPr/>
        <w:t>„</w:t>
      </w:r>
      <w:r>
        <w:rPr/>
        <w:t>A preto sa Ježiš stal ručiteľom o toľko lepšej zmluvy.„ Žid 7,22</w:t>
      </w:r>
    </w:p>
    <w:p>
      <w:pPr>
        <w:pStyle w:val="Normal"/>
        <w:rPr/>
      </w:pPr>
      <w:r>
        <w:rPr/>
        <w:t>Najdôležitejším prvkom zmluvy nie je ani tak samotná zmluva, ale ten, kto ju prijme a kto sa ňou zaväzuje k určitej službe. Kým je Ježiš nazvaný v súvislosti so zmluvou? Žid 7,22; 9,15</w:t>
      </w:r>
    </w:p>
    <w:p>
      <w:pPr>
        <w:pStyle w:val="Normal"/>
        <w:rPr/>
      </w:pPr>
      <w:r>
        <w:rPr/>
        <w:t>Ježiš je „ručiteľom„ novej zmluvy. V liste Židom je Ježiš trikrát nazvaný „prostredníkom„ lepšej alebo novej zmluvy. (Žid 8,6; 9,15; 12,24) Kým Žid 7 predstavuje Ježiša ako kňaza, Žid 8-10 znázorňuje Ježiša ako obeť. Z toho vyplýva spojenie medzi obeťou, zmluvou a prostredníkom.</w:t>
      </w:r>
    </w:p>
    <w:p>
      <w:pPr>
        <w:pStyle w:val="H4"/>
        <w:rPr/>
      </w:pPr>
      <w:r>
        <w:rPr/>
        <w:t>Čo znamená, že Ježiš je „ručiteľom„? Žid 7,22</w:t>
      </w:r>
    </w:p>
    <w:p>
      <w:pPr>
        <w:pStyle w:val="Normal"/>
        <w:rPr/>
      </w:pPr>
      <w:r>
        <w:rPr/>
        <w:t>Výraz „ručiteľ„ sa nenachádza na žiadnom inom mieste v Novej zmluve. „S týmto pojmom sa bežne stretávame v starovekých právnických dokumentoch v zmysle určitej zálohy alebo záruky... Pretože zmluva v biblickom zmysle je dohodou iniciovanou Bohom, ručiteľ (t.j. Ježiš) garantuje, že táto zmluva bude rešpektovaná... Prostredník je určitý sprostredkovateľ, ktorého úlohou je udržiavať strany vo vzájomnom priateľskom vzťahu. V prípade, kde jednou stranou je Boh a druhou človek, ide nevyhnutne o jednostranné chápanie zmluvy. Keďže zlyhanie je vždy na strane človeka, úlohou prostredníka je vystupovať najmä pred Bohom v záujme človeka, aj keď by mal rovnako vystupovať pred ľuďmi v Božom záujme.„ (Guthrie)</w:t>
      </w:r>
    </w:p>
    <w:p>
      <w:pPr>
        <w:pStyle w:val="Normal"/>
        <w:rPr/>
      </w:pPr>
      <w:r>
        <w:rPr/>
        <w:t>Dôležité teda je, že si môžeme byť istí, že Boh dodrží svoje zmluvné zasľúbenia. My klesáme, nedodržiavame zmluvné záväzky, porušujeme sľub, stávame sa Laodiceou. Ježiš, naopak, je zárukou toho, že Boh svoju časť zmluvy dodrží. Čo by sme mali robiť?</w:t>
      </w:r>
    </w:p>
    <w:p>
      <w:pPr>
        <w:pStyle w:val="Normal"/>
        <w:rPr/>
      </w:pPr>
      <w:r>
        <w:rPr/>
        <w:t>Druhá časť desiatej kapitoly vystríha pred úmyselným hriechom a zotrvávaním v hriechu. Je to určitá forma neposlušnosti a porušenia zmluvy z našej strany. Autor sa v liste snaží odvrátiť ľudí z tejto nebezpečnej cesty.</w:t>
      </w:r>
    </w:p>
    <w:p>
      <w:pPr>
        <w:pStyle w:val="H4"/>
        <w:rPr/>
      </w:pPr>
      <w:r>
        <w:rPr/>
        <w:t>Poznáš niekoho, kto v istom zmysle „porušil„ túto zmluvu? Kto poznal a miloval Pána, ale teraz odpadol od viery? Môžeš sa z toho poučiť, aby si sa aj ty sám nedopustil tých istých chýb?</w:t>
      </w:r>
    </w:p>
    <w:p>
      <w:pPr>
        <w:pStyle w:val="H4"/>
        <w:rPr/>
      </w:pPr>
      <w:r>
        <w:rPr/>
        <w:t>Prehľad dňa</w:t>
      </w:r>
    </w:p>
    <w:p>
      <w:pPr>
        <w:pStyle w:val="Normal"/>
        <w:rPr/>
      </w:pPr>
      <w:r>
        <w:rPr/>
        <w:t>1. Ježiš ako ručiteľ a prostredník zmluvy.</w:t>
      </w:r>
    </w:p>
    <w:p>
      <w:pPr>
        <w:pStyle w:val="Normal"/>
        <w:rPr/>
      </w:pPr>
      <w:r>
        <w:rPr/>
        <w:t>2. Uistenia plynúce z prijatia novej zmluvy.</w:t>
      </w:r>
    </w:p>
    <w:p>
      <w:pPr>
        <w:pStyle w:val="H1"/>
        <w:rPr/>
      </w:pPr>
      <w:r>
        <w:rPr/>
        <w:t>Piatok 15. augusta</w:t>
      </w:r>
    </w:p>
    <w:p>
      <w:pPr>
        <w:pStyle w:val="H3"/>
        <w:rPr/>
      </w:pPr>
      <w:r>
        <w:rPr/>
        <w:t>Odporúčané štúdium</w:t>
      </w:r>
    </w:p>
    <w:p>
      <w:pPr>
        <w:pStyle w:val="Normal"/>
        <w:rPr/>
      </w:pPr>
      <w:r>
        <w:rPr/>
        <w:t xml:space="preserve"> „</w:t>
      </w:r>
      <w:r>
        <w:rPr/>
        <w:t>Boží ľud je ospravedlnený prostredníctvom ´lepšej zmluvy´, prostredníctvom Kristovej spravodlivosti. Zmluva je dohoda, ktorou sa strany vzájomne zaväzujú plniť určité podmienky. Ľudský činiteľ vstupuje do zmluvy s Bohom a sľubuje, že bude plniť podmienky stanovené jeho slovom. Jeho správanie ukazuje, či tieto podmienky plní, alebo nie. Poslušnosťou Bohu, ktorý zmluvu rešpektuje, človek získava všetko. Človeku sú vštepené Božie vlastnosti, vďaka ktorým môže preukazovať milosrdenstvo a súcit. Božia zmluva nás uisťuje o nemeniteľnosti jeho charakteru.„ (7BC 932)</w:t>
      </w:r>
    </w:p>
    <w:p>
      <w:pPr>
        <w:pStyle w:val="Normal"/>
        <w:rPr/>
      </w:pPr>
      <w:r>
        <w:rPr/>
        <w:t>„</w:t>
      </w:r>
      <w:r>
        <w:rPr/>
        <w:t>Veľký zákon lásky, zjavený v raji, oznámený na Sinaji a v novej zmluve napísaný v srdci, zjednocuje človeka s Božou vôľou.„ (TV 226; DA 329)</w:t>
      </w:r>
    </w:p>
    <w:p>
      <w:pPr>
        <w:pStyle w:val="H4"/>
        <w:rPr/>
      </w:pPr>
      <w:r>
        <w:rPr/>
        <w:t>Diskusné otázky</w:t>
      </w:r>
    </w:p>
    <w:p>
      <w:pPr>
        <w:pStyle w:val="Normal"/>
        <w:rPr/>
      </w:pPr>
      <w:r>
        <w:rPr/>
        <w:t>1. S akými zmluvami sa v živote stretávame? V čom nám môžu pomôcť lepšie pochopiť zmluvu s Bohom?</w:t>
      </w:r>
    </w:p>
    <w:p>
      <w:pPr>
        <w:pStyle w:val="Normal"/>
        <w:rPr/>
      </w:pPr>
      <w:r>
        <w:rPr/>
        <w:t>2. List Židom dáva veľký dôraz na odpustenie. Prečo? Ako súvisí chápanie svätyne, Kristovej krvi a prostredníckej služby v nebi s odpustením hriechu? Aký význam by to všetko malo pre nás bez odpustenia?</w:t>
      </w:r>
    </w:p>
    <w:p>
      <w:pPr>
        <w:pStyle w:val="Normal"/>
        <w:rPr/>
      </w:pPr>
      <w:r>
        <w:rPr/>
        <w:t>3. Kto je prostredník? Ako súvisí jeho úloha s úlohou kňazov? Bol si v situácii, keď si využil službu nejakého prostredníka?</w:t>
      </w:r>
    </w:p>
    <w:p>
      <w:pPr>
        <w:pStyle w:val="H4"/>
        <w:rPr/>
      </w:pPr>
      <w:r>
        <w:rPr/>
        <w:t>Zhrnutie</w:t>
      </w:r>
    </w:p>
    <w:p>
      <w:pPr>
        <w:pStyle w:val="Normal"/>
        <w:rPr/>
      </w:pPr>
      <w:r>
        <w:rPr/>
        <w:t>Po tom, čo apoštol v Žid 1-7 poukázal na Kristovu nadradenosť nad anjelov, Mojžiša a Árona, a predtým, než našu pozornosť upriami na zmluvu, svätyňu a obeť, rekapituluje svoj príhovor. (Žid 8,1.2) Od Žid 8 sa sústreďuje na to, čo Ježiš dosiahol. Vďaka zmluve môžeme mať k Bohu zvláštny vzťah. Zmluva predstavuje riešenie našich najhlbších potrieb a problémov. Stretávame sa tu, ako aj na iných miestach v tejto knihe, s témou „niečoho lepšieho„. Nová a lepšia zmluva vyžaduje nové a lepšie kňazstvo, svätyňu aj prostredníka. Všetko to sme dostali.</w:t>
      </w:r>
    </w:p>
    <w:p>
      <w:pPr>
        <w:pStyle w:val="Normal"/>
        <w:rPr/>
      </w:pPr>
      <w:r>
        <w:rPr/>
        <w:t>Západ slnka 20.05</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51:00Z</dcterms:modified>
  <cp:revision>12</cp:revision>
  <dc:subject/>
  <dc:title/>
</cp:coreProperties>
</file>