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3. úloha: Týždeň od 12. do 18. júla 2003</w:t>
      </w:r>
    </w:p>
    <w:p>
      <w:pPr>
        <w:pStyle w:val="H2"/>
        <w:rPr/>
      </w:pPr>
      <w:r>
        <w:rPr/>
        <w:t>Ježiš – jeden z nás</w:t>
      </w:r>
    </w:p>
    <w:p>
      <w:pPr>
        <w:pStyle w:val="H4"/>
        <w:rPr/>
      </w:pPr>
      <w:r>
        <w:rPr/>
        <w:t>Základný verš</w:t>
      </w:r>
    </w:p>
    <w:p>
      <w:pPr>
        <w:pStyle w:val="H5"/>
        <w:rPr/>
      </w:pPr>
      <w:r>
        <w:rPr/>
        <w:t>„</w:t>
      </w:r>
      <w:r>
        <w:rPr/>
        <w:t>Preto sa vo všetkom musel pripodobniť bratom, aby sa stal milosrdným a verným veľkňazom pred Bohom a odpykal hriechy ľudu.„ (Žid 2,17)</w:t>
      </w:r>
    </w:p>
    <w:p>
      <w:pPr>
        <w:pStyle w:val="H4"/>
        <w:rPr/>
      </w:pPr>
      <w:r>
        <w:rPr/>
        <w:t>Hlavná myšlienka</w:t>
      </w:r>
    </w:p>
    <w:p>
      <w:pPr>
        <w:pStyle w:val="Normal"/>
        <w:rPr/>
      </w:pPr>
      <w:r>
        <w:rPr/>
        <w:t>Ježiš prišiel v ľudskom tele, bol pokúšaný v ľudskom tele, trpel v ľudskom tele a zomrel v ľudskom tele; a predsa sa nikdy v tomto tele nedopustil hriechu. Teraz je naším Veľkňazom v nebi.</w:t>
      </w:r>
    </w:p>
    <w:p>
      <w:pPr>
        <w:pStyle w:val="Normal"/>
        <w:rPr/>
      </w:pPr>
      <w:r>
        <w:rPr/>
        <w:t>Dirigenta a skladateľa Leonarda Bernsteina sa raz spýtali: „Pán Bernstein, ktorý nástroj je najťažší? Bernstein odpovedal: „Druhé husle. Nájsť prvých huslistov nie je problém. Nájsť však človeka, ktorý s rovnakým nadšením zahrá druhé husle alebo druhý francúzsky roh, alebo druhú flautu, je naozaj ťažké. A predsa, keby nikto nehral druhé husle, nepočuli by sme krásnu harmóniu.„</w:t>
      </w:r>
    </w:p>
    <w:p>
      <w:pPr>
        <w:pStyle w:val="Normal"/>
        <w:rPr/>
      </w:pPr>
      <w:r>
        <w:rPr/>
        <w:t>Nie je vždy ľahké byť druhým, najmä ak niekto túži byť prvým. Oveľa ťažšie je zostúpiť o schodík nižšie z prvej pozície. Znášať poníženie, alebo dokonca výsmech po ponížení z tej najvyššej priečky, je zrejme ešte ťažšie.</w:t>
      </w:r>
    </w:p>
    <w:p>
      <w:pPr>
        <w:pStyle w:val="Normal"/>
        <w:rPr>
          <w:spacing w:val="4"/>
        </w:rPr>
      </w:pPr>
      <w:r>
        <w:rPr>
          <w:spacing w:val="4"/>
        </w:rPr>
        <w:t>Presne to bol Ježišov prípad. V tejto úlohe sa zamyslime nad tým, čo znamená pre nás jeho blahosklonnosť.</w:t>
      </w:r>
    </w:p>
    <w:p>
      <w:pPr>
        <w:pStyle w:val="H4"/>
        <w:rPr/>
      </w:pPr>
      <w:r>
        <w:rPr/>
        <w:t>Týždeň v skratke</w:t>
      </w:r>
    </w:p>
    <w:p>
      <w:pPr>
        <w:pStyle w:val="Normal"/>
        <w:rPr/>
      </w:pPr>
      <w:r>
        <w:rPr/>
        <w:t>Prečo je potrebné zdôrazňovať ľudskú prirodzenosť Ježiša Krista? Prečo Písmo opisuje jeho utrpenie takým krutým spôsobom? Ako súvisí jeho ľudská prirodzenosť s jeho veľkňazskou službou?</w:t>
      </w:r>
    </w:p>
    <w:p>
      <w:pPr>
        <w:pStyle w:val="H4"/>
        <w:rPr/>
      </w:pPr>
      <w:r>
        <w:rPr/>
        <w:t>Cieľ úlohy:</w:t>
      </w:r>
    </w:p>
    <w:p>
      <w:pPr>
        <w:pStyle w:val="Normal"/>
        <w:rPr/>
      </w:pPr>
      <w:r>
        <w:rPr/>
        <w:t>1. Ukázať spôsob a význam poníženia Ježiša Krista.</w:t>
      </w:r>
    </w:p>
    <w:p>
      <w:pPr>
        <w:pStyle w:val="Normal"/>
        <w:rPr/>
      </w:pPr>
      <w:r>
        <w:rPr/>
        <w:t>2. Zdôrazniť význam Kristovho utrpenia pre jeho víťazstvo a našu spásu.</w:t>
      </w:r>
    </w:p>
    <w:p>
      <w:pPr>
        <w:pStyle w:val="Normal"/>
        <w:rPr/>
      </w:pPr>
      <w:r>
        <w:rPr/>
        <w:t>3. Pripomenúť pomoc, ktorú nám ako milosrdný Veľkňaz ponúka.</w:t>
      </w:r>
    </w:p>
    <w:p>
      <w:pPr>
        <w:pStyle w:val="H1"/>
        <w:rPr/>
      </w:pPr>
      <w:r>
        <w:rPr/>
        <w:t>Nedeľa 13. júla</w:t>
      </w:r>
    </w:p>
    <w:p>
      <w:pPr>
        <w:pStyle w:val="H3"/>
        <w:rPr/>
      </w:pPr>
      <w:r>
        <w:rPr/>
        <w:t>Ježišovo poníženie</w:t>
      </w:r>
    </w:p>
    <w:p>
      <w:pPr>
        <w:pStyle w:val="H5"/>
        <w:rPr/>
      </w:pPr>
      <w:r>
        <w:rPr/>
        <w:t>„</w:t>
      </w:r>
      <w:r>
        <w:rPr/>
        <w:t>Ale hľadíme na Ježiša, stvoreného o niečo menším ako sú anjeli, ktorý pretože pretrpel smrť, bol ovenčený slávou a cťou, lebo z milosti Božej okúsil smrť za každého.„ Žid 2,9</w:t>
      </w:r>
    </w:p>
    <w:p>
      <w:pPr>
        <w:pStyle w:val="Normal"/>
        <w:rPr/>
      </w:pPr>
      <w:r>
        <w:rPr/>
        <w:t>Žid 1 hovorí o nadradenosti Ježiša Krista nad anjelmi. (v. 5-14) Ďalšia kapitola v súvislosti s jeho pozemskou službou hovorí, že Ježiš bol stvorený „o niečo menším ako sú anjeli„. Aký kontrast!</w:t>
      </w:r>
    </w:p>
    <w:p>
      <w:pPr>
        <w:pStyle w:val="H4"/>
        <w:rPr/>
      </w:pPr>
      <w:r>
        <w:rPr/>
        <w:t>Prečítaj si Žid 2,9-18. Podstatu týchto veršov zhrň do niekoľkých riadkov.</w:t>
      </w:r>
    </w:p>
    <w:p>
      <w:pPr>
        <w:pStyle w:val="Normal"/>
        <w:rPr/>
      </w:pPr>
      <w:r>
        <w:rPr/>
        <w:t>Tento text sa vyjadruje o ľudskej prirodzenosti Ježiša Krista, ktorý, aj keď bol Kráľ a väčší než anjeli, vzal na seba ľudské telo „potomstva Abrahámovho„ (v. 16) a nielen okúsil smrť za každého človeka (v. 9), ale stal sa tiež „milosrdným a verným veľkňazom„ za nás. (v. 17)</w:t>
      </w:r>
    </w:p>
    <w:p>
      <w:pPr>
        <w:pStyle w:val="Normal"/>
        <w:rPr/>
      </w:pPr>
      <w:r>
        <w:rPr/>
        <w:t>Všimni si tiež, že prvá kapitola hovorí o Ježišovom vyvýšení, kým druhá sa sústreďuje na jeho poníženie. Chronologicky, pokiaľ ide o jeho dielo vykúpenia pre nás, najprv prichádza poníženie a potom povýšenie. Autor listu Židom možno chcel Ježiša predstaviť v jeho vznešenosti, aby si čitatelia bezprostredne uvedomili, v koho veria a ich viera sa tak mohla utvrdiť.</w:t>
      </w:r>
    </w:p>
    <w:p>
      <w:pPr>
        <w:pStyle w:val="Normal"/>
        <w:rPr/>
      </w:pPr>
      <w:r>
        <w:rPr/>
        <w:t>Úloha Ježiša ako Stvoriteľa dokazuje jeho preexistenciu (existoval skôr, než sa stal človekom); rola Ježiša ako kráľa ukazuje na jeho nanebovstúpenie (jeho pôsobenie po ukončení pozemskej služby). Aj keď jeho vtelenie, vrátane zástupnej smrti, je veľmi dôležité, musíme sa na to pozerať na pozadí Ježišovej večnej existencie ako Boha. Len tak dokážeme oceniť hĺbku jeho poníženia.</w:t>
      </w:r>
    </w:p>
    <w:p>
      <w:pPr>
        <w:pStyle w:val="H4"/>
        <w:rPr/>
      </w:pPr>
      <w:r>
        <w:rPr/>
        <w:t>Uvažuj, čo by si mal robiť, ak si uvedomuješ, že je pre teba problém „hrať druhé husle„ tak dobre, ako ti to tvoje schopnosti dovoľujú.</w:t>
      </w:r>
    </w:p>
    <w:p>
      <w:pPr>
        <w:pStyle w:val="H4"/>
        <w:rPr/>
      </w:pPr>
      <w:r>
        <w:rPr/>
        <w:t>Prehľad dňa</w:t>
      </w:r>
    </w:p>
    <w:p>
      <w:pPr>
        <w:pStyle w:val="Normal"/>
        <w:rPr/>
      </w:pPr>
      <w:r>
        <w:rPr/>
        <w:t>1. Ježišovo poníženie, zostup z pôvodného postavenia.</w:t>
      </w:r>
    </w:p>
    <w:p>
      <w:pPr>
        <w:pStyle w:val="Normal"/>
        <w:rPr/>
      </w:pPr>
      <w:r>
        <w:rPr/>
        <w:t>2. Ježišov príklad a motivácia pre nás.</w:t>
      </w:r>
    </w:p>
    <w:p>
      <w:pPr>
        <w:pStyle w:val="H1"/>
        <w:rPr/>
      </w:pPr>
      <w:r>
        <w:rPr/>
        <w:t>Pondelok 14. júla</w:t>
      </w:r>
    </w:p>
    <w:p>
      <w:pPr>
        <w:pStyle w:val="H3"/>
        <w:rPr/>
      </w:pPr>
      <w:r>
        <w:rPr/>
        <w:t>Ježiš – skutočný človek</w:t>
      </w:r>
    </w:p>
    <w:p>
      <w:pPr>
        <w:pStyle w:val="H5"/>
        <w:rPr/>
      </w:pPr>
      <w:r>
        <w:rPr/>
        <w:t>„</w:t>
      </w:r>
      <w:r>
        <w:rPr/>
        <w:t>Čo je človek, že naňho pamätáš, a syn človeka, že sa ho ujímaš? Urobil si ho len o niečo menším než nebeské bytosti. Korunoval si ho slávou a dôstojnosťou. Ustanovil si za vládcu nad dielom svojich rúk, všetko si mu podložil pod nohy.„ Ž 8,5-7</w:t>
      </w:r>
    </w:p>
    <w:p>
      <w:pPr>
        <w:pStyle w:val="H4"/>
        <w:rPr/>
      </w:pPr>
      <w:r>
        <w:rPr/>
        <w:t>Porovnaj Žid 2,6-8 a Ž 8,5-7. Ako aplikuje autor listu Židom tento citát? Čo chce zdôrazniť svojou interpretáciou?</w:t>
      </w:r>
    </w:p>
    <w:p>
      <w:pPr>
        <w:pStyle w:val="Normal"/>
        <w:rPr/>
      </w:pPr>
      <w:r>
        <w:rPr/>
        <w:t>„</w:t>
      </w:r>
      <w:r>
        <w:rPr/>
        <w:t>Je zaujímavé, že autor v tomto prípade cituje Ž 8, hoci táto stať sa nikdy nepovažovala za mesiášsku. Pôvodný kontext hovorí o človeku, aj keď nie v jeho bežnom, ale ideálnom postavení... Pri stvorení bola človeku zverená vláda nad zemou. No po páde do hriechu človek stráca túto moc. Preto sa tento žalm dokonale naplní len pri ideálnom Človeku, Ježišovi Kristovi, ktorý jediný má túto moc. Zdá sa, že pisateľ vidí naplnenie tohto žalmu takým spôsobom, aký Židia vôbec nepredpokladali. Tento žalm citovali aj Ježiš a Pavel (Mat 21,16; 1 Kor 15,27), obaja v tom zmysle, že sa naplnil v Ježišovi.„ (Donald Guthrie)</w:t>
      </w:r>
    </w:p>
    <w:p>
      <w:pPr>
        <w:pStyle w:val="Normal"/>
        <w:rPr/>
      </w:pPr>
      <w:r>
        <w:rPr/>
        <w:t>Ježiš je pravým predstaviteľom ľudstva. V ňom nachádza tento žalm svoje skutočné naplnenie. Ako predstaviteľ ľudstva musel žiť v tých istých podmienkach ako človek. Aby nás naozaj mohol zastupovať, musel byť jedným z nás. Len tak nám mohol pripraviť cestu spasenia a stať sa naším skutočným Veľkňazom pred Bohom.</w:t>
      </w:r>
    </w:p>
    <w:p>
      <w:pPr>
        <w:pStyle w:val="Normal"/>
        <w:rPr/>
      </w:pPr>
      <w:r>
        <w:rPr/>
        <w:t>Aj keď základný význam 8. žalmu sa týka ľudstva všeobecne, list Židom ho aplikuje predovšetkým na Ježiša, ktorý bol „posledným Adamom„ (1 Kor 15,45) a novým predstaviteľom ľudského pokolenia. Takouto aplikáciou chce autor nielen potvrdiť ľudskú prirodzenosť Ježiša Krista, ale tiež vyzdvihnúť jeho význam v diele vykúpenia.</w:t>
      </w:r>
    </w:p>
    <w:p>
      <w:pPr>
        <w:pStyle w:val="H4"/>
        <w:rPr/>
      </w:pPr>
      <w:r>
        <w:rPr/>
        <w:t>Zo Žid 1 a 2 vidíme, že Ježiš je pravý Boh a pravý človek. Aj keď to svojím rozumom sotva môžeme pochopiť, čo nám ľudská a božská prirodzenosť Ježiša Krista hovorí o spojení medzi nebom a zemou?</w:t>
      </w:r>
    </w:p>
    <w:p>
      <w:pPr>
        <w:pStyle w:val="H4"/>
        <w:rPr/>
      </w:pPr>
      <w:r>
        <w:rPr/>
        <w:t>Prehľad dňa</w:t>
      </w:r>
    </w:p>
    <w:p>
      <w:pPr>
        <w:pStyle w:val="Normal"/>
        <w:rPr/>
      </w:pPr>
      <w:r>
        <w:rPr/>
        <w:t>1. Človek – Božie stvorenie.</w:t>
      </w:r>
    </w:p>
    <w:p>
      <w:pPr>
        <w:pStyle w:val="Normal"/>
        <w:rPr/>
      </w:pPr>
      <w:r>
        <w:rPr/>
        <w:t>2. Ježiš ako človek – Adam.</w:t>
      </w:r>
    </w:p>
    <w:p>
      <w:pPr>
        <w:pStyle w:val="H1"/>
        <w:rPr/>
      </w:pPr>
      <w:r>
        <w:rPr/>
        <w:t>Utorok 15. júla</w:t>
      </w:r>
    </w:p>
    <w:p>
      <w:pPr>
        <w:pStyle w:val="H3"/>
        <w:rPr/>
      </w:pPr>
      <w:r>
        <w:rPr/>
        <w:t>Ježišovo utrpenie</w:t>
      </w:r>
    </w:p>
    <w:p>
      <w:pPr>
        <w:pStyle w:val="H5"/>
        <w:rPr/>
      </w:pPr>
      <w:r>
        <w:rPr/>
        <w:t>„</w:t>
      </w:r>
      <w:r>
        <w:rPr/>
        <w:t>Ale hľadíme na Ježiša, stvoreného o niečo menším ako sú anjeli, ktorý pretože pretrpel smrť, bol ovenčený slávou a cťou, lebo z milosti Božej okúsil smrť za každého.„ Žid 2,9</w:t>
      </w:r>
    </w:p>
    <w:p>
      <w:pPr>
        <w:pStyle w:val="Normal"/>
        <w:rPr/>
      </w:pPr>
      <w:r>
        <w:rPr/>
        <w:t>Žid 2 veľmi pôsobivo opisuje Ježišovo utrpenie. Autor hovorí o tom, že „pretrpel smrť..., lebo z milosti Božej okúsil smrť za každého„. (v. 9) O smrti a utrpení je zmienka tiež v Žid 2,14.18; 5,8; 9,26; 12,2 a 13,12.</w:t>
      </w:r>
    </w:p>
    <w:p>
      <w:pPr>
        <w:pStyle w:val="Normal"/>
        <w:rPr/>
      </w:pPr>
      <w:r>
        <w:rPr/>
        <w:t>Bezpochyby máme pred sebou neľudský obraz: nevinný Boží Syn trpí za hriechy sveta. Ježiš znáša Boží hnev za hriechy, ktorých sa nikdy nedopustil, zomiera za každého človeka, dokonca aj za tých, ktorí vo svojej neposlušnosti a vzbure musia napokon sami umrieť.</w:t>
      </w:r>
    </w:p>
    <w:p>
      <w:pPr>
        <w:pStyle w:val="Normal"/>
        <w:rPr/>
      </w:pPr>
      <w:r>
        <w:rPr/>
        <w:t>Iste, je to veľmi kruté. Autorovým zámerom však bolo ukázať nielen to, čo stojí hriech, ale tiež cenu, ktorá musela byť zaplatená, aby sme mohli byť vykúpení od hriechu.</w:t>
      </w:r>
    </w:p>
    <w:p>
      <w:pPr>
        <w:pStyle w:val="H4"/>
        <w:rPr/>
      </w:pPr>
      <w:r>
        <w:rPr/>
        <w:t>Aké ovocie prinieslo Ježišovo utrpenie?</w:t>
      </w:r>
    </w:p>
    <w:p>
      <w:pPr>
        <w:pStyle w:val="H4"/>
        <w:rPr/>
      </w:pPr>
      <w:r>
        <w:rPr/>
        <w:t>Žid 2,9-11</w:t>
      </w:r>
    </w:p>
    <w:p>
      <w:pPr>
        <w:pStyle w:val="H4"/>
        <w:rPr/>
      </w:pPr>
      <w:r>
        <w:rPr/>
        <w:t>Žid 2,14-16</w:t>
      </w:r>
    </w:p>
    <w:p>
      <w:pPr>
        <w:pStyle w:val="H4"/>
        <w:rPr/>
      </w:pPr>
      <w:r>
        <w:rPr/>
        <w:t>Žid 2,17.18</w:t>
      </w:r>
    </w:p>
    <w:p>
      <w:pPr>
        <w:pStyle w:val="Normal"/>
        <w:rPr/>
      </w:pPr>
      <w:r>
        <w:rPr/>
        <w:t>Aj keď Ježiš veľmi trpel, všimni si, čo tým pre nás dosiahol. Pokiaľ ide o Kristovo utrpenie a smrť, mnoho z toho sa vymyká z rámca našich skúseností a prevyšuje naše chápanie. Môžeme sa len diviť tomu, že táto smrť priniesla (1) vyvýšenie Ježiša Krista, (2) víťazstvo nad satanom, (3) istotu spasenia pre nás, (4) úzky vzťah medzi Ježišom a človekom, (5) službu veľkňaza za nás, (6) ochotu pomôcť nám kedykoľvek, keď sa ocitneme v pokušení. Čo viac potrebujeme?</w:t>
      </w:r>
    </w:p>
    <w:p>
      <w:pPr>
        <w:pStyle w:val="H4"/>
        <w:rPr/>
      </w:pPr>
      <w:r>
        <w:rPr/>
        <w:t>Niektorí psychológovia sa domnievajú, že dominantnou silou v našom živote je strach zo smrti. Veľa z toho, čo robíme, či už vedome, alebo nevedome, vyplýva práve z tohto strachu. Prečítaj si verš 15. Čo Ježiš urobil, aby nám pomohol zbaviť sa ho?</w:t>
      </w:r>
    </w:p>
    <w:p>
      <w:pPr>
        <w:pStyle w:val="H4"/>
        <w:rPr/>
      </w:pPr>
      <w:r>
        <w:rPr/>
        <w:t>Prehľad dňa</w:t>
      </w:r>
    </w:p>
    <w:p>
      <w:pPr>
        <w:pStyle w:val="Normal"/>
        <w:rPr/>
      </w:pPr>
      <w:r>
        <w:rPr/>
        <w:t>1. Význam Ježišovho poníženia.</w:t>
      </w:r>
    </w:p>
    <w:p>
      <w:pPr>
        <w:pStyle w:val="Normal"/>
        <w:rPr/>
      </w:pPr>
      <w:r>
        <w:rPr/>
        <w:t>2. Ovocie Ježišovho poníženia.</w:t>
      </w:r>
    </w:p>
    <w:p>
      <w:pPr>
        <w:pStyle w:val="H1"/>
        <w:rPr/>
      </w:pPr>
      <w:r>
        <w:rPr/>
        <w:t>Streda 16. júla</w:t>
      </w:r>
    </w:p>
    <w:p>
      <w:pPr>
        <w:pStyle w:val="H3"/>
        <w:rPr/>
      </w:pPr>
      <w:r>
        <w:rPr/>
        <w:t>Ježiš – náš brat</w:t>
      </w:r>
    </w:p>
    <w:p>
      <w:pPr>
        <w:pStyle w:val="H5"/>
        <w:rPr/>
      </w:pPr>
      <w:r>
        <w:rPr/>
        <w:t>„</w:t>
      </w:r>
      <w:r>
        <w:rPr/>
        <w:t>Lebo aj ten, čo posväcuje, ako aj tí, čo sú posväcovaní, všetci pochádzajú z jedného. Preto sa nehanbí nazývať ich bratmi.„ Žid 2,11</w:t>
      </w:r>
    </w:p>
    <w:p>
      <w:pPr>
        <w:pStyle w:val="Normal"/>
        <w:rPr/>
      </w:pPr>
      <w:r>
        <w:rPr/>
        <w:t>To, že sám Ježiš sa nazýva naším bratom, nás napĺňa úžasom. Aj keď je Stvoriteľ a Kráľ, predsa je ochotný byť bratom človeka, ktorého sám stvoril, a ktorý padol, zhrešil a často sa podieľa na diele skazy.</w:t>
      </w:r>
    </w:p>
    <w:p>
      <w:pPr>
        <w:pStyle w:val="Normal"/>
        <w:rPr/>
      </w:pPr>
      <w:r>
        <w:rPr/>
        <w:t>Slovo „brat„ v tomto prípade ukazuje na úzky a hlboký vzťah. Ježiš a jeho nasledovníci tvoria jednu rodinu. Tým, čo prežil a pretrpel, sa Ježiš stal jedným z nás. A napriek svojej kráľovskej hodnosti jedným z nás aj zostane. Verš 14 pripomína, že mal podiel na našom tele a krvi, na našej prirodzenosti a našich skúsenostiach. Preto nepochybujeme o tom, že tým, že sa stal jedným z nás, sa medzi ním a nami vytvoril taký vzťah, aký by sa určite – keby nežil ako človek – nevytvoril. Existoval nejaký lepší spôsob, ako sa priblížiť svojmu stvoreniu?</w:t>
      </w:r>
    </w:p>
    <w:p>
      <w:pPr>
        <w:pStyle w:val="H4"/>
        <w:rPr/>
      </w:pPr>
      <w:r>
        <w:rPr/>
        <w:t>Blízky vzťah môže v sebe skrývať aj určité nebezpečenstvo. Ježiša budeme napríklad považovať len za svojho kamaráta, nič viac. Aj keď v našom vzťahu k nemu je prvok priateľstva (Ján 15,15), tento vzťah nemôžeme zúžiť len do tohto jediného výrazu. Ktoré ďalšie obrazy a termíny používa Biblia, aby opísala tento vzťah? Mat 22,36; Ján 10,11; 20,28</w:t>
      </w:r>
    </w:p>
    <w:p>
      <w:pPr>
        <w:pStyle w:val="Normal"/>
        <w:rPr/>
      </w:pPr>
      <w:r>
        <w:rPr/>
        <w:t>Pokiaľ ide o Bibliu a samotného Boha, často používame paradoxy a protiklady. Existujú tri božské osoby – a predsa je to jeden Boh. Boh je veľmi ďaleko, je nedosiahnuteľný – a predsa je blízko pri každom z nás. Aj keď nie je obmedzený časom – predsa sa zjavuje v čase. Sme už spasení – a predsa naše spasenie bude dokonané až v budúcnosti.</w:t>
      </w:r>
    </w:p>
    <w:p>
      <w:pPr>
        <w:pStyle w:val="Normal"/>
        <w:rPr/>
      </w:pPr>
      <w:r>
        <w:rPr/>
        <w:t>Nepozerajme sa na Ježiša len ako na chladného Vládcu vesmíru, no nesprávajme sa k nemu len ako ku kolegovi v práci. Pristupujme k nemu ako k nášmu bratovi, ale so všetkou úctou a láskou, pretože je aj Stvoriteľom, a my sme len stvorením. Medzi ním a nami je predsa len veľký rozdiel.</w:t>
      </w:r>
    </w:p>
    <w:p>
      <w:pPr>
        <w:pStyle w:val="H4"/>
        <w:rPr/>
      </w:pPr>
      <w:r>
        <w:rPr/>
        <w:t>Myslíš si, že aj v našom prostredí máme problém vyjadriť priateľstvo a úctu zároveň?</w:t>
      </w:r>
    </w:p>
    <w:p>
      <w:pPr>
        <w:pStyle w:val="H4"/>
        <w:rPr/>
      </w:pPr>
      <w:r>
        <w:rPr/>
        <w:t>Prehľad dňa</w:t>
      </w:r>
    </w:p>
    <w:p>
      <w:pPr>
        <w:pStyle w:val="Normal"/>
        <w:rPr/>
      </w:pPr>
      <w:r>
        <w:rPr/>
        <w:t>1. Ježiš – náš brat a Pán.</w:t>
      </w:r>
    </w:p>
    <w:p>
      <w:pPr>
        <w:pStyle w:val="Normal"/>
        <w:rPr/>
      </w:pPr>
      <w:r>
        <w:rPr/>
        <w:t>2. Napätie medzi úctou a priateľstvom.</w:t>
      </w:r>
    </w:p>
    <w:p>
      <w:pPr>
        <w:pStyle w:val="H1"/>
        <w:rPr/>
      </w:pPr>
      <w:r>
        <w:rPr/>
        <w:t>Štvrtok 17. júla</w:t>
      </w:r>
    </w:p>
    <w:p>
      <w:pPr>
        <w:pStyle w:val="H3"/>
        <w:rPr/>
      </w:pPr>
      <w:r>
        <w:rPr/>
        <w:t>Ježiš – náš Veľkňaz</w:t>
      </w:r>
    </w:p>
    <w:p>
      <w:pPr>
        <w:pStyle w:val="H5"/>
        <w:rPr/>
      </w:pPr>
      <w:r>
        <w:rPr/>
        <w:t>„</w:t>
      </w:r>
      <w:r>
        <w:rPr/>
        <w:t>Preto sa vo všetkom musel pripodobniť bratom, aby sa stal milosrdným a verným veľkňazom pred Bohom a odpykal hriechy ľudu.„ Žid 2,17</w:t>
      </w:r>
    </w:p>
    <w:p>
      <w:pPr>
        <w:pStyle w:val="Normal"/>
        <w:rPr/>
      </w:pPr>
      <w:r>
        <w:rPr/>
        <w:t>Téma Žid 2 vrcholí veľkňazskou službou Ježiša, nášho brata. Sú tu vymenované podmienky pre túto službu. Opisuje Ježiša v tomto úrade a stručne hovorí o službe, ktorú vykonáva. Jednou požiadavkou bolo, že Ježiš musel byť pokúšaný tak, ako sme pokúšaní aj my.</w:t>
      </w:r>
    </w:p>
    <w:p>
      <w:pPr>
        <w:pStyle w:val="H4"/>
        <w:rPr/>
      </w:pPr>
      <w:r>
        <w:rPr/>
        <w:t>List Židom sa len dvakrát zmieňuje o tom, že Ježiš bol pokúšaný. (2,18 a 4,15) Vyhľadaj si tieto verše. Ako sa navzájom dopĺňajú?</w:t>
      </w:r>
    </w:p>
    <w:p>
      <w:pPr>
        <w:pStyle w:val="Normal"/>
        <w:rPr/>
      </w:pPr>
      <w:r>
        <w:rPr/>
        <w:t>Britský spisovateľ Oscar Wilde raz povedal, že jediný spôsob, ako sa vysporiadať s hriechom, je podľahnúť mu. Hovorí sa však aj to, že človek, ktorý zhreší, si nikdy plne neuvedomí silu pokušenia, pretože zlyhá skôr, než sa skúška skončí. Keby to bola pravda, potom jedine Ježiš je ten, kto okúsil pokušenie do krajnosti, pretože len On sám zostal „bez hriechu„. Nikdy sa mu nepoddal, aj keď prežíval ťažší vnútorný zápas, než ktokoľvek z nás.</w:t>
      </w:r>
    </w:p>
    <w:p>
      <w:pPr>
        <w:pStyle w:val="Normal"/>
        <w:rPr/>
      </w:pPr>
      <w:r>
        <w:rPr/>
        <w:t>Bol vo všetkom pokúšaný ako my, a to v oveľa väčšej miere. Kedy bol niekto z nás pokúšaný premeniť kamene na chleby alebo prikázať anjelom, aby nás niesli na rukách? Vzhľadom na to, čo bolo vo veľkom spore v stávke, satanovi určite oveľa viac záležalo na tom, aby sa Ježiš dopustil hriechu, než mu záleží na tom, aby sme zhrešili my. A predsa Ježiš nikdy nepadol, nikdy nezhrešil. Práve táto skúsenosť bola jednou z vecí, ktoré ho oprávňujú stať sa naším Veľkňazom.</w:t>
      </w:r>
    </w:p>
    <w:p>
      <w:pPr>
        <w:pStyle w:val="H4"/>
        <w:rPr/>
      </w:pPr>
      <w:r>
        <w:rPr/>
        <w:t>Čo robíš vtedy, keď prichádza pokušenie? Uvedomuješ si dôležitosť svojho zápasu a pomoc, ktorú ti Ježiš ponúka?</w:t>
      </w:r>
    </w:p>
    <w:p>
      <w:pPr>
        <w:pStyle w:val="H4"/>
        <w:rPr/>
      </w:pPr>
      <w:r>
        <w:rPr/>
        <w:t>Prehľad dňa</w:t>
      </w:r>
    </w:p>
    <w:p>
      <w:pPr>
        <w:pStyle w:val="Normal"/>
        <w:rPr/>
      </w:pPr>
      <w:r>
        <w:rPr/>
        <w:t>1. Ježišove pokušenia.</w:t>
      </w:r>
    </w:p>
    <w:p>
      <w:pPr>
        <w:pStyle w:val="Normal"/>
        <w:rPr/>
      </w:pPr>
      <w:r>
        <w:rPr/>
        <w:t>2. Dôsledky víťazstva v pokušení.</w:t>
      </w:r>
    </w:p>
    <w:p>
      <w:pPr>
        <w:pStyle w:val="Normal"/>
        <w:rPr/>
      </w:pPr>
      <w:r>
        <w:rPr/>
        <w:t>3. Milosrdný Veľkňaz.</w:t>
      </w:r>
    </w:p>
    <w:p>
      <w:pPr>
        <w:pStyle w:val="H1"/>
        <w:rPr/>
      </w:pPr>
      <w:r>
        <w:rPr/>
        <w:t>Piatok 18. júla</w:t>
      </w:r>
    </w:p>
    <w:p>
      <w:pPr>
        <w:pStyle w:val="H3"/>
        <w:rPr/>
      </w:pPr>
      <w:r>
        <w:rPr/>
        <w:t>Odporúčané štúdium</w:t>
      </w:r>
    </w:p>
    <w:p>
      <w:pPr>
        <w:pStyle w:val="Normal"/>
        <w:rPr/>
      </w:pPr>
      <w:r>
        <w:rPr/>
        <w:t>V knihe Túžba vekov si prečítaj kapitolu Getsemane (480-487).</w:t>
      </w:r>
    </w:p>
    <w:p>
      <w:pPr>
        <w:pStyle w:val="Normal"/>
        <w:rPr/>
      </w:pPr>
      <w:r>
        <w:rPr/>
        <w:t>„</w:t>
      </w:r>
      <w:r>
        <w:rPr/>
        <w:t>V Kristovi sa spojila božská a ľudská prirodzenosť – Stvoriteľ a stvorenie. Prirodzenosť Boha, ktorého zákon bol porušený, a prirodzenosť Adama, vinníka, sa stretli v Ježišovi – Synovi Božom a Synovi človeka. Vďaka tomu, že svojou vlastnou krvou zaplatil cenu vykúpenia, že okúsil všetko, čo prežíva človek, že za človeka zvíťazil nad pokušením a že – aj keď sám bol bezhriešny – niesol potupu, vinu a bremeno hriechu, stáva sa Obhajcom a Prostredníkom človeka. Aká istota pre pokúšanú a zápasiacu dušu, aká záruka, ktorá celému vesmíru dokazuje, že Kristus bude ´milosrdným a verným veľkňazom´!„ (7BC 926)</w:t>
      </w:r>
    </w:p>
    <w:p>
      <w:pPr>
        <w:pStyle w:val="Normal"/>
        <w:rPr/>
      </w:pPr>
      <w:r>
        <w:rPr/>
        <w:t>„</w:t>
      </w:r>
      <w:r>
        <w:rPr/>
        <w:t>Ľudská prirodzenosť Božieho Syna je nám všetkým. Je to zlatá reťaz, ktorá spája naše duše s Kristom a prostredníctvom neho s Bohom. To má byť predmetom nášho štúdia. Kristus bol skutočným človekom; tým, že sa stal človekom, dal dôkaz o svojej pokore. Predsa však bol Bohom v tele. Keď chceme o tejto téme uvažovať, urobíme dobre, keď si pripomenieme slová, ktoré povedal Kristus Mojžišovi pri horiacom kre: ´Zobuj si obuv z nôh, lebo miesto, na ktorom stojíš, je posvätná pôda´. (2 Moj 3,5) K štúdiu tejto témy by sme mali pristupovať s pokorou žiaka a s kajúcim srdcom. Štúdium o vtelení Krista je úrodným poľom, ktoré odmení hľadača, ktorý kope hlboko, aby našiel skrytú pravdu.„ (1SM 244)</w:t>
      </w:r>
    </w:p>
    <w:p>
      <w:pPr>
        <w:pStyle w:val="H4"/>
        <w:rPr/>
      </w:pPr>
      <w:r>
        <w:rPr/>
        <w:t>Diskusné otázky</w:t>
      </w:r>
    </w:p>
    <w:p>
      <w:pPr>
        <w:pStyle w:val="Normal"/>
        <w:rPr/>
      </w:pPr>
      <w:r>
        <w:rPr/>
        <w:t>1. Ježiš Kristus nikdy nezhrešil. Prečo my radšej používame výhovorky na ospravedlnenie svojho hriechu ako Božiu pomoc k víťazstvu?</w:t>
      </w:r>
    </w:p>
    <w:p>
      <w:pPr>
        <w:pStyle w:val="Normal"/>
        <w:rPr/>
      </w:pPr>
      <w:r>
        <w:rPr/>
        <w:t>2. Ako rozumieš výroku Ellen Whiteovej, že ľudská prirodzenosť Ježiša Krista je „zlatou reťazou„, ktorá nás spája s Kristom?</w:t>
      </w:r>
    </w:p>
    <w:p>
      <w:pPr>
        <w:pStyle w:val="H4"/>
        <w:rPr/>
      </w:pPr>
      <w:r>
        <w:rPr/>
        <w:t>Zhrnutie</w:t>
      </w:r>
    </w:p>
    <w:p>
      <w:pPr>
        <w:pStyle w:val="Normal"/>
        <w:rPr/>
      </w:pPr>
      <w:r>
        <w:rPr/>
        <w:t>Žid 2 predstavuje Ježiša v jeho ľudskej prirodzenosti a hovorí o tom, čo dosiahol. Okúsil za nás smrť, stal sa priekopníkom nášho spasenia, porazil satana a smrť, oslobodil nás od strachu pred smrťou, zmieruje naše hriechy a pomáha nám, keď sme v pokušení. Táto kapitola vyzdvihuje naše spasenie a úzky vzťah, aký má Ježiš k nám. Môžeme mu smelo dôverovať, pretože je naším Bratom.</w:t>
      </w:r>
    </w:p>
    <w:p>
      <w:pPr>
        <w:pStyle w:val="Normal"/>
        <w:rPr/>
      </w:pPr>
      <w:r>
        <w:rPr/>
        <w:t>Západ slnka 20.43</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49:00Z</dcterms:modified>
  <cp:revision>12</cp:revision>
  <dc:subject/>
  <dc:title/>
</cp:coreProperties>
</file>