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rPr/>
      </w:pPr>
      <w:r>
        <w:rPr/>
        <w:t>2. úloha: Týždeň od 5. do 11. júla 2003</w:t>
      </w:r>
    </w:p>
    <w:p>
      <w:pPr>
        <w:pStyle w:val="H2"/>
        <w:rPr/>
      </w:pPr>
      <w:r>
        <w:rPr/>
        <w:t>Ježiš – náš Kráľ</w:t>
      </w:r>
    </w:p>
    <w:p>
      <w:pPr>
        <w:pStyle w:val="H4"/>
        <w:rPr/>
      </w:pPr>
      <w:r>
        <w:rPr/>
        <w:t>Základný verš</w:t>
      </w:r>
    </w:p>
    <w:p>
      <w:pPr>
        <w:pStyle w:val="H5"/>
        <w:rPr/>
      </w:pPr>
      <w:r>
        <w:rPr/>
        <w:t>„</w:t>
      </w:r>
      <w:r>
        <w:rPr/>
        <w:t>On je odbleskom jeho slávy a obrazom jeho podstaty a všetko udržuje svojím mocným slovom. Keď dokonal očistenie od hriechov, posadil sa po pravici Velebnosti na výsostiach.„ (Žid 1,3)</w:t>
      </w:r>
    </w:p>
    <w:p>
      <w:pPr>
        <w:pStyle w:val="H4"/>
        <w:rPr/>
      </w:pPr>
      <w:r>
        <w:rPr/>
        <w:t>Hlavná myšlienka</w:t>
      </w:r>
    </w:p>
    <w:p>
      <w:pPr>
        <w:pStyle w:val="Normal"/>
        <w:rPr/>
      </w:pPr>
      <w:r>
        <w:rPr/>
        <w:t>Ježiš je nielen náš Veľkňaz, ale aj náš Kráľ.</w:t>
      </w:r>
    </w:p>
    <w:p>
      <w:pPr>
        <w:pStyle w:val="Normal"/>
        <w:rPr/>
      </w:pPr>
      <w:r>
        <w:rPr/>
        <w:t>Králi zohrávali v dejinách kľúčovú úlohu. Pretože mali v rukách moc, osud národa závisel od ich povahy. Izraelský národ nebol spokojný so sudcami ako vodcami národa. Chcel kráľa. Dostal ho, a nie jedného, ale mnohých.</w:t>
      </w:r>
    </w:p>
    <w:p>
      <w:pPr>
        <w:pStyle w:val="Normal"/>
        <w:rPr/>
      </w:pPr>
      <w:r>
        <w:rPr/>
        <w:t>Biblia predstavuje Ježiša ako kráľa. Ježiš je dokonca Kráľ kráľov. (Zj 17,14; 19,16) V liste Židom je Ježiš – Kňaz a Kráľ – viac ako dobrotivý Vládca. Charakter jeho vlády, jeho zákonov a jeho služby mu umožňuje vykonať pre nás nesmierne veľa. V tejto úlohe sa bližšie pozrieme na Ježiša ako kráľa.</w:t>
      </w:r>
    </w:p>
    <w:p>
      <w:pPr>
        <w:pStyle w:val="H4"/>
        <w:rPr/>
      </w:pPr>
      <w:r>
        <w:rPr/>
        <w:t>Týždeň v skratke</w:t>
      </w:r>
    </w:p>
    <w:p>
      <w:pPr>
        <w:pStyle w:val="Normal"/>
        <w:rPr/>
      </w:pPr>
      <w:r>
        <w:rPr/>
        <w:t>Ako predstavuje list Židom Kristovo kráľovstvo? Ako predstavuje Ježiša v úlohe kráľa Stará zmluva? Prečo je veľmi dôležité, aký charakter má kráľ? Čo pre nás robí Ježiš ako náš Kráľ?</w:t>
      </w:r>
    </w:p>
    <w:p>
      <w:pPr>
        <w:pStyle w:val="H4"/>
        <w:rPr/>
      </w:pPr>
      <w:r>
        <w:rPr/>
        <w:t>Cieľ úlohy:</w:t>
      </w:r>
    </w:p>
    <w:p>
      <w:pPr>
        <w:pStyle w:val="Normal"/>
        <w:rPr/>
      </w:pPr>
      <w:r>
        <w:rPr/>
        <w:t>1. Predstaviť Ježišovo kraľovanie, ako je opísané v liste Židom.</w:t>
      </w:r>
    </w:p>
    <w:p>
      <w:pPr>
        <w:pStyle w:val="Normal"/>
        <w:rPr/>
      </w:pPr>
      <w:r>
        <w:rPr/>
        <w:t>2. Ukázať, že Ježišova úloha kráľa je opísaná v Starej zmluve.</w:t>
      </w:r>
    </w:p>
    <w:p>
      <w:pPr>
        <w:pStyle w:val="Normal"/>
        <w:rPr/>
      </w:pPr>
      <w:r>
        <w:rPr/>
        <w:t>3. Ukázať príklady, čo Ježiš ako kráľ pre nás znamená.</w:t>
      </w:r>
    </w:p>
    <w:p>
      <w:pPr>
        <w:pStyle w:val="H1"/>
        <w:rPr/>
      </w:pPr>
      <w:r>
        <w:rPr/>
        <w:t>Nedeľa 6. júla</w:t>
      </w:r>
    </w:p>
    <w:p>
      <w:pPr>
        <w:pStyle w:val="H3"/>
        <w:rPr/>
      </w:pPr>
      <w:r>
        <w:rPr/>
        <w:t>Ježiš ako kráľ</w:t>
      </w:r>
    </w:p>
    <w:p>
      <w:pPr>
        <w:pStyle w:val="H5"/>
        <w:rPr/>
      </w:pPr>
      <w:r>
        <w:rPr/>
        <w:t>„</w:t>
      </w:r>
      <w:r>
        <w:rPr/>
        <w:t>Ale o Synovi (hovorí): Tvoj trón, Bože, je na veky vekov a žezlo tvojho práva je žezlom tvojho kráľovstva.„ Žid 1,8</w:t>
      </w:r>
    </w:p>
    <w:p>
      <w:pPr>
        <w:pStyle w:val="Normal"/>
        <w:rPr/>
      </w:pPr>
      <w:r>
        <w:rPr/>
        <w:t>Žid 1 je hymnou na oslavu nášho Pána Ježiša Krista. Prostredníctvom neho sa k nám prihovára Boh. (v. 1) Ježiš je dokonalou podobou Boha Otca. (v. 4) Verše 2 a 3 sú zhrnutím Kristovej existencie: Začínajú jeho preexistenciou, pokračujú pobytom na zemi a dotýkajú sa jeho vyvýšenia. Ježiš má účasť na Božej vláde a jeho kraľovaní. Po svojom vyvýšení prevyšuje anjelov. (v. 4)</w:t>
      </w:r>
    </w:p>
    <w:p>
      <w:pPr>
        <w:pStyle w:val="Normal"/>
        <w:rPr/>
      </w:pPr>
      <w:r>
        <w:rPr/>
        <w:t>Žid 1,4-14 je oslavou Ježiša. Všimnite si stúpajúcu tendenciu výrazov: (1) Ježiš je Syn (v. 5); (2) výzva klaňať sa Ježišovi (v. 6); (3) Ježiš je Kráľ a Boh na veky vekov (v. 8.9); (4) Ježiš je Stvoriteľ (v. 10-12); (5) Ježiš sa podieľa na Božej vláde a všetko mu bude podriadené. (v. 13)</w:t>
      </w:r>
    </w:p>
    <w:p>
      <w:pPr>
        <w:pStyle w:val="Normal"/>
        <w:rPr/>
      </w:pPr>
      <w:r>
        <w:rPr/>
        <w:t>Aj keď sa s myšlienkou kraľovania stretávame v celej knihe, najjasnejšie je vyjadrená v prvej kapitole. „Tento výraz predstavuje všemohúcnosť Pána Ježiša.„ (7BC 921)</w:t>
      </w:r>
    </w:p>
    <w:p>
      <w:pPr>
        <w:pStyle w:val="H4"/>
        <w:rPr/>
      </w:pPr>
      <w:r>
        <w:rPr/>
        <w:t>Čo znamená, že Ježiš je „po pravici„ Božej? (Žid 1,3; 10,12)</w:t>
      </w:r>
    </w:p>
    <w:p>
      <w:pPr>
        <w:pStyle w:val="Normal"/>
        <w:rPr/>
      </w:pPr>
      <w:r>
        <w:rPr/>
        <w:t>Je zaujímavé, že v liste Židom Ježiš nie je ani raz označený priamo ako „kráľ„. Napriek tomu, mnohé výrazy a zmienky o ňom to jasne naznačujú. (Žid 1,8.9; 2,7.8; 10,13) Ako dokazujú, že Ježiš je náš Kráľ?</w:t>
      </w:r>
    </w:p>
    <w:p>
      <w:pPr>
        <w:pStyle w:val="Normal"/>
        <w:rPr/>
      </w:pPr>
      <w:r>
        <w:rPr/>
        <w:t>Zmienky o Ježišovom kraľovaní sú v liste Židom dosť nápadné. Ježiš má večný trón. V rukách drží žezlo spravodlivosti. Je kráľom, ktorému sa napokon každý a všetko podriadi. Predobrazom Ježiša Krista je kráľ Melchisedek. (Žid 7,1-3) Celý list jasne hovorí o tom, že Ježiš je Kráľ vesmíru.</w:t>
      </w:r>
    </w:p>
    <w:p>
      <w:pPr>
        <w:pStyle w:val="H4"/>
        <w:rPr/>
      </w:pPr>
      <w:r>
        <w:rPr/>
        <w:t>Ako ovplyvňuje tvoje každodenné premýšľanie a konanie vedomie, že tvojím kráľom je Ježiš Kristus?</w:t>
      </w:r>
    </w:p>
    <w:p>
      <w:pPr>
        <w:pStyle w:val="H4"/>
        <w:rPr/>
      </w:pPr>
      <w:r>
        <w:rPr/>
        <w:t>Prehľad dňa:</w:t>
      </w:r>
    </w:p>
    <w:p>
      <w:pPr>
        <w:pStyle w:val="Normal"/>
        <w:rPr/>
      </w:pPr>
      <w:r>
        <w:rPr/>
        <w:t>1. Ježiš je kráľ.</w:t>
      </w:r>
    </w:p>
    <w:p>
      <w:pPr>
        <w:pStyle w:val="Normal"/>
        <w:rPr/>
      </w:pPr>
      <w:r>
        <w:rPr/>
        <w:t>2. Jeho „večný„ trón je po Božej pravici.</w:t>
      </w:r>
    </w:p>
    <w:p>
      <w:pPr>
        <w:pStyle w:val="Normal"/>
        <w:rPr/>
      </w:pPr>
      <w:r>
        <w:rPr/>
        <w:t>3. Ako nás ovplyvňuje náš kráľ.</w:t>
      </w:r>
    </w:p>
    <w:p>
      <w:pPr>
        <w:pStyle w:val="H1"/>
        <w:rPr/>
      </w:pPr>
      <w:r>
        <w:rPr/>
        <w:t>Pondelok 7. júla</w:t>
      </w:r>
    </w:p>
    <w:p>
      <w:pPr>
        <w:pStyle w:val="H3"/>
        <w:rPr/>
      </w:pPr>
      <w:r>
        <w:rPr/>
        <w:t>Ježiš ako zasľúbený Kňaz a Kráľ</w:t>
      </w:r>
    </w:p>
    <w:p>
      <w:pPr>
        <w:pStyle w:val="H5"/>
        <w:rPr/>
      </w:pPr>
      <w:r>
        <w:rPr/>
        <w:t>„</w:t>
      </w:r>
      <w:r>
        <w:rPr/>
        <w:t>Výrok Hospodinov môjmu Pánovi: Seď mi po pravici, kým nepoložím tvojich nepriateľov za podnož tvojim nohám.„ Žalm 110,1</w:t>
      </w:r>
    </w:p>
    <w:p>
      <w:pPr>
        <w:pStyle w:val="Normal"/>
        <w:rPr/>
      </w:pPr>
      <w:r>
        <w:rPr/>
        <w:t>Téma kraľovania v liste Židom sa zakladá na mnohých starozmluvných zmienkach, napríklad Ž 2; 45 a 110. S citátmi zo Ž 110 sa stretávame takmer v celom liste. Tento žalm je osnovou prvej kapitoly listu Židom. Žid 1,3 je nepriamou zmienkou Ž 110,1. Podobne aj ďalšie verše tejto kapitoly (v. 13) pochádzajú zo Ž 110,1. Medzi týmito dvoma veršami (v. 3 a 13) je ďalších šesť starozmluvných citátov, ktoré hovoria o Ježišovom kraľovaní.</w:t>
      </w:r>
    </w:p>
    <w:p>
      <w:pPr>
        <w:pStyle w:val="H4"/>
        <w:rPr/>
      </w:pPr>
      <w:r>
        <w:rPr/>
        <w:t>Prečítaj si Ž 110. Ktorú hlavnú myšlienku v ňom autor rozvíja? Čo nám chce povedať? Skús to vyjadriť vlastnými slovami.</w:t>
      </w:r>
    </w:p>
    <w:p>
      <w:pPr>
        <w:pStyle w:val="Normal"/>
        <w:rPr/>
      </w:pPr>
      <w:r>
        <w:rPr/>
        <w:t>Žalm 110, napísaný Dávidom, je v Novej zmluve citovaný viackrát. Prvý verš sa zmieňuje o ustanovení kráľa; štvrtý o tom, že mu bol udelený kňazský úrad. Ďalšie verše hovoria o svetovom panstve tohto kráľa. Boh rozdrví jeho nepriateľov. Tento kráľ bude mať podiel na kraľovaní Hospodina. Bude tiež kňazom naveky, a súčasne kráľom, čo je dosť netradičné, pretože v izraelských dejinách sa nestretávame s tým, aby niektorý kráľ z rodu Dávidovho slúžil zároveň ako kňaz.</w:t>
      </w:r>
    </w:p>
    <w:p>
      <w:pPr>
        <w:pStyle w:val="Normal"/>
        <w:rPr/>
      </w:pPr>
      <w:r>
        <w:rPr/>
        <w:t>Preto je to proroctvo priamo o Mesiášovi. Toto zasľúbenie sa týka len jeho.</w:t>
      </w:r>
    </w:p>
    <w:p>
      <w:pPr>
        <w:pStyle w:val="H4"/>
        <w:rPr/>
      </w:pPr>
      <w:r>
        <w:rPr/>
        <w:t>Prečítaj si Mat 22,41-45. Prečo Ježiš cituje Ž 110? Čo ním povedal predstaviteľom národa o sebe?</w:t>
      </w:r>
    </w:p>
    <w:p>
      <w:pPr>
        <w:pStyle w:val="Normal"/>
        <w:rPr/>
      </w:pPr>
      <w:r>
        <w:rPr/>
        <w:t>V starovekom židovskom myslení existovali dvaja Mesiáši – Mesiáš ako kráľ (z pokolenia Júdovho) a Mesiáš ako kňaz (z pokolenia Léviho). V liste Židom sú spojení do jednej osoby Mesiáša - Ježiša. S touto témou sa stretávame v celom liste.</w:t>
      </w:r>
    </w:p>
    <w:p>
      <w:pPr>
        <w:pStyle w:val="H4"/>
        <w:rPr/>
      </w:pPr>
      <w:r>
        <w:rPr/>
        <w:t>Čo dôležité si objavil dnes pri svojom štúdiu? Ktorá myšlienka zo Žalmu 110 ťa oslovila?</w:t>
      </w:r>
    </w:p>
    <w:p>
      <w:pPr>
        <w:pStyle w:val="H4"/>
        <w:rPr/>
      </w:pPr>
      <w:r>
        <w:rPr/>
        <w:t>Prehľad dňa:</w:t>
      </w:r>
    </w:p>
    <w:p>
      <w:pPr>
        <w:pStyle w:val="Normal"/>
        <w:rPr/>
      </w:pPr>
      <w:r>
        <w:rPr/>
        <w:t>1. Predpovedaný kňaz a kráľ.</w:t>
      </w:r>
    </w:p>
    <w:p>
      <w:pPr>
        <w:pStyle w:val="Normal"/>
        <w:rPr/>
      </w:pPr>
      <w:r>
        <w:rPr/>
        <w:t>2. Ježiš sa na túto skutočnosť odvoláva.</w:t>
      </w:r>
    </w:p>
    <w:p>
      <w:pPr>
        <w:pStyle w:val="H1"/>
        <w:rPr/>
      </w:pPr>
      <w:r>
        <w:rPr/>
        <w:t>Utorok 8. júla</w:t>
      </w:r>
    </w:p>
    <w:p>
      <w:pPr>
        <w:pStyle w:val="H3"/>
        <w:rPr/>
      </w:pPr>
      <w:r>
        <w:rPr/>
        <w:t>Ježišovo kraľovanie</w:t>
      </w:r>
    </w:p>
    <w:p>
      <w:pPr>
        <w:pStyle w:val="H5"/>
        <w:rPr/>
      </w:pPr>
      <w:r>
        <w:rPr/>
        <w:t>„</w:t>
      </w:r>
      <w:r>
        <w:rPr/>
        <w:t>Keď ho Božia pravica vyvýšila a keď prijal od Otca Ducha Svätého, ktorý bol sľúbený, vylial ho, a vy to teraz vidíte a počujete. Veď Dávid nevstúpil na nebesia, a predsa sám hovorí: Pán povedal môjmu Pánovi: Zasadni po mojej pravici, kým ti nepriateľov nepoložím ako podnož tvojich nôh.„ Sk 2,33-35</w:t>
      </w:r>
    </w:p>
    <w:p>
      <w:pPr>
        <w:pStyle w:val="Normal"/>
        <w:rPr/>
      </w:pPr>
      <w:r>
        <w:rPr/>
        <w:t>Ako kresťania veríme vo večnú preexistenciu Ježiša Krista. To znamená, že nie je stvorenou bytosťou. Jestvuje od večnosti a vládne s Otcom. Autor listu Židom však nechce diskutovať o podstate a rozsahu Synovej vlády pred jeho vtelením.</w:t>
      </w:r>
    </w:p>
    <w:p>
      <w:pPr>
        <w:pStyle w:val="Normal"/>
        <w:rPr/>
      </w:pPr>
      <w:r>
        <w:rPr/>
        <w:t>Naopak. Preňho je dôležité, že Kristus začal vládnuť po svojej smrti, vzkriesení a nanebovstúpení, keď sa potom, čo „dokonal očistenie od hriechov„, posadil po Božej pravici. (Žid 1,3) Po ponížení prostredníctvom vtelenia a smrti nasledovalo vzkriesenie a vyvýšenie. (2,6-9) Najprv kríž, potom koruna. (Žid 12,2)</w:t>
      </w:r>
    </w:p>
    <w:p>
      <w:pPr>
        <w:pStyle w:val="H4"/>
        <w:rPr/>
      </w:pPr>
      <w:r>
        <w:rPr/>
        <w:t>Čo hovorí Peter o korunovácii Ježiša Krista? Prečo je táto udalosť pre nás taká dôležitá? (Sk 2,33-35)</w:t>
      </w:r>
    </w:p>
    <w:p>
      <w:pPr>
        <w:pStyle w:val="Normal"/>
        <w:rPr/>
      </w:pPr>
      <w:r>
        <w:rPr/>
        <w:t>Všimni si, že aj Peter cituje Ž 110,1. Vysvetľuje ho ako vyvýšenie Ježiša Krista za kráľa po jeho vzkriesení a nanebovstúpení. Viditeľným znamením tejto udalosti na zemi bol dar Ducha Svätého na Turíce. V Sk 5,30-32 sa Peter opäť vracia k tejto téme.</w:t>
      </w:r>
    </w:p>
    <w:p>
      <w:pPr>
        <w:pStyle w:val="Normal"/>
        <w:rPr/>
      </w:pPr>
      <w:r>
        <w:rPr/>
        <w:t>Ježiš sa stáva kráľom po tom, čo priniesol ľudstvu spasenie. Spasenie preto úzko súvisí s kraľovaním. Podobne ako spasenie, ani jeho kraľovanie sa nikdy nekončí. Jeho trón stojí naveky.</w:t>
      </w:r>
    </w:p>
    <w:p>
      <w:pPr>
        <w:pStyle w:val="Normal"/>
        <w:rPr/>
      </w:pPr>
      <w:r>
        <w:rPr/>
        <w:t>Aj keď Ježiš vládne svojim anjelom, svätým a všetkým nebešťanom už teraz, má nepriateľov, ktorí mu budú napokon podrobení. Nastolenie jeho vlády vo vesmírnom rozsahu je vecou budúcnosti. Stane sa tak na konci, keď už nebude hriechu a hriešnikov, keď všetky otázky veľkého sporu budú s konečnou platnosťou vyriešené a keď Boh a jeho vláda budú navždy obhájené.</w:t>
      </w:r>
    </w:p>
    <w:p>
      <w:pPr>
        <w:pStyle w:val="H4"/>
        <w:rPr/>
      </w:pPr>
      <w:r>
        <w:rPr/>
        <w:t>Aký význam má pre nás to, že medzi Ježišovým kraľovaním a dielom spásy je úzky súvis?</w:t>
      </w:r>
    </w:p>
    <w:p>
      <w:pPr>
        <w:pStyle w:val="H4"/>
        <w:rPr/>
      </w:pPr>
      <w:r>
        <w:rPr/>
        <w:t>Prehľad dňa:</w:t>
      </w:r>
    </w:p>
    <w:p>
      <w:pPr>
        <w:pStyle w:val="Normal"/>
        <w:rPr/>
      </w:pPr>
      <w:r>
        <w:rPr/>
        <w:t>1. Potvrdenie Ježišovho postavenia v nebi.</w:t>
      </w:r>
    </w:p>
    <w:p>
      <w:pPr>
        <w:pStyle w:val="Normal"/>
        <w:rPr/>
      </w:pPr>
      <w:r>
        <w:rPr/>
        <w:t>2. Vzťah medzi Ježišovým dielom spásy a jeho korunovaním.</w:t>
      </w:r>
    </w:p>
    <w:p>
      <w:pPr>
        <w:pStyle w:val="H1"/>
        <w:rPr/>
      </w:pPr>
      <w:r>
        <w:rPr/>
        <w:t>Streda 9. júla</w:t>
      </w:r>
    </w:p>
    <w:p>
      <w:pPr>
        <w:pStyle w:val="H3"/>
        <w:rPr/>
      </w:pPr>
      <w:r>
        <w:rPr/>
        <w:t>Charakter Ježiša ako kráľa</w:t>
      </w:r>
    </w:p>
    <w:p>
      <w:pPr>
        <w:pStyle w:val="H5"/>
        <w:rPr/>
      </w:pPr>
      <w:r>
        <w:rPr/>
        <w:t>„</w:t>
      </w:r>
      <w:r>
        <w:rPr/>
        <w:t>Ony sa pominú, ale ty zostávaš; a všetci zostarnú ako odev, a zvinieš ich ako plášť, ako šat a zmenia sa. Ty si však ten istý a tvoje roky neprestanú.„ Žid 1,11.12</w:t>
      </w:r>
    </w:p>
    <w:p>
      <w:pPr>
        <w:pStyle w:val="H4"/>
        <w:rPr/>
      </w:pPr>
      <w:r>
        <w:rPr/>
        <w:t>O ktorých vlastnostiach Ježiša ako kráľa hovorí list Židom?</w:t>
      </w:r>
    </w:p>
    <w:p>
      <w:pPr>
        <w:pStyle w:val="H4"/>
        <w:rPr/>
      </w:pPr>
      <w:r>
        <w:rPr/>
        <w:t>Žid 1,8.9</w:t>
      </w:r>
    </w:p>
    <w:p>
      <w:pPr>
        <w:pStyle w:val="H4"/>
        <w:rPr/>
      </w:pPr>
      <w:r>
        <w:rPr/>
        <w:t>Žid 1,12</w:t>
      </w:r>
    </w:p>
    <w:p>
      <w:pPr>
        <w:pStyle w:val="H4"/>
        <w:rPr/>
      </w:pPr>
      <w:r>
        <w:rPr/>
        <w:t>Žid 2,9.10</w:t>
      </w:r>
    </w:p>
    <w:p>
      <w:pPr>
        <w:pStyle w:val="H4"/>
        <w:rPr/>
      </w:pPr>
      <w:r>
        <w:rPr/>
        <w:t>Žid 2,11</w:t>
      </w:r>
    </w:p>
    <w:p>
      <w:pPr>
        <w:pStyle w:val="H4"/>
        <w:rPr/>
      </w:pPr>
      <w:r>
        <w:rPr/>
        <w:t>Žid 7,1-3</w:t>
      </w:r>
    </w:p>
    <w:p>
      <w:pPr>
        <w:pStyle w:val="Normal"/>
        <w:rPr/>
      </w:pPr>
      <w:r>
        <w:rPr/>
        <w:t>Pretože hodnosť kráľa v nás môže vyvolať rôzne pocity (u niekoho dobré, u niekoho zlé), musíme pochopiť, aký kráľ je Ježiš. Uvádzame preto päť hlavných charakteristických čŕt:</w:t>
      </w:r>
    </w:p>
    <w:p>
      <w:pPr>
        <w:pStyle w:val="Normal"/>
        <w:rPr/>
      </w:pPr>
      <w:r>
        <w:rPr/>
        <w:t>Kráľ pokoja. Podobne ako Melchisedek, aj Ježiš je Kráľ pokoja. Označenie „Salem„ sa spája s hebrejským výrazom „šalom„, čo znamená pokoj, úplnosť, blaho. Zahrnuje tiež zdravie, dobré vzťahy s inými, priateľstvo a dokonca myšlienku spasenia. Pokoj je podstatou Ježišovho charakteru.</w:t>
      </w:r>
    </w:p>
    <w:p>
      <w:pPr>
        <w:pStyle w:val="Normal"/>
        <w:rPr/>
      </w:pPr>
      <w:r>
        <w:rPr/>
        <w:t>Kráľ pravdy a spravodlivosti. Ježiš je spravodlivý a absolútne čestný. Ježiš miluje spravodlivosť a nenávidí hriech. „Milovať spravodlivosť je oveľa lepšie než len robiť spravodlivosť... Pracovať preto, že je to moja povinnosť, je chvályhodné. No pracovať z lásky je oveľa krajšou skúsenosťou...„ (7BC 400)</w:t>
      </w:r>
    </w:p>
    <w:p>
      <w:pPr>
        <w:pStyle w:val="Normal"/>
        <w:rPr/>
      </w:pPr>
      <w:r>
        <w:rPr/>
        <w:t>Sebaobetujúca láska a dobrota. Ježiš žil a žije pre druhých. Nevyhýba sa utrpeniu a smrti, najmä keď to prinesie spasenie nesčíselným zástupom.</w:t>
      </w:r>
    </w:p>
    <w:p>
      <w:pPr>
        <w:pStyle w:val="Normal"/>
        <w:rPr/>
      </w:pPr>
      <w:r>
        <w:rPr/>
        <w:t>Pokorný a slúžiaci vodca. Ježiš je zvrchovaným Pánom vesmíru. Napriek tomu nás nazýva svojimi bratmi a sestrami. Aj keď je Kráľom kráľov, je označený ako sluha. Je dokonalým príkladom slúžiaceho vodcu.</w:t>
      </w:r>
    </w:p>
    <w:p>
      <w:pPr>
        <w:pStyle w:val="Normal"/>
        <w:rPr/>
      </w:pPr>
      <w:r>
        <w:rPr/>
        <w:t>Nemenný. Tento bod neznamená, že Ježiš nevníma našu radosť, náš smútok, chvíle ťažkých rozhodnutí a nereaguje na ne. Chce nás uistiť, že jeho láska, dobrota a spravodlivosť nikdy nezlyhajú, nikdy sa nemenia a neprestávajú. Vždy sa môžeme naňho spoľahnúť.</w:t>
      </w:r>
    </w:p>
    <w:p>
      <w:pPr>
        <w:pStyle w:val="H4"/>
        <w:rPr/>
      </w:pPr>
      <w:r>
        <w:rPr/>
        <w:t>Uvažuj, akú nádej pre nás predstavujú tieto vlastnosti.</w:t>
      </w:r>
    </w:p>
    <w:p>
      <w:pPr>
        <w:pStyle w:val="H4"/>
        <w:rPr/>
      </w:pPr>
      <w:r>
        <w:rPr/>
        <w:t>Prehľad dňa:</w:t>
      </w:r>
    </w:p>
    <w:p>
      <w:pPr>
        <w:pStyle w:val="Normal"/>
        <w:rPr/>
      </w:pPr>
      <w:r>
        <w:rPr/>
        <w:t>1. Vlastnosti a charakter Ježiša Krista.</w:t>
      </w:r>
    </w:p>
    <w:p>
      <w:pPr>
        <w:pStyle w:val="Normal"/>
        <w:rPr/>
      </w:pPr>
      <w:r>
        <w:rPr/>
        <w:t>2. Vplyv jeho charakteru na jeho deti.</w:t>
      </w:r>
    </w:p>
    <w:p>
      <w:pPr>
        <w:pStyle w:val="H1"/>
        <w:rPr/>
      </w:pPr>
      <w:r>
        <w:rPr/>
        <w:t>Štvrtok 10. júla</w:t>
      </w:r>
    </w:p>
    <w:p>
      <w:pPr>
        <w:pStyle w:val="H3"/>
        <w:rPr/>
      </w:pPr>
      <w:r>
        <w:rPr/>
        <w:t>Ježiš – náš Kráľ</w:t>
      </w:r>
    </w:p>
    <w:p>
      <w:pPr>
        <w:pStyle w:val="Normal"/>
        <w:rPr/>
      </w:pPr>
      <w:r>
        <w:rPr/>
        <w:t>Včera sme hovorili o tom, aký kráľ je Ježiš. Dnes sa sústredíme na jeho dielo pre nás. Činy prezrádzajú náš charakter. To prirodzene znamená, že povaha a činy veľmi úzko spolu súvisia. Videli sme, aké krásne vlastnosti sú pripísané Ježišovi. Z toho vyplýva otázka: Čo to znamená pre nás?</w:t>
      </w:r>
    </w:p>
    <w:p>
      <w:pPr>
        <w:pStyle w:val="H4"/>
        <w:rPr/>
      </w:pPr>
      <w:r>
        <w:rPr/>
        <w:t>Napíš, čo o danej téme hovoria uvedené verše:</w:t>
      </w:r>
    </w:p>
    <w:p>
      <w:pPr>
        <w:pStyle w:val="H4"/>
        <w:rPr/>
      </w:pPr>
      <w:r>
        <w:rPr/>
        <w:t>spasenie – Žid 7,25</w:t>
      </w:r>
    </w:p>
    <w:p>
      <w:pPr>
        <w:pStyle w:val="H4"/>
        <w:rPr/>
      </w:pPr>
      <w:r>
        <w:rPr/>
        <w:t>viera – Žid 11,2</w:t>
      </w:r>
    </w:p>
    <w:p>
      <w:pPr>
        <w:pStyle w:val="H4"/>
        <w:rPr/>
      </w:pPr>
      <w:r>
        <w:rPr/>
        <w:t>posvätenie – Žid 10,14</w:t>
      </w:r>
    </w:p>
    <w:p>
      <w:pPr>
        <w:pStyle w:val="H4"/>
        <w:rPr/>
      </w:pPr>
      <w:r>
        <w:rPr/>
        <w:t>vzor – Žid 12,2.3</w:t>
      </w:r>
    </w:p>
    <w:p>
      <w:pPr>
        <w:pStyle w:val="H4"/>
        <w:rPr/>
      </w:pPr>
      <w:r>
        <w:rPr/>
        <w:t>pomoc – Žid 4,16</w:t>
      </w:r>
    </w:p>
    <w:p>
      <w:pPr>
        <w:pStyle w:val="Normal"/>
        <w:rPr/>
      </w:pPr>
      <w:r>
        <w:rPr/>
        <w:t>List Židom nehovorí o Ježišovi, ktorý je v nejakom vzduchoprázdne. Je o Ježišovi, ktorý sa usiluje o to, aby nás zachránil od strašných následkov hriechu. Hovorí nielen o Ježišovi, ktorý nás chce vykúpiť od večnej smrti, ale aj o tom, čo robí teraz pre nás. Chce nám pomôcť, aby sme si v tomto svete vedeli poradiť. V boji viery nám chce dať pokoj, silu a istotu, aby sme vytrvali až do konca, kde nás čaká koruna slávy.</w:t>
      </w:r>
    </w:p>
    <w:p>
      <w:pPr>
        <w:pStyle w:val="Normal"/>
        <w:rPr/>
      </w:pPr>
      <w:r>
        <w:rPr/>
        <w:t>To je posolstvo listu Židom, ktoré nám odovzdáva rozličným spôsobom. Pavel to pripomínal veriacim vždy znovu a znovu a píše to aj nám dnes.</w:t>
      </w:r>
    </w:p>
    <w:p>
      <w:pPr>
        <w:pStyle w:val="H4"/>
        <w:rPr/>
      </w:pPr>
      <w:r>
        <w:rPr/>
        <w:t>Premýšľaj o svojich duchovných potrebách. Prežívaš v niektorej oblasti zápas? V uvedených veršoch nájdeš niečo, z čoho môžeš čerpať útechu.</w:t>
      </w:r>
    </w:p>
    <w:p>
      <w:pPr>
        <w:pStyle w:val="H4"/>
        <w:rPr/>
      </w:pPr>
      <w:r>
        <w:rPr/>
        <w:t>Prehľad dňa:</w:t>
      </w:r>
    </w:p>
    <w:p>
      <w:pPr>
        <w:pStyle w:val="Normal"/>
        <w:rPr/>
      </w:pPr>
      <w:r>
        <w:rPr/>
        <w:t>1. Dielo Ježiša Krista.</w:t>
      </w:r>
    </w:p>
    <w:p>
      <w:pPr>
        <w:pStyle w:val="Normal"/>
        <w:rPr/>
      </w:pPr>
      <w:r>
        <w:rPr/>
        <w:t>2. To, čo Ježiš urobil, má význam pre nás.</w:t>
      </w:r>
    </w:p>
    <w:p>
      <w:pPr>
        <w:pStyle w:val="H1"/>
        <w:rPr/>
      </w:pPr>
      <w:r>
        <w:rPr/>
        <w:t>Piatok 11. júla</w:t>
      </w:r>
    </w:p>
    <w:p>
      <w:pPr>
        <w:pStyle w:val="H3"/>
        <w:rPr/>
      </w:pPr>
      <w:r>
        <w:rPr/>
        <w:t>Odporúčané štúdium</w:t>
      </w:r>
    </w:p>
    <w:p>
      <w:pPr>
        <w:pStyle w:val="Normal"/>
        <w:rPr/>
      </w:pPr>
      <w:r>
        <w:rPr/>
        <w:t>„</w:t>
      </w:r>
      <w:r>
        <w:rPr/>
        <w:t>Videla som inú lúku, plnú rôznych druhov kvetov. Ako som ich trhala, zvolala som: ´Nikdy nezvädnú.´ Potom som videla lúku s vysokou trávou, nádhernú na pohľad! Živá zeleň s nádychom striebra a zlata sa hrdo vlnila na slávu Ježiša Kráľa. Potom sme vstúpili na lúku plnú rôznych druhov zvierat. Bol tam lev, baránok, leopard, vlk – a všetky v dokonalej jednote. Prechádzali sme sa pomedzi ne a oni šli pokojne za nami. Potom sme vošli do lesa, ale nie do takého tmavého, aký máme tu. Nie, nie. V lese bolo svetlo a všade samá nádhera. Konáre stromov sa vlnili sem a tam a my všetci sme zvolali: Budeme ´bývať i na púšti bezpečne a spávať po lesoch´. Prešli sme lesom, pretože sme boli na ceste na vrch Sion.„ (1T 68)</w:t>
      </w:r>
    </w:p>
    <w:p>
      <w:pPr>
        <w:pStyle w:val="Normal"/>
        <w:rPr/>
      </w:pPr>
      <w:r>
        <w:rPr/>
        <w:t>„</w:t>
      </w:r>
      <w:r>
        <w:rPr/>
        <w:t>Cesta do neba je namáhavá. Rastú na nej tŕne a hlohy. Po neschodnej ceste však môžeme kráčať s veselou mysľou, vediac, že Ježiš, Kráľ slávy, ňou šiel pred nami.„ (R&amp;H, 10.6.1852)</w:t>
      </w:r>
    </w:p>
    <w:p>
      <w:pPr>
        <w:pStyle w:val="H4"/>
        <w:rPr/>
      </w:pPr>
      <w:r>
        <w:rPr/>
        <w:t>Diskusné otázky</w:t>
      </w:r>
    </w:p>
    <w:p>
      <w:pPr>
        <w:pStyle w:val="Normal"/>
        <w:rPr/>
      </w:pPr>
      <w:r>
        <w:rPr/>
        <w:t>1. Prečo je v liste Židom Ježiš predstavený ako kráľ? Niektorým kresťanom sa tento titul nepáči a radi by ho nahradili iným. Čo si o tom myslíš ty? Ktoré myšlienky chce predstava Ježiša ako kráľa vyjadriť?</w:t>
      </w:r>
    </w:p>
    <w:p>
      <w:pPr>
        <w:pStyle w:val="Normal"/>
        <w:rPr/>
      </w:pPr>
      <w:r>
        <w:rPr/>
        <w:t>2. Kraľovanie v sebe zahrnuje moc kráľa a podriadenie občanov. Mnohé spoločenstvá odmietajú myšlienku autority. Uprednostňujú vzťah, kde Boh je ich priateľom, dokonca kamarátom, pred vzťahom, kde Boh je zvrchovaným Vládcom celého vesmíru. Akému vzťahu by si dal prednosť? Čo znamená v praktickom živote prijať Boha ako Pána? Ak to urobíme, ako to ovplyvní náš každodenný život?</w:t>
      </w:r>
    </w:p>
    <w:p>
      <w:pPr>
        <w:pStyle w:val="Normal"/>
        <w:rPr/>
      </w:pPr>
      <w:r>
        <w:rPr/>
        <w:t>3. V tomto týždni sme hovorili, čo všetko Ježiš pre nás urobil, aby nás zachránil. Napriek tomu mnohí z tých, čo to vedia, budú zatratení. Prečo?</w:t>
      </w:r>
    </w:p>
    <w:p>
      <w:pPr>
        <w:pStyle w:val="H4"/>
        <w:rPr/>
      </w:pPr>
      <w:r>
        <w:rPr/>
        <w:t>Zhrnutie</w:t>
      </w:r>
    </w:p>
    <w:p>
      <w:pPr>
        <w:pStyle w:val="Normal"/>
        <w:rPr/>
      </w:pPr>
      <w:r>
        <w:rPr/>
        <w:t>Ježiš nie je obyčajný kráľ. Kristus je Kňaz a Kráľ zároveň a jeho kráľovstvo, podobne ako jeho kňazstvo, sa týka priamo človeka. Ježiš v úrade Kráľa a Kňaza začína ďalšiu fázu plánu vykúpenia. Čitatelia listu Židom sa naňho môžu spoľahnúť po každej stránke. Vo svojom Kráľovi môžu nájsť dostačujúce odpustenie, spasenie, pochopenie, silu aj pomoc.</w:t>
      </w:r>
    </w:p>
    <w:p>
      <w:pPr>
        <w:pStyle w:val="Normal"/>
        <w:rPr/>
      </w:pPr>
      <w:r>
        <w:rPr/>
        <w:t>Západ slnka 20.47</w:t>
      </w:r>
    </w:p>
    <w:p>
      <w:pPr>
        <w:pStyle w:val="Normal"/>
        <w:rPr>
          <w:highlight w:val="none"/>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eastAsia="zh-CN" w:bidi="hi-I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4">
    <w:name w:val="WW8Num29z4"/>
    <w:qFormat/>
    <w:rPr>
      <w:rFonts w:ascii="Symbol" w:hAnsi="Symbol" w:cs="Symbol"/>
      <w:color w:val="auto"/>
    </w:rPr>
  </w:style>
  <w:style w:type="character" w:styleId="WW8Num30z0">
    <w:name w:val="WW8Num30z0"/>
    <w:qFormat/>
    <w:rPr/>
  </w:style>
  <w:style w:type="character" w:styleId="WW8Num32z0">
    <w:name w:val="WW8Num32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rPr/>
  </w:style>
  <w:style w:type="paragraph" w:styleId="H2">
    <w:name w:val="H2"/>
    <w:basedOn w:val="Normal"/>
    <w:qFormat/>
    <w:pPr>
      <w:ind w:left="284" w:hanging="0"/>
      <w:jc w:val="left"/>
    </w:pPr>
    <w:rPr>
      <w:b/>
      <w:sz w:val="40"/>
    </w:rPr>
  </w:style>
  <w:style w:type="paragraph" w:styleId="H4">
    <w:name w:val="H4"/>
    <w:basedOn w:val="Normal"/>
    <w:qFormat/>
    <w:pPr>
      <w:spacing w:before="120" w:after="0"/>
      <w:jc w:val="left"/>
    </w:pPr>
    <w:rPr>
      <w:b/>
    </w:rPr>
  </w:style>
  <w:style w:type="paragraph" w:styleId="H5">
    <w:name w:val="H5"/>
    <w:basedOn w:val="Normal"/>
    <w:qFormat/>
    <w:pPr>
      <w:ind w:left="340" w:right="340" w:hanging="0"/>
    </w:pPr>
    <w:rPr>
      <w:i/>
    </w:rPr>
  </w:style>
  <w:style w:type="paragraph" w:styleId="H3">
    <w:name w:val="H3"/>
    <w:basedOn w:val="Normal"/>
    <w:qFormat/>
    <w:pPr>
      <w:jc w:val="left"/>
    </w:pPr>
    <w:rPr>
      <w:b/>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6:27:00Z</dcterms:created>
  <dc:creator>Bielik</dc:creator>
  <dc:description/>
  <dc:language>en-US</dc:language>
  <cp:lastModifiedBy>Bielik</cp:lastModifiedBy>
  <dcterms:modified xsi:type="dcterms:W3CDTF">2003-07-11T12:48:00Z</dcterms:modified>
  <cp:revision>12</cp:revision>
  <dc:subject/>
  <dc:title/>
</cp:coreProperties>
</file>