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11. úloha: Týždeň od 7. do 13. júna 2003</w:t>
      </w:r>
    </w:p>
    <w:p>
      <w:pPr>
        <w:pStyle w:val="H2"/>
        <w:rPr/>
      </w:pPr>
      <w:r>
        <w:rPr/>
        <w:t>Zo srdca</w:t>
      </w:r>
    </w:p>
    <w:p>
      <w:pPr>
        <w:pStyle w:val="H4"/>
        <w:rPr/>
      </w:pPr>
      <w:r>
        <w:rPr/>
        <w:t>Základný verš</w:t>
      </w:r>
    </w:p>
    <w:p>
      <w:pPr>
        <w:pStyle w:val="H5"/>
        <w:rPr/>
      </w:pPr>
      <w:r>
        <w:rPr/>
        <w:t>„</w:t>
      </w:r>
      <w:r>
        <w:rPr/>
        <w:t>Na základe svojich slov budeš ospravedlnený a na základe svojich slov budeš odsúdený.“ Mat 12,37</w:t>
      </w:r>
    </w:p>
    <w:p>
      <w:pPr>
        <w:pStyle w:val="Normal"/>
        <w:rPr/>
      </w:pPr>
      <w:r>
        <w:rPr/>
        <w:t>Hovoríme, že nám Boh odpustil naše hriechy. Uvedomujeme si však, čo to znamená?</w:t>
      </w:r>
    </w:p>
    <w:p>
      <w:pPr>
        <w:pStyle w:val="Normal"/>
        <w:rPr/>
      </w:pPr>
      <w:r>
        <w:rPr/>
        <w:t>My, ktorí sme boli kedysi Bohu odcudzení (Kol 1,21), teraz sme prostredníctvom Ježišovej smrti s ním zmierení (2 Kor 5,18); my, ktorí sme boli kedysi pre naše hriechy odsúdení (Ján 3,18), sa teraz nemusíme báť, že budeme zavrhnutí (Rim 8,1); my, ktorí sme stáli zoči-voči večnej smrti (Ef 2,1), máme teraz prísľub večného života. (1 Ján 5,12)</w:t>
      </w:r>
    </w:p>
    <w:p>
      <w:pPr>
        <w:pStyle w:val="Normal"/>
        <w:rPr/>
      </w:pPr>
      <w:r>
        <w:rPr/>
        <w:t>Otázkou je, ako si to môžeme my, ktorí (aj keď kedysi odcudzení Bohu) sme teraz zmierení s Bohom, ktorým (aj keď kedysi odsúdeným) bolo odpustené a ktorí (aj keď kedysi stáli tvárou v tvár smrti) majú teraz večný život, všetko privlastniť a pritom sa nezmeniť?</w:t>
      </w:r>
    </w:p>
    <w:p>
      <w:pPr>
        <w:pStyle w:val="Normal"/>
        <w:rPr/>
      </w:pPr>
      <w:r>
        <w:rPr/>
        <w:t>To sa jednoducho nedá. Znovu sme sa narodili, sme novým stvorením v Kristovi. Táto zmena sa v našom živote prejaví rôznymi spôsobmi. Najdôležitejšie však je, čo hovoríme a čo si myslíme.</w:t>
      </w:r>
    </w:p>
    <w:p>
      <w:pPr>
        <w:pStyle w:val="Normal"/>
        <w:rPr/>
      </w:pPr>
      <w:r>
        <w:rPr/>
        <w:t>Preto Biblia tak často spomína nielen naše slová, ale aj naše myšlienky. V tejto úlohe sa zamierame na to, čo hovorí Písmo o tejto dôležitej téme.</w:t>
      </w:r>
    </w:p>
    <w:p>
      <w:pPr>
        <w:pStyle w:val="H4"/>
        <w:rPr/>
      </w:pPr>
      <w:r>
        <w:rPr/>
        <w:t>Týždeň v skratke</w:t>
      </w:r>
    </w:p>
    <w:p>
      <w:pPr>
        <w:pStyle w:val="Normal"/>
        <w:rPr/>
      </w:pPr>
      <w:r>
        <w:rPr/>
        <w:t>Čo hovorí Jakub o sile slov? Prečo jeho slová vyznievajú tak negatívne? Čo hovorí Biblia o tom, ako satan používa slová? Prečo Boha zaujíma, čo si myslíme?</w:t>
      </w:r>
    </w:p>
    <w:p>
      <w:pPr>
        <w:pStyle w:val="H4"/>
        <w:rPr/>
      </w:pPr>
      <w:r>
        <w:rPr/>
        <w:t>Cieľ úlohy:</w:t>
      </w:r>
    </w:p>
    <w:p>
      <w:pPr>
        <w:pStyle w:val="Normal"/>
        <w:rPr/>
      </w:pPr>
      <w:r>
        <w:rPr/>
        <w:t>1. Ukázať, že prostredníctvom Ježiša Krista naše myšlienky a slová môžu byť požehnaním.</w:t>
      </w:r>
    </w:p>
    <w:p>
      <w:pPr>
        <w:pStyle w:val="Normal"/>
        <w:rPr/>
      </w:pPr>
      <w:r>
        <w:rPr/>
        <w:t>2. Zdôrazniť, že sila slov je veľká, na dobré aj na zlé.</w:t>
      </w:r>
    </w:p>
    <w:p>
      <w:pPr>
        <w:pStyle w:val="Normal"/>
        <w:rPr/>
      </w:pPr>
      <w:r>
        <w:rPr/>
        <w:t>3. Pripomenúť, že to, na čo je naša myseľ zameraná, ovplyvňuje naše myšlienky.</w:t>
      </w:r>
    </w:p>
    <w:p>
      <w:pPr>
        <w:pStyle w:val="H1"/>
        <w:rPr/>
      </w:pPr>
      <w:r>
        <w:rPr/>
        <w:t>Nedeľa 8. júna</w:t>
      </w:r>
    </w:p>
    <w:p>
      <w:pPr>
        <w:pStyle w:val="H3"/>
        <w:rPr/>
      </w:pPr>
      <w:r>
        <w:rPr/>
        <w:t>Sila slov</w:t>
      </w:r>
    </w:p>
    <w:p>
      <w:pPr>
        <w:pStyle w:val="H5"/>
        <w:rPr/>
      </w:pPr>
      <w:r>
        <w:rPr/>
        <w:t>„</w:t>
      </w:r>
      <w:r>
        <w:rPr/>
        <w:t>Veď sa my všetci v mnohom prehrešujeme. Ak sa niekto neprehrešuje v reči, je dokonalý muž, schopný držať si na uzde aj celé telo.“ Jak 3,2</w:t>
      </w:r>
    </w:p>
    <w:p>
      <w:pPr>
        <w:pStyle w:val="Normal"/>
        <w:rPr/>
      </w:pPr>
      <w:r>
        <w:rPr/>
        <w:t>Koľkých ľudí už zničili vyslovené alebo napísané slová? Na druhej strane, koľkí už boli posilnení a povzbudení slovami iných! Slová, či už vyslovené, alebo napísané, majú veľký vplyv – buď k dobrému, alebo ku zlému.</w:t>
      </w:r>
    </w:p>
    <w:p>
      <w:pPr>
        <w:pStyle w:val="H4"/>
        <w:rPr/>
      </w:pPr>
      <w:r>
        <w:rPr/>
        <w:t>1. Všimni si obrazy a metafory, ktoré Jakub používa, aby ukázal vplyv slov. Jak 3,2-13 Ku každému napíš, čo ním chcel Jakub zdôrazniť:</w:t>
      </w:r>
    </w:p>
    <w:p>
      <w:pPr>
        <w:pStyle w:val="H4"/>
        <w:rPr/>
      </w:pPr>
      <w:r>
        <w:rPr/>
        <w:t>zubadlá (v. 3)</w:t>
      </w:r>
    </w:p>
    <w:p>
      <w:pPr>
        <w:pStyle w:val="H4"/>
        <w:rPr/>
      </w:pPr>
      <w:r>
        <w:rPr/>
        <w:t>lode (v. 4.5)</w:t>
      </w:r>
    </w:p>
    <w:p>
      <w:pPr>
        <w:pStyle w:val="H4"/>
        <w:rPr/>
      </w:pPr>
      <w:r>
        <w:rPr/>
        <w:t>oheň (v. 5.6)</w:t>
      </w:r>
    </w:p>
    <w:p>
      <w:pPr>
        <w:pStyle w:val="H4"/>
        <w:rPr/>
      </w:pPr>
      <w:r>
        <w:rPr/>
        <w:t>zver (v. 7.8)</w:t>
      </w:r>
    </w:p>
    <w:p>
      <w:pPr>
        <w:pStyle w:val="H4"/>
        <w:rPr/>
      </w:pPr>
      <w:r>
        <w:rPr/>
        <w:t>prameň (v. 11.12)</w:t>
      </w:r>
    </w:p>
    <w:p>
      <w:pPr>
        <w:pStyle w:val="H4"/>
        <w:rPr/>
      </w:pPr>
      <w:r>
        <w:rPr/>
        <w:t>figovník a vinič (v. 12)</w:t>
      </w:r>
    </w:p>
    <w:p>
      <w:pPr>
        <w:pStyle w:val="Normal"/>
        <w:rPr/>
      </w:pPr>
      <w:r>
        <w:rPr/>
        <w:t>Jakub chce povedať, že jazyk (symbol slov a reči), aj keď je malý, má obrovský vplyv a veľký sklon k zlému.</w:t>
      </w:r>
    </w:p>
    <w:p>
      <w:pPr>
        <w:pStyle w:val="Normal"/>
        <w:rPr/>
      </w:pPr>
      <w:r>
        <w:rPr/>
        <w:t>Všimni si, že celá táto časť vyznieva negatívne. Na jednom mieste dokonca nazýva jazyk „nepokojné zlo, plné smrtiaceho jedu“. (v. 8) Jakub vyzýva čitateľov, aby si dávali pozor a pamätali na to, aký vplyv môžu ich slová zanechať. Sú kresťania a majú sa správať ako kresťania. K tomu tiež patrí ovládať svoj jazyk.</w:t>
      </w:r>
    </w:p>
    <w:p>
      <w:pPr>
        <w:pStyle w:val="H4"/>
        <w:rPr/>
      </w:pPr>
      <w:r>
        <w:rPr/>
        <w:t>2. Zranil ťa už niekto svojimi tvrdými a neláskavými slovami? Bol si radostný a šťastný, keď sa ti niekto prihovoril milými slovami? Čo si myslíš, prečo majú naše slová takú veľkú moc?</w:t>
      </w:r>
    </w:p>
    <w:p>
      <w:pPr>
        <w:pStyle w:val="H4"/>
        <w:rPr/>
      </w:pPr>
      <w:r>
        <w:rPr/>
        <w:t>Prehľad dňa:</w:t>
      </w:r>
    </w:p>
    <w:p>
      <w:pPr>
        <w:pStyle w:val="Normal"/>
        <w:rPr/>
      </w:pPr>
      <w:r>
        <w:rPr/>
        <w:t>1. Veľký vplyv slov.</w:t>
      </w:r>
    </w:p>
    <w:p>
      <w:pPr>
        <w:pStyle w:val="Normal"/>
        <w:rPr/>
      </w:pPr>
      <w:r>
        <w:rPr/>
        <w:t>2. Srdce vyslovuje svoje myšlienky cez ústa.</w:t>
      </w:r>
    </w:p>
    <w:p>
      <w:pPr>
        <w:pStyle w:val="Normal"/>
        <w:rPr/>
      </w:pPr>
      <w:r>
        <w:rPr/>
        <w:t>3. Zodpovednosť za slová vyslovené i napísané.</w:t>
      </w:r>
    </w:p>
    <w:p>
      <w:pPr>
        <w:pStyle w:val="H1"/>
        <w:rPr/>
      </w:pPr>
      <w:r>
        <w:rPr/>
        <w:t>Pondelok 9. júna</w:t>
      </w:r>
    </w:p>
    <w:p>
      <w:pPr>
        <w:pStyle w:val="H3"/>
        <w:rPr/>
      </w:pPr>
      <w:r>
        <w:rPr/>
        <w:t>Ohovárač</w:t>
      </w:r>
    </w:p>
    <w:p>
      <w:pPr>
        <w:pStyle w:val="H5"/>
        <w:rPr/>
      </w:pPr>
      <w:r>
        <w:rPr/>
        <w:t>„</w:t>
      </w:r>
      <w:r>
        <w:rPr/>
        <w:t>Neobchádzaj vo svojom ľude ako ohovárač; nech ti nejde o krv tvojho blížneho; ja som Hospodin.“ 3 Moj 19,16</w:t>
      </w:r>
    </w:p>
    <w:p>
      <w:pPr>
        <w:pStyle w:val="Normal"/>
        <w:rPr/>
      </w:pPr>
      <w:r>
        <w:rPr/>
        <w:t>Z úvodného verša je nám jasné, že aj v Mojžišových dňoch si Boží ľud musel dávať pozor na ústa.</w:t>
      </w:r>
    </w:p>
    <w:p>
      <w:pPr>
        <w:pStyle w:val="Normal"/>
        <w:rPr/>
      </w:pPr>
      <w:r>
        <w:rPr/>
        <w:t>Slovo preložené ako „ohovárač“ pochádza z hebrejského slova, ktorého význam je „chodiť“ a ohovárať, klebetiť, alebo dokonca obchodovať.</w:t>
      </w:r>
    </w:p>
    <w:p>
      <w:pPr>
        <w:pStyle w:val="Normal"/>
        <w:rPr/>
      </w:pPr>
      <w:r>
        <w:rPr/>
        <w:t>Je zaujímavé, že ten istý výraz, len v trocha inej forme, nachádzame u Ez 28,5, kde pozemský kráľ symbolizuje satana. Hospodin vraví: „Mnohou múdrosťou vo svojom obchodovaní rozmnožil si svoje bohatstvo a tvoje srdce sa povyšovalo pre tvoje bohatstvo. Preto takto vraví Hospodin Pán: Pretože si sa vo svojej mysli pokladal za rovného Bohu, privediem proti tebe...“ (Ez 28,5.6) Slovo „obchodovanie“ (kupectvo) má rovnaký slovný základ ako slovo „ohovárač“ (pomlúvač) v 3 Moj 19,16. Nemusíme ich ani nasilu dávať do súvisu a ľahko zistíme, že ohováranie, obviňovanie a žalovanie sú vlastnosti satana, ktorý je nesporne najväčším ohováračom, luhárom a žalobcom zo všetkých stvorených bytostí.</w:t>
      </w:r>
    </w:p>
    <w:p>
      <w:pPr>
        <w:pStyle w:val="H4"/>
        <w:rPr/>
      </w:pPr>
      <w:r>
        <w:rPr/>
        <w:t>1. Ako nám uvedené verše predstavujú satana?</w:t>
      </w:r>
    </w:p>
    <w:p>
      <w:pPr>
        <w:pStyle w:val="H4"/>
        <w:rPr/>
      </w:pPr>
      <w:r>
        <w:rPr/>
        <w:t>1 Moj 3,1-5</w:t>
      </w:r>
    </w:p>
    <w:p>
      <w:pPr>
        <w:pStyle w:val="H4"/>
        <w:rPr/>
      </w:pPr>
      <w:r>
        <w:rPr/>
        <w:t>Jób 1,9-11</w:t>
      </w:r>
    </w:p>
    <w:p>
      <w:pPr>
        <w:pStyle w:val="H4"/>
        <w:rPr/>
      </w:pPr>
      <w:r>
        <w:rPr/>
        <w:t>Zach 3,1</w:t>
      </w:r>
    </w:p>
    <w:p>
      <w:pPr>
        <w:pStyle w:val="H4"/>
        <w:rPr/>
      </w:pPr>
      <w:r>
        <w:rPr/>
        <w:t>Zj 12,10</w:t>
      </w:r>
    </w:p>
    <w:p>
      <w:pPr>
        <w:pStyle w:val="Normal"/>
        <w:rPr/>
      </w:pPr>
      <w:r>
        <w:rPr/>
        <w:t>Satan je veľký ohovárač a žalobca, ktorý obchoduje s klebetami, lžami a obvineniami. Keď robíme podobne, hoci aj v malom, odzrkadľujeme jeho vlastnosti, nie Božie. Nie div, že Biblia dáva taký dôraz na slová. Nie div, že by sme si mali práve my, ktorých Kristus vykúpil a ktorým odpustil všetko, kvôli čomu by na nás satan alebo ktokoľvek iný mohol žalovať, dávať veľký pozor, čo povieme, keď sa rozprávame o iných.</w:t>
      </w:r>
    </w:p>
    <w:p>
      <w:pPr>
        <w:pStyle w:val="H4"/>
        <w:rPr/>
      </w:pPr>
      <w:r>
        <w:rPr/>
        <w:t>2. Ako sa zachováš k človeku, ktorý robí zle a pritom niekomu škodí? Zostaneš ticho? Ako zostať verný Bohu a pritom nestáť nečinne, keď sa zlo rozmáha?</w:t>
      </w:r>
    </w:p>
    <w:p>
      <w:pPr>
        <w:pStyle w:val="H4"/>
        <w:rPr/>
      </w:pPr>
      <w:r>
        <w:rPr/>
        <w:t>Prehľad dňa:</w:t>
      </w:r>
    </w:p>
    <w:p>
      <w:pPr>
        <w:pStyle w:val="Normal"/>
        <w:rPr/>
      </w:pPr>
      <w:r>
        <w:rPr/>
        <w:t>1. Satan je ohovárač, klebetník, luhár a žalobca.</w:t>
      </w:r>
    </w:p>
    <w:p>
      <w:pPr>
        <w:pStyle w:val="Normal"/>
        <w:rPr/>
      </w:pPr>
      <w:r>
        <w:rPr/>
        <w:t>2. Satanova túžba je, aby sme mu boli podobní.</w:t>
      </w:r>
    </w:p>
    <w:p>
      <w:pPr>
        <w:pStyle w:val="H1"/>
        <w:rPr/>
      </w:pPr>
      <w:r>
        <w:rPr/>
        <w:t>Utorok 10. júna</w:t>
      </w:r>
    </w:p>
    <w:p>
      <w:pPr>
        <w:pStyle w:val="H3"/>
        <w:rPr/>
      </w:pPr>
      <w:r>
        <w:rPr/>
        <w:t>Dejiny lži a slová pravdy</w:t>
      </w:r>
    </w:p>
    <w:p>
      <w:pPr>
        <w:pStyle w:val="H5"/>
        <w:rPr/>
      </w:pPr>
      <w:r>
        <w:rPr/>
        <w:t>„</w:t>
      </w:r>
      <w:r>
        <w:rPr/>
        <w:t>Had však povedal žene: Vôbec nezomriete; ale Boh vie, že v ten deň, keď budete z neho jesť, otvoria sa vám oči a budete ako Boh; budete vedieť, čo je dobro a čo zlo.“ 1 Moj 3,4.5</w:t>
      </w:r>
    </w:p>
    <w:p>
      <w:pPr>
        <w:pStyle w:val="Normal"/>
        <w:rPr/>
      </w:pPr>
      <w:r>
        <w:rPr/>
        <w:t>Biblia nám predstavuje dlhé, tragické dejiny lži a nepravdy. Stručne by sme ich mohli zhrnúť takto:</w:t>
      </w:r>
    </w:p>
    <w:p>
      <w:pPr>
        <w:pStyle w:val="Normal"/>
        <w:rPr/>
      </w:pPr>
      <w:r>
        <w:rPr/>
        <w:t>1. Prvá lož v dejinách tejto zeme bola priamym popretím Božích slov, otvoreným protestom proti Božej autorite a jeho dokonalej bezúhonnosti. (1 Moj 3,5 – satan)</w:t>
      </w:r>
    </w:p>
    <w:p>
      <w:pPr>
        <w:pStyle w:val="Normal"/>
        <w:rPr/>
      </w:pPr>
      <w:r>
        <w:rPr/>
        <w:t>2. Hneď od začiatku bolo zrejmé, že tým, že človek uveril satanovej lži, odcudzil sa pravde. Vo svojej padlej prirodzenosti začal odrážať satanove podvody a jeho nečestné správanie. (1 Moj 4,8.9 – Kain; 1 Moj 12,10-20 – Abram a Sára v Egypte;1 Moj 27,6-24 – Rebeka a Jákob)</w:t>
      </w:r>
    </w:p>
    <w:p>
      <w:pPr>
        <w:pStyle w:val="Normal"/>
        <w:rPr/>
      </w:pPr>
      <w:r>
        <w:rPr/>
        <w:t>3. Ježiš naznačil, že podvod a klam zohrávajú v nepriateľovej taktike stále väčšiu rolu pri získavaní vlády nad ľudským pokolením. (Mat 7,15; 24,24)</w:t>
      </w:r>
    </w:p>
    <w:p>
      <w:pPr>
        <w:pStyle w:val="Normal"/>
        <w:rPr/>
      </w:pPr>
      <w:r>
        <w:rPr/>
        <w:t>4. V čase konca vzrastie intenzita satanových lží a klamstiev. (2 Tes 2,9-12)</w:t>
      </w:r>
    </w:p>
    <w:p>
      <w:pPr>
        <w:pStyle w:val="Normal"/>
        <w:rPr/>
      </w:pPr>
      <w:r>
        <w:rPr/>
        <w:t>5. Napokon budú tragické dejiny lži ukončené. (Zj 21,27; 22,15)</w:t>
      </w:r>
    </w:p>
    <w:p>
      <w:pPr>
        <w:pStyle w:val="H4"/>
        <w:rPr/>
      </w:pPr>
      <w:r>
        <w:rPr/>
        <w:t>1. Prečítaj si Ef 4,15.25.29. Čo dôležité chcel Pavel zdôrazniť? Čo dobré a akým spôsobom môžeme dať ľuďom, s ktorými komunikujeme?</w:t>
      </w:r>
    </w:p>
    <w:p>
      <w:pPr>
        <w:pStyle w:val="Normal"/>
        <w:rPr/>
      </w:pPr>
      <w:r>
        <w:rPr/>
        <w:t>Biblia nás veľmi často upozorňuje, aby sme boli opatrní, ako používame naše slová. Vyrieknuť ich je také ľahké; stačí ich len vysloviť. Predstavte si, že vždy, keď by sme otvorili ústa, vyletela by guľka. Určite by sme boli oveľa opatrnejší a dobre si to vopred premysleli. Slová však môžu mať podobne ničivý účinok. Preto je veľmi dôležité, aby sme si na ne dávali dobrý pozor. Zároveň, ako Pavel napísal Efezanom, slová môžu vykonať aj veľa dobra.</w:t>
      </w:r>
    </w:p>
    <w:p>
      <w:pPr>
        <w:pStyle w:val="H4"/>
        <w:rPr/>
      </w:pPr>
      <w:r>
        <w:rPr/>
        <w:t>2. Ako sa môžeme učiť a uplatňovať Pavlovu radu hovoriť pravdu v láske? Ef 4,15</w:t>
      </w:r>
    </w:p>
    <w:p>
      <w:pPr>
        <w:pStyle w:val="H4"/>
        <w:rPr/>
      </w:pPr>
      <w:r>
        <w:rPr/>
        <w:t>Prehľad dňa:</w:t>
      </w:r>
    </w:p>
    <w:p>
      <w:pPr>
        <w:pStyle w:val="Normal"/>
        <w:rPr/>
      </w:pPr>
      <w:r>
        <w:rPr/>
        <w:t>1. Smutné dejiny lži.</w:t>
      </w:r>
    </w:p>
    <w:p>
      <w:pPr>
        <w:pStyle w:val="Normal"/>
        <w:rPr/>
      </w:pPr>
      <w:r>
        <w:rPr/>
        <w:t>2. Pravda posilňuje charakter i vzťahy.</w:t>
      </w:r>
    </w:p>
    <w:p>
      <w:pPr>
        <w:pStyle w:val="Normal"/>
        <w:rPr/>
      </w:pPr>
      <w:r>
        <w:rPr/>
        <w:t>3. Je dôležité pravdu podávať s dobrým úmyslom a myslieť na dôsledky.</w:t>
      </w:r>
    </w:p>
    <w:p>
      <w:pPr>
        <w:pStyle w:val="H1"/>
        <w:rPr/>
      </w:pPr>
      <w:r>
        <w:rPr/>
        <w:t>Streda 11. júna</w:t>
      </w:r>
    </w:p>
    <w:p>
      <w:pPr>
        <w:pStyle w:val="H3"/>
        <w:rPr/>
      </w:pPr>
      <w:r>
        <w:rPr/>
        <w:t>Myšlienky</w:t>
      </w:r>
    </w:p>
    <w:p>
      <w:pPr>
        <w:pStyle w:val="H5"/>
        <w:rPr/>
      </w:pPr>
      <w:r>
        <w:rPr/>
        <w:t>„</w:t>
      </w:r>
      <w:r>
        <w:rPr/>
        <w:t>Dobrý človek vynáša dobré z dobrého pokladu a zlý vynáša zlé zo zlého pokladu.“ Mat 12,35</w:t>
      </w:r>
    </w:p>
    <w:p>
      <w:pPr>
        <w:pStyle w:val="Normal"/>
        <w:rPr/>
      </w:pPr>
      <w:r>
        <w:rPr/>
        <w:t>V roku 1984 napísal Angličan George Orwell príbeh, v ktorom vyjadril svoju predstavu sveta prísne kontrolovaného štátom, ktorý aj zlé myšlienky trestal ako zločin.</w:t>
      </w:r>
    </w:p>
    <w:p>
      <w:pPr>
        <w:pStyle w:val="Normal"/>
        <w:rPr/>
      </w:pPr>
      <w:r>
        <w:rPr/>
        <w:t>Rok 1984 prišiel a odišiel. Ani dnes sa vlády štátov v podstate nestarajú, čo si myslíte; zaujíma ich len, čo poviete alebo urobíte.</w:t>
      </w:r>
    </w:p>
    <w:p>
      <w:pPr>
        <w:pStyle w:val="Normal"/>
        <w:rPr/>
      </w:pPr>
      <w:r>
        <w:rPr/>
        <w:t>Napriek tomu, Biblia nám jasne pripomína, že Boh sa zaujíma o to, čo si myslíme, nielen čo povieme alebo urobíme.</w:t>
      </w:r>
    </w:p>
    <w:p>
      <w:pPr>
        <w:pStyle w:val="H4"/>
        <w:rPr/>
      </w:pPr>
      <w:r>
        <w:rPr/>
        <w:t>1. Prečítaj si nasledujúce verše a potom napíš ich spoločnú hlavnú myšlienku: 2 Moj 20,17; 1 Sam 16,7; Mat 5,8; 12,35</w:t>
      </w:r>
    </w:p>
    <w:p>
      <w:pPr>
        <w:pStyle w:val="Normal"/>
        <w:rPr/>
      </w:pPr>
      <w:r>
        <w:rPr/>
        <w:t>Aj keď sú uvedené verše bohaté na myšlienky, jasne hovoria, že Boh sa zaujíma o naše myšlienky, naše pohnútky a naše srdcia. Ľahko uhádneme prečo: Čo si myslíme a čo máme v srdci priamo ovplyvňuje, čo hovoríme a robíme. Ježiš povedal, že naše slová a činy, či už dobré, alebo zlé, pochádzajú z dobrého alebo zlého pokladu uloženého v našom srdci.</w:t>
      </w:r>
    </w:p>
    <w:p>
      <w:pPr>
        <w:pStyle w:val="Normal"/>
        <w:rPr/>
      </w:pPr>
      <w:r>
        <w:rPr/>
        <w:t>Nikto z nás nežije vo vákuu. Čo povieme a urobíme ovplyvňuje druhých – buď k dobrému, alebo k zlému; a čo povieme a urobíme, závisí priamo od toho, čo si myslíme. Ak sú naše myšlienky dobré a čisté, potom – a je to viac než pravdepodobné – dobré a čisté budú aj naše slová a činy. Ak sú naše myšlienky zlé, potom – a je to viac než pravdepodobné – budú zlé aj naše slová a činy.</w:t>
      </w:r>
    </w:p>
    <w:p>
      <w:pPr>
        <w:pStyle w:val="Normal"/>
        <w:rPr/>
      </w:pPr>
      <w:r>
        <w:rPr/>
        <w:t>Nielen Stará, aj Nová zmluva nás neraz varuje pred žiadostivosťou. V skutočnosti je to jediný hriech vymenovaný v Desatore, ktorý sa dotýka konkrétne našich myšlienok. Prečo Boh pokladá žiadostivosť za taký závažný hriech ako vraždu a cudzoložstvo?</w:t>
      </w:r>
    </w:p>
    <w:p>
      <w:pPr>
        <w:pStyle w:val="H4"/>
        <w:rPr/>
      </w:pPr>
      <w:r>
        <w:rPr/>
        <w:t>Prehľad dňa:</w:t>
      </w:r>
    </w:p>
    <w:p>
      <w:pPr>
        <w:pStyle w:val="Normal"/>
        <w:rPr/>
      </w:pPr>
      <w:r>
        <w:rPr/>
        <w:t>1. Myšlienky ovplyvňujú nielen myslenie, ale aj povahu.</w:t>
      </w:r>
    </w:p>
    <w:p>
      <w:pPr>
        <w:pStyle w:val="Normal"/>
        <w:rPr/>
      </w:pPr>
      <w:r>
        <w:rPr/>
        <w:t>2. Boha zaujímajú naše myšlienky.</w:t>
      </w:r>
    </w:p>
    <w:p>
      <w:pPr>
        <w:pStyle w:val="H1"/>
        <w:rPr/>
      </w:pPr>
      <w:r>
        <w:rPr/>
        <w:t>Štvrtok 12. júna</w:t>
      </w:r>
    </w:p>
    <w:p>
      <w:pPr>
        <w:pStyle w:val="H3"/>
        <w:rPr/>
      </w:pPr>
      <w:r>
        <w:rPr/>
        <w:t>Myslite na to...</w:t>
      </w:r>
    </w:p>
    <w:p>
      <w:pPr>
        <w:pStyle w:val="H5"/>
        <w:rPr/>
      </w:pPr>
      <w:r>
        <w:rPr/>
        <w:t>„</w:t>
      </w:r>
      <w:r>
        <w:rPr/>
        <w:t>Napokon premýšľajte, bratia, o všetkom, čo je pravdivé, čo čestné, čo spravodlivé, čo čisté, čo ľúbezné, čo príjemné, o všetkom, čo je cnostné a čo chválitebné!“ Fil 4,8</w:t>
      </w:r>
    </w:p>
    <w:p>
      <w:pPr>
        <w:pStyle w:val="Normal"/>
        <w:rPr/>
      </w:pPr>
      <w:r>
        <w:rPr/>
        <w:t>Ako sme povedali, vyriecť slovo je veľmi ľahko. Čo však naše myšlienky? Aby sme vyslovili slovo, musíme aspoň otvoriť ústa; pri myšlienke nemusíme ani to. Stačí, že si ju uvedomíme. Myšlienky nám prichádzajú na myseľ bez toho, aby sme sa o to nejakým spôsobom pričinili; prichádzajú či chceme, alebo nie. Ak ich však máme kontrolovať, veľkým otáznikom je: Ako? Skrotiť jazyk je oveľa jednoduchšie, než skrotiť myšlienky.</w:t>
      </w:r>
    </w:p>
    <w:p>
      <w:pPr>
        <w:pStyle w:val="Normal"/>
        <w:rPr/>
      </w:pPr>
      <w:r>
        <w:rPr/>
        <w:t>Prvé, čo si musíme uvedomiť, je, že aj keď nám myšlienky prichádzajú na myseľ spontánne, nevznikajú vo vákuu. Na čo upriamime svoju myseľ, čo čítame, o čom sa rozprávame, čo robíme – to všetko ovplyvňuje naše myslenie. Dokonca ani ako znovuzrodení kresťania nezačneme víťaziť nad svojimi myšlienkami, kým nepoprosíme Boha o milosť a silu.</w:t>
      </w:r>
    </w:p>
    <w:p>
      <w:pPr>
        <w:pStyle w:val="H4"/>
        <w:rPr/>
      </w:pPr>
      <w:r>
        <w:rPr/>
        <w:t>1. Na čo nám Pavel v úvodnom verši radí myslieť? Ktoré veci sú pravdivé, počestné, spravodlivé, čisté, milé atď.?</w:t>
      </w:r>
    </w:p>
    <w:p>
      <w:pPr>
        <w:pStyle w:val="Normal"/>
        <w:rPr/>
      </w:pPr>
      <w:r>
        <w:rPr/>
        <w:t>Nič nie je viac čisté, milé, pravdivé a spravodlivé než Ježiš. Nič z toho, čo je na zemi alebo na nebi, a k čomu máme ako hriešne, padlé bytosti prístup, nezjavuje tieto vlastnosti tak dokonale, ako Ježiš Kristus. Ak si každý deň nájdeme čas, aby sme upriamili svoju pozornosť na Ježiša, jeho charakter, jeho slová, jeho skutky, jeho lásku, jeho milosrdenstvo, jeho súcit a jeho poslušnosť, v každej oblasti nášho života budeme prežívať viac víťazstiev.</w:t>
      </w:r>
    </w:p>
    <w:p>
      <w:pPr>
        <w:pStyle w:val="Normal"/>
        <w:rPr/>
      </w:pPr>
      <w:r>
        <w:rPr/>
        <w:t>Preto nie div, že čas venovaný osobnému stíšeniu má taký veľký význam. Keď každý deň začneme čítaním Biblie, modlitbou a štúdiom, je to dobrý štart do každodenného zápasu o ovládanie svojej mysle, svojich slov a dokonca aj svojich činov.</w:t>
      </w:r>
    </w:p>
    <w:p>
      <w:pPr>
        <w:pStyle w:val="H4"/>
        <w:rPr/>
      </w:pPr>
      <w:r>
        <w:rPr/>
        <w:t>2. Zamysli sa nad svojím životom. Nahliadni do svojich myšlienok. Na čo sa zvyčajne pozeráš, o čom rozmýšľaš, čo čítaš? Aké zmeny by si mal urobiť?</w:t>
      </w:r>
    </w:p>
    <w:p>
      <w:pPr>
        <w:pStyle w:val="H4"/>
        <w:rPr/>
      </w:pPr>
      <w:r>
        <w:rPr/>
        <w:t>Prehľad dňa:</w:t>
      </w:r>
    </w:p>
    <w:p>
      <w:pPr>
        <w:pStyle w:val="Normal"/>
        <w:rPr/>
      </w:pPr>
      <w:r>
        <w:rPr/>
        <w:t>1. Myšlienky sa kontrolujú ťažšie ako slová.</w:t>
      </w:r>
    </w:p>
    <w:p>
      <w:pPr>
        <w:pStyle w:val="Normal"/>
        <w:rPr/>
      </w:pPr>
      <w:r>
        <w:rPr/>
        <w:t>2. Víťazný kresťanský život prichádza prostredníctvom myslenia na Ježiša Krista, na dobro a čistotu, ktorou sa vyznačoval.</w:t>
      </w:r>
    </w:p>
    <w:p>
      <w:pPr>
        <w:pStyle w:val="Normal"/>
        <w:rPr/>
      </w:pPr>
      <w:r>
        <w:rPr/>
        <w:t>3. Začni deň s modlitbou a štúdiom Písma, to ti pomôže kontrolovať myšlienky.</w:t>
      </w:r>
    </w:p>
    <w:p>
      <w:pPr>
        <w:pStyle w:val="H1"/>
        <w:rPr/>
      </w:pPr>
      <w:r>
        <w:rPr/>
        <w:t>Piatok 13. júna</w:t>
      </w:r>
    </w:p>
    <w:p>
      <w:pPr>
        <w:pStyle w:val="H3"/>
        <w:rPr/>
      </w:pPr>
      <w:r>
        <w:rPr/>
        <w:t>Odporúčané štúdium</w:t>
      </w:r>
    </w:p>
    <w:p>
      <w:pPr>
        <w:pStyle w:val="Normal"/>
        <w:rPr/>
      </w:pPr>
      <w:r>
        <w:rPr/>
        <w:t>V knihe Kristove podobenstvá si z kapitoly „Talenty“ prečítaj časť o reči. (266-269)</w:t>
      </w:r>
    </w:p>
    <w:p>
      <w:pPr>
        <w:pStyle w:val="Normal"/>
        <w:rPr/>
      </w:pPr>
      <w:r>
        <w:rPr/>
        <w:t>„</w:t>
      </w:r>
      <w:r>
        <w:rPr/>
        <w:t>Bude dobre, obzvlášť našim kazateľom, aby často premýšľali o záverečných udalostiach života nášho Spasiteľa. Takto v pokušení, akým prešiel aj on, môžeme sa všetci naučiť, čo je pre nás nanajvýš dôležité. Dobré by bolo každý deň stráviť aspoň hodinu sústredeným premýšľaním nad Kristovým životom od jasiel po Golgotu. Mali by sme o ňom uvažovať krok za krokom a živo si predstavovať každú udalosť, zvlášť záverečné scény jeho pozemského života. Takýmto sústredeným premýšľaním o jeho učení, utrpení a nekonečnej obeti, ktorú priniesol pre vykúpenie ľudstva, smieme posilniť svoju vieru, povzbudiť svoju lásku a nechať sa preniknúť duchom nášho Spasiteľa.“ (4T 374)</w:t>
      </w:r>
    </w:p>
    <w:p>
      <w:pPr>
        <w:pStyle w:val="Normal"/>
        <w:rPr/>
      </w:pPr>
      <w:r>
        <w:rPr/>
        <w:t>„</w:t>
      </w:r>
      <w:r>
        <w:rPr/>
        <w:t>Mnohým sa život javí ako tvrdý boj. Uvedomujú si svoje nedostatky, sú nešťastní, neveria a nazdávajú sa, že nemajú dôvod byť vďační. Láskavé slová, súcitný pohľad či výraz uznania sú pre nejedného takto zápasiaceho a opusteného človeka tým, čím je pohár osviežujúcej vody smädnému. Súcitné slovo alebo láskyplný skutok môže uľahčiť bremeno, ktoré ťažko dolieha na unavené plecia. Každé slovo alebo nezištný čin je výrazom Kristovej lásky k stratenému ľudstvu.“ (MB 31)</w:t>
      </w:r>
    </w:p>
    <w:p>
      <w:pPr>
        <w:pStyle w:val="H4"/>
        <w:rPr/>
      </w:pPr>
      <w:r>
        <w:rPr/>
        <w:t>Diskusné otázky</w:t>
      </w:r>
    </w:p>
    <w:p>
      <w:pPr>
        <w:pStyle w:val="Normal"/>
        <w:rPr/>
      </w:pPr>
      <w:r>
        <w:rPr/>
        <w:t>1. Ježiš povedal: „Na základe svojich slov budeš ospravedlnený a na základe svojich slov budeš odsúdený.“ Premýšľaj o tom.</w:t>
      </w:r>
    </w:p>
    <w:p>
      <w:pPr>
        <w:pStyle w:val="Normal"/>
        <w:rPr/>
      </w:pPr>
      <w:r>
        <w:rPr/>
        <w:t>2. Prečo Pavel v Kol 3,5 stotožňuje lakomstvo s modloslužbou?</w:t>
      </w:r>
    </w:p>
    <w:p>
      <w:pPr>
        <w:pStyle w:val="Normal"/>
        <w:rPr/>
      </w:pPr>
      <w:r>
        <w:rPr/>
        <w:t>3. Premýšľaj o dôležitosti pravidelného osobného stíšenia. Uvažuj, na základe preštudovanej témy, aký význam má zdravý a dôsledný duchovný život?</w:t>
      </w:r>
    </w:p>
    <w:p>
      <w:pPr>
        <w:pStyle w:val="Normal"/>
        <w:rPr/>
      </w:pPr>
      <w:r>
        <w:rPr/>
        <w:t>4. Aké ďalšie kroky ti môžu pomôcť ovládať svoje myšlienky a slová?</w:t>
      </w:r>
    </w:p>
    <w:p>
      <w:pPr>
        <w:pStyle w:val="Normal"/>
        <w:rPr/>
      </w:pPr>
      <w:r>
        <w:rPr/>
        <w:t>Západ slnka 20.49</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27:00Z</dcterms:created>
  <dc:creator>Bielik</dc:creator>
  <dc:description/>
  <dc:language>en-US</dc:language>
  <cp:lastModifiedBy>Bielik</cp:lastModifiedBy>
  <dcterms:modified xsi:type="dcterms:W3CDTF">2003-03-20T17:46:00Z</dcterms:modified>
  <cp:revision>8</cp:revision>
  <dc:subject/>
  <dc:title/>
</cp:coreProperties>
</file>