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pacing w:before="80" w:after="0"/>
        <w:rPr/>
      </w:pPr>
      <w:r>
        <w:rPr/>
        <w:t>9. úloha: Týždeň od 24. do 30. mája 2003</w:t>
      </w:r>
    </w:p>
    <w:p>
      <w:pPr>
        <w:pStyle w:val="H2"/>
        <w:rPr/>
      </w:pPr>
      <w:r>
        <w:rPr/>
        <w:t>Úcta</w:t>
      </w:r>
    </w:p>
    <w:p>
      <w:pPr>
        <w:pStyle w:val="H4"/>
        <w:rPr/>
      </w:pPr>
      <w:r>
        <w:rPr/>
        <w:t>Základný verš</w:t>
      </w:r>
    </w:p>
    <w:p>
      <w:pPr>
        <w:pStyle w:val="H5"/>
        <w:rPr/>
      </w:pPr>
      <w:r>
        <w:rPr/>
        <w:t>„</w:t>
      </w:r>
      <w:r>
        <w:rPr/>
        <w:t>...jeho meno je sväté a hrozné.“ Ž 111,9</w:t>
      </w:r>
    </w:p>
    <w:p>
      <w:pPr>
        <w:pStyle w:val="Normal"/>
        <w:rPr/>
      </w:pPr>
      <w:r>
        <w:rPr/>
        <w:t>Historici a učenci sa často snažia pomenovať rôzne obdobia dejín, napríklad: Osvietenstvo (myšlienkové hnutie v 17. a 18. storočí zdôrazňujúce ľudský rozum, slobodu a propagujúce výsledky vedy), Vek Vodnára, Stratená generácia, Vek podvodov, Éra modernizmu, Éra postmodernizmu atď. Tieto názvy charakterizujú len časť, málokedy celok samotný.</w:t>
      </w:r>
    </w:p>
    <w:p>
      <w:pPr>
        <w:pStyle w:val="Normal"/>
        <w:rPr/>
      </w:pPr>
      <w:r>
        <w:rPr/>
        <w:t>Keby sme chceli podľa väčšiny pomenovať našu dobu, niesla by názov: Vek neúcty. V dnešných dňoch nič nie je sväté. V knihách a časopisoch, v televízii, rádiu a na reklamných plochách je málo toho, čo je tabu (niečo zakázané a nedotknuteľné; niečo, o čom sa z morálnych, spoločenských alebo iných dôvodov nehovorí). Náboženstvo, sex, viera, rodina – to všetko je terčom posmechu, zosmiešňovania a vtipkovania. Nedávno si istý komik robil žarty z nevery známeho politika, zatiaľ čo menovaný spolu s manželkou sedeli v obecenstve, počúvali a smiali sa!</w:t>
      </w:r>
    </w:p>
    <w:p>
      <w:pPr>
        <w:pStyle w:val="Normal"/>
        <w:rPr/>
      </w:pPr>
      <w:r>
        <w:rPr/>
        <w:t>Naozaj dnes nič nie je sväté?</w:t>
      </w:r>
    </w:p>
    <w:p>
      <w:pPr>
        <w:pStyle w:val="Normal"/>
        <w:rPr/>
      </w:pPr>
      <w:r>
        <w:rPr/>
        <w:t>Našťastie, nie každý stratil zmysel pre úctu. U Ježišových nasledovníkov by úcta mala byť jedným z hlavných prejavov viery. V tomto týždni budeme pokračovať v téme odpustenia. Pozornosť budeme venovať téme, ktorá by si zvlášť v tomto „Veku neúcty“ zaslúžila väčší priestor.</w:t>
      </w:r>
    </w:p>
    <w:p>
      <w:pPr>
        <w:pStyle w:val="H4"/>
        <w:rPr/>
      </w:pPr>
      <w:r>
        <w:rPr/>
        <w:t>Týždeň v skratke</w:t>
      </w:r>
    </w:p>
    <w:p>
      <w:pPr>
        <w:pStyle w:val="Normal"/>
        <w:rPr/>
      </w:pPr>
      <w:r>
        <w:rPr/>
        <w:t>Prečo máme Bohu prejavovať úctu? Ako s tým súvisí kríž? Je strach to isté čo úcta? Ako spolu súvisia úcta a poslušnosť?</w:t>
      </w:r>
    </w:p>
    <w:p>
      <w:pPr>
        <w:pStyle w:val="H4"/>
        <w:rPr/>
      </w:pPr>
      <w:r>
        <w:rPr/>
        <w:t>Cieľ úlohy:</w:t>
      </w:r>
    </w:p>
    <w:p>
      <w:pPr>
        <w:pStyle w:val="Normal"/>
        <w:rPr/>
      </w:pPr>
      <w:r>
        <w:rPr/>
        <w:t>1. Ukázať, že Boh si úctu právom zaslúži.</w:t>
      </w:r>
    </w:p>
    <w:p>
      <w:pPr>
        <w:pStyle w:val="Normal"/>
        <w:rPr/>
      </w:pPr>
      <w:r>
        <w:rPr/>
        <w:t>2. Ukázať, že strach (bázeň) a úcta v biblickej terminológii nestoja proti sebe.</w:t>
      </w:r>
    </w:p>
    <w:p>
      <w:pPr>
        <w:pStyle w:val="Normal"/>
        <w:rPr/>
      </w:pPr>
      <w:r>
        <w:rPr/>
        <w:t>3. Pochopiť vzťah medzi úctou a poslušnosťou.</w:t>
      </w:r>
    </w:p>
    <w:p>
      <w:pPr>
        <w:pStyle w:val="H1"/>
        <w:rPr/>
      </w:pPr>
      <w:r>
        <w:rPr/>
        <w:t>Nedeľa 25. mája</w:t>
      </w:r>
    </w:p>
    <w:p>
      <w:pPr>
        <w:pStyle w:val="H3"/>
        <w:rPr/>
      </w:pPr>
      <w:r>
        <w:rPr/>
        <w:t>Úcta a Božia svätosť</w:t>
      </w:r>
    </w:p>
    <w:p>
      <w:pPr>
        <w:pStyle w:val="H5"/>
        <w:rPr/>
      </w:pPr>
      <w:r>
        <w:rPr/>
        <w:t>„</w:t>
      </w:r>
      <w:r>
        <w:rPr/>
        <w:t>Vtedy som povedal: Beda mi, som stratený, lebo som mužom nečistých perí a bývam uprostred ľudu nečistých perí, pretože Kráľa, Hospodina mocností, videli moje oči.“ Iz 6,5</w:t>
      </w:r>
    </w:p>
    <w:p>
      <w:pPr>
        <w:pStyle w:val="Normal"/>
        <w:rPr/>
      </w:pPr>
      <w:r>
        <w:rPr/>
        <w:t>Prečítaj si Iz 6,1-5. Zvláštne na tom je, že Izaiáš je Boží vyvolený prorok; niekto, kto bol Bohom povolaný. Keď však dostáva od Boha videnie, cúva, pretože sa cíti nepríjemne.</w:t>
      </w:r>
    </w:p>
    <w:p>
      <w:pPr>
        <w:pStyle w:val="H4"/>
        <w:rPr/>
      </w:pPr>
      <w:r>
        <w:rPr/>
        <w:t>1. Ktorými slovami Izaiáš dvakrát charakterizoval seba a svoj národ? Ktorá Božia vlastnosť spôsobila, že sa takto cítil? Myslel to Izaiáš doslovne, alebo duchovne? Iz 6,1-5</w:t>
      </w:r>
    </w:p>
    <w:p>
      <w:pPr>
        <w:pStyle w:val="Normal"/>
        <w:rPr/>
      </w:pPr>
      <w:r>
        <w:rPr/>
        <w:t>Veľkým problémom moderného sveta je, že si ľudia neuvedomujú svoju hriešnosť a nemravnosť. To preto, že sa porovnávajú s druhými alebo so svetom okolo. Vždy si nájdu niekoho horšieho, než sú sami a porovnávajú sa s ním. Sotva však uvidíme špinu na tmavom pozadí...</w:t>
      </w:r>
    </w:p>
    <w:p>
      <w:pPr>
        <w:pStyle w:val="Normal"/>
        <w:rPr/>
      </w:pPr>
      <w:r>
        <w:rPr/>
        <w:t>No na pozadí Božej spravodlivosti a svätosti sa tento problém javí úplne inak. Ako vidíme na príklade Izaiáša, nikto, kto sa stretne s Bohom, neodchádza preč bez toho, aby si neuvedomil vlastnú hriešnosť.</w:t>
      </w:r>
    </w:p>
    <w:p>
      <w:pPr>
        <w:pStyle w:val="Normal"/>
        <w:rPr/>
      </w:pPr>
      <w:r>
        <w:rPr/>
        <w:t>Svet potrebuje záblesk Božej svätosti. Pretože len tak si jednotlivci nielen uvedomia svoj skutočný stav, ale budú hľadať aj liek. A ním je Kristus, kríž a evanjelium. Boh nezjavuje svoju svätosť, aby Izaiáša, alebo aj nás, zdeprimoval. Boh sa nám zjavuje, aby nás priviedol k pokore, nie aby nás ponížil. A to je rozdiel. Keď sa pokoríme, uvedomíme si svoju potrebu a snažíme sa naplniť ju; cítime bezmocnosť, ale nie beznádej. Keď sme ponížení, cítime sa zdeprimovaní a strácame nádej. Zjavenie Božej svätosti nikdy nepôsobí deprimujúco. Naopak, prináša uzdravenie.</w:t>
      </w:r>
    </w:p>
    <w:p>
      <w:pPr>
        <w:pStyle w:val="H4"/>
        <w:rPr/>
      </w:pPr>
      <w:r>
        <w:rPr/>
        <w:t>2. Prečítaj si Iz 6,6.7. Čo sa stalo, keď si Izaiáš uvedomil svoju hriešnosť? Ako sa k nemu zachoval Boh? Čo znamená žeravý uhlík na perách v kontexte tohto evanjelia?</w:t>
      </w:r>
    </w:p>
    <w:p>
      <w:pPr>
        <w:pStyle w:val="H4"/>
        <w:rPr/>
      </w:pPr>
      <w:r>
        <w:rPr/>
        <w:t>Prehľad dňa:</w:t>
      </w:r>
    </w:p>
    <w:p>
      <w:pPr>
        <w:pStyle w:val="Normal"/>
        <w:rPr/>
      </w:pPr>
      <w:r>
        <w:rPr/>
        <w:t>1. Izaiáš sa cítil nečistý v Božej prítomnosti.</w:t>
      </w:r>
    </w:p>
    <w:p>
      <w:pPr>
        <w:pStyle w:val="Normal"/>
        <w:rPr/>
      </w:pPr>
      <w:r>
        <w:rPr/>
        <w:t>2. Dnešní ľudia si neuvedomujú svoju hriešnosť.</w:t>
      </w:r>
    </w:p>
    <w:p>
      <w:pPr>
        <w:pStyle w:val="Normal"/>
        <w:rPr/>
      </w:pPr>
      <w:r>
        <w:rPr/>
        <w:t>3. Pohľad na Božiu svätosť vedie k pokore, nie k poníženiu.</w:t>
      </w:r>
    </w:p>
    <w:p>
      <w:pPr>
        <w:pStyle w:val="H1"/>
        <w:rPr/>
      </w:pPr>
      <w:r>
        <w:rPr/>
        <w:t>Pondelok 26. mája</w:t>
      </w:r>
    </w:p>
    <w:p>
      <w:pPr>
        <w:pStyle w:val="H3"/>
        <w:rPr/>
      </w:pPr>
      <w:r>
        <w:rPr/>
        <w:t>Úcta a kríž</w:t>
      </w:r>
    </w:p>
    <w:p>
      <w:pPr>
        <w:pStyle w:val="H5"/>
        <w:rPr/>
      </w:pPr>
      <w:r>
        <w:rPr/>
        <w:t>„</w:t>
      </w:r>
      <w:r>
        <w:rPr/>
        <w:t>Ale vidíme, že Ježiš, ktorého Boh načas urobil menším, ako sú anjeli, pretože pretrpel smrť, bol ovenčený slávou a cťou. Lebo pre milosť Božiu musel okúsiť smrť za všetkých.“ Žid 2,9</w:t>
      </w:r>
    </w:p>
    <w:p>
      <w:pPr>
        <w:pStyle w:val="H4"/>
        <w:rPr/>
      </w:pPr>
      <w:r>
        <w:rPr/>
        <w:t>1. Čo hovorí uvedený verš? Čo z neho vyplýva, najmä pokiaľ ide o úctu k Bohu?</w:t>
      </w:r>
    </w:p>
    <w:p>
      <w:pPr>
        <w:pStyle w:val="Normal"/>
        <w:rPr/>
      </w:pPr>
      <w:r>
        <w:rPr/>
        <w:t>Iste, Boha máme v úcte preto, že je Stvoriteľ a my sme jeho stvorenie. Máme ho v úcte preto, že je milosrdný Boh, veľký, mocný Boh a preto, že mu nič nie je nemožné.</w:t>
      </w:r>
    </w:p>
    <w:p>
      <w:pPr>
        <w:pStyle w:val="Normal"/>
        <w:rPr/>
      </w:pPr>
      <w:r>
        <w:rPr/>
        <w:t>Aj keď všetky tieto dôvody sú dobré, je ešte jeden, ktorý je oveľa lepší – ctíme ho preto, že je odpúšťajúcim Bohom, ktorý nám nepočíta naše viny a zotiera naše hriechy, Bohom, ktorý tým, že sa sám obetoval, umožnil takým biednym a hriešnym stvoreniam ako sme my žiť v jeho prítomnosti a v prítomnosti svätých anjelov na veky.</w:t>
      </w:r>
    </w:p>
    <w:p>
      <w:pPr>
        <w:pStyle w:val="Normal"/>
        <w:rPr/>
      </w:pPr>
      <w:r>
        <w:rPr/>
        <w:t>Uvažuj: Ježiš, ktorý všetko udržiava, ktorý zomrel zástupnou smrťou za hriechy celého sveta, ktorý je rovný Bohu, ktorý všetko stvoril, stal sa človekom a žil dokonale svätým životom. Keď vzhliadneš ku krížu a uvedomíš si, že je to Boh, Stvoriteľ, ktorý tam visí a zomiera za svoje stvorenie, ako môžeš necítiť voči nemu úctu a bázeň? Iste, už tým, kým je, mu máme preukazovať bázeň a úctu. Aj keby za nás nezomrel, jeho vznešené postavenie v porovnaní s nami ho robí hodným chvály a úcty.</w:t>
      </w:r>
    </w:p>
    <w:p>
      <w:pPr>
        <w:pStyle w:val="Normal"/>
        <w:rPr/>
      </w:pPr>
      <w:r>
        <w:rPr/>
        <w:t>Keď však pripočítaš prvok kríža, ktorý nám ponúka možnosť odpustenia, tvoja úcta, bázeň a láska bude o to väčšia.</w:t>
      </w:r>
    </w:p>
    <w:p>
      <w:pPr>
        <w:pStyle w:val="H4"/>
        <w:rPr/>
      </w:pPr>
      <w:r>
        <w:rPr/>
        <w:t>2. Ktorý z dôvodov úcty k Bohu je pre teba najdôležitejší?</w:t>
      </w:r>
    </w:p>
    <w:p>
      <w:pPr>
        <w:pStyle w:val="H4"/>
        <w:rPr/>
      </w:pPr>
      <w:r>
        <w:rPr/>
        <w:t>Prehľad dňa:</w:t>
      </w:r>
    </w:p>
    <w:p>
      <w:pPr>
        <w:pStyle w:val="Normal"/>
        <w:rPr/>
      </w:pPr>
      <w:r>
        <w:rPr/>
        <w:t>1. Dôvody úcty k Bohu.</w:t>
      </w:r>
    </w:p>
    <w:p>
      <w:pPr>
        <w:pStyle w:val="Normal"/>
        <w:rPr/>
      </w:pPr>
      <w:r>
        <w:rPr/>
        <w:t>2. Udalosť kríža ako najdôležitejší dôvod úcty k Bohu.</w:t>
      </w:r>
    </w:p>
    <w:p>
      <w:pPr>
        <w:pStyle w:val="H1"/>
        <w:rPr/>
      </w:pPr>
      <w:r>
        <w:rPr/>
        <w:t>Utorok 27. mája</w:t>
      </w:r>
    </w:p>
    <w:p>
      <w:pPr>
        <w:pStyle w:val="H3"/>
        <w:rPr/>
      </w:pPr>
      <w:r>
        <w:rPr/>
        <w:t>Božie meno</w:t>
      </w:r>
    </w:p>
    <w:p>
      <w:pPr>
        <w:pStyle w:val="H5"/>
        <w:rPr/>
      </w:pPr>
      <w:r>
        <w:rPr/>
        <w:t>„</w:t>
      </w:r>
      <w:r>
        <w:rPr/>
        <w:t>Každý človek totiž, ktorý by vzýval meno Pánovo, bude spasený.“ Rim 10,13</w:t>
      </w:r>
    </w:p>
    <w:p>
      <w:pPr>
        <w:pStyle w:val="H4"/>
        <w:rPr/>
      </w:pPr>
      <w:r>
        <w:rPr/>
        <w:t>1. Vyhľadaj si uvedené verše. Čo každý z nich hovorí o “Božom mene“? Ako nám pomáhajú porozumieť jeho významu a tomu, čo v sebe skrýva?</w:t>
      </w:r>
    </w:p>
    <w:p>
      <w:pPr>
        <w:pStyle w:val="H4"/>
        <w:rPr/>
      </w:pPr>
      <w:r>
        <w:rPr/>
        <w:t>2 Moj 20,7</w:t>
      </w:r>
    </w:p>
    <w:p>
      <w:pPr>
        <w:pStyle w:val="H4"/>
        <w:rPr/>
      </w:pPr>
      <w:r>
        <w:rPr/>
        <w:t>Jób 1,21</w:t>
      </w:r>
    </w:p>
    <w:p>
      <w:pPr>
        <w:pStyle w:val="H4"/>
        <w:rPr/>
      </w:pPr>
      <w:r>
        <w:rPr/>
        <w:t>Ž 116,4</w:t>
      </w:r>
    </w:p>
    <w:p>
      <w:pPr>
        <w:pStyle w:val="H4"/>
        <w:rPr/>
      </w:pPr>
      <w:r>
        <w:rPr/>
        <w:t>Mat 6,9</w:t>
      </w:r>
    </w:p>
    <w:p>
      <w:pPr>
        <w:pStyle w:val="H4"/>
        <w:rPr/>
      </w:pPr>
      <w:r>
        <w:rPr/>
        <w:t>Rim 10,13</w:t>
      </w:r>
    </w:p>
    <w:p>
      <w:pPr>
        <w:pStyle w:val="H4"/>
        <w:rPr/>
      </w:pPr>
      <w:r>
        <w:rPr/>
        <w:t>Jak 5,14</w:t>
      </w:r>
    </w:p>
    <w:p>
      <w:pPr>
        <w:pStyle w:val="Normal"/>
        <w:rPr/>
      </w:pPr>
      <w:r>
        <w:rPr/>
        <w:t>Moderní ortodoxní Židia považujú Božie meno za také sväté, že vysloviť ho je pre nich veľkým rúhaním. Namiesto toho volajú Pána Boha „hašem“, čo v hebrejčine jednoducho znamená „meno“.</w:t>
      </w:r>
    </w:p>
    <w:p>
      <w:pPr>
        <w:pStyle w:val="Normal"/>
        <w:rPr/>
      </w:pPr>
      <w:r>
        <w:rPr/>
        <w:t>Z uvedených textov je jasné, že Božie meno je niečo významné, sväté a veľké. To však neznamená, že zo samotného mena vyžaruje nejaká vnútorná magická sila. Naopak. Bázeň a úctu v nás prebúdza Ten, koho toto meno predstavuje. Biblia hovorí, že si ju právom zasluhuje.</w:t>
      </w:r>
    </w:p>
    <w:p>
      <w:pPr>
        <w:pStyle w:val="Normal"/>
        <w:rPr/>
      </w:pPr>
      <w:r>
        <w:rPr/>
        <w:t>V biblickej dobe, v oveľa väčšej miere než dnes, bolo meno veľmi úzko späté s tým, čo označovalo. V mene samotnom nie je nijaké spasenie; spasenie nachádzame v tom, koho meno predstavuje, v Ježišovi. Vyslobodenie nenachádzame v samotnom Božom mene (akoby vyslovenie samotných spoluhlások a samohlások malo moc), ale v Bohu, ktorého označuje.</w:t>
      </w:r>
    </w:p>
    <w:p>
      <w:pPr>
        <w:pStyle w:val="Normal"/>
        <w:rPr/>
      </w:pPr>
      <w:r>
        <w:rPr/>
        <w:t>Musíme si však uvedomiť, že Boh a jeho meno je v Biblii v takom úzkom súvise, že sú jednoducho nerozoznateľné. To je dôvod, prečo Biblia tak jasne hovorí, že jeho meno máme vyslovovať s úctou. Znesvätiť meno znamená nepriamo zneuctiť toho, koho označuje.</w:t>
      </w:r>
    </w:p>
    <w:p>
      <w:pPr>
        <w:pStyle w:val="Normal"/>
        <w:rPr/>
      </w:pPr>
      <w:r>
        <w:rPr/>
        <w:t>V mnohých jazykoch sa Božie meno používa ako nadávka. Satan sa teší, že má tých, ktorí používajú Božie meno takýmto spôsobom.</w:t>
      </w:r>
    </w:p>
    <w:p>
      <w:pPr>
        <w:pStyle w:val="H4"/>
        <w:rPr/>
      </w:pPr>
      <w:r>
        <w:rPr/>
        <w:t>2. Čo cítiš a vnímaš, keď vyslovuješ Božie meno?</w:t>
      </w:r>
    </w:p>
    <w:p>
      <w:pPr>
        <w:pStyle w:val="H4"/>
        <w:rPr/>
      </w:pPr>
      <w:r>
        <w:rPr/>
        <w:t>Prehľad dňa:</w:t>
      </w:r>
    </w:p>
    <w:p>
      <w:pPr>
        <w:pStyle w:val="Normal"/>
        <w:rPr/>
      </w:pPr>
      <w:r>
        <w:rPr/>
        <w:t>1. Svätosť Božieho mena.</w:t>
      </w:r>
    </w:p>
    <w:p>
      <w:pPr>
        <w:pStyle w:val="Normal"/>
        <w:rPr/>
      </w:pPr>
      <w:r>
        <w:rPr/>
        <w:t>2. Meno sa vzťahuje na osobu, samo osebe nemá hodnotu.</w:t>
      </w:r>
    </w:p>
    <w:p>
      <w:pPr>
        <w:pStyle w:val="Normal"/>
        <w:rPr/>
      </w:pPr>
      <w:r>
        <w:rPr/>
        <w:t>3. Neúcta k Božiemu menu je neúctou k Bohu.</w:t>
      </w:r>
    </w:p>
    <w:p>
      <w:pPr>
        <w:pStyle w:val="H1"/>
        <w:rPr/>
      </w:pPr>
      <w:r>
        <w:rPr/>
        <w:t>Streda 28. mája</w:t>
      </w:r>
    </w:p>
    <w:p>
      <w:pPr>
        <w:pStyle w:val="H3"/>
        <w:rPr/>
      </w:pPr>
      <w:r>
        <w:rPr/>
        <w:t>Prejav úcty</w:t>
      </w:r>
    </w:p>
    <w:p>
      <w:pPr>
        <w:pStyle w:val="H5"/>
        <w:rPr/>
      </w:pPr>
      <w:r>
        <w:rPr/>
        <w:t>„</w:t>
      </w:r>
      <w:r>
        <w:rPr/>
        <w:t>Volal mohutným hlasom: Bojte sa Boha a vzdajte Mu česť, lebo prišla hodina Jeho súdu, a klaňajte sa Tomu, ktorý stvoril nebo i zem, more i pramene vôd.“ Zj 14,7</w:t>
      </w:r>
    </w:p>
    <w:p>
      <w:pPr>
        <w:pStyle w:val="H4"/>
        <w:rPr/>
      </w:pPr>
      <w:r>
        <w:rPr/>
        <w:t>1. Ak je prvé a najdôležitejšie prikázanie milovať Boha celým svojím srdcom a dušou (Mat 22,37), prečo nás potom prvý anjel vyzýva „báť sa Boha“? Môžeme milovať toho, koho sa bojíme?</w:t>
      </w:r>
    </w:p>
    <w:p>
      <w:pPr>
        <w:pStyle w:val="Normal"/>
        <w:rPr/>
      </w:pPr>
      <w:r>
        <w:rPr/>
        <w:t>Odpoveď závisí od toho, ako rozumieme pojmu „báť sa“. Hebrejský výraz, ktorý prekladáme ako „mať v úcte“ (Roháček – „báť sa“) (3 Moj 26,2), je v niekoľkých prípadoch rovnaké slovo, ktoré bolo preložené ako „báť sa“.</w:t>
      </w:r>
    </w:p>
    <w:p>
      <w:pPr>
        <w:pStyle w:val="Normal"/>
        <w:rPr/>
      </w:pPr>
      <w:r>
        <w:rPr/>
        <w:t>Vyhľadaj si uvedený verš z 3 Moj. Pomôže nám pochopiť, že myšlienka „báť sa“ Boha neznamená obávať sa ho alebo mať z neho strach, ako napríklad z jedovatého hada. Báť sa Boha znamená mať ho v úcte pre to, kým je, v porovnaní s tým, kto sme my. Mať Boha v úcte a báť sa ho jednoducho znamená, že sme si vedomí, v akom vzťahu sme ako padlé bytosti voči nemu; správne si uvedomujeme vzťah medzi Stvoriteľom a jeho stvorením. Znamená to, že sme si vedomí, aký veľký, mocný a svätý je On v porovnaní s tým, akí malí, slabí a nesvätí sme my. Keď si uvedomíme, že je tiež naším Vykupiteľom, naša úcta voči nemu sa ešte viac prehĺbi.</w:t>
      </w:r>
    </w:p>
    <w:p>
      <w:pPr>
        <w:pStyle w:val="Normal"/>
        <w:rPr/>
      </w:pPr>
      <w:r>
        <w:rPr/>
        <w:t>„</w:t>
      </w:r>
      <w:r>
        <w:rPr/>
        <w:t>Pravá úcta k Bohu pramení z prítomnosti majestátu svätého Boha. Vedomie prítomnosti Neviditeľného hlboko pôsobí na každé srdce. Božia prítomnosť posväcuje čas i miesto modlitby. Prejav úcty v konaní a správaní vyvoláva ešte hlbší zážitok. Žalmista hovorí: ´Sväté a hrozné je jeho meno.´ (Ž 111,9) Keď anjeli vyslovujú jeho meno, zahaľujú si tvár. S akou úctou by sme mali my, hriešni ľudia, vyslovovať toto meno!“ (PK 25)</w:t>
      </w:r>
    </w:p>
    <w:p>
      <w:pPr>
        <w:pStyle w:val="H4"/>
        <w:rPr/>
      </w:pPr>
      <w:r>
        <w:rPr/>
        <w:t>2. Akým spôsobom sa dá úcta prejaviť? Ako to môžeme vyjadriť pri modlitbe a ako v bežnom živote?</w:t>
      </w:r>
    </w:p>
    <w:p>
      <w:pPr>
        <w:pStyle w:val="H4"/>
        <w:rPr/>
      </w:pPr>
      <w:r>
        <w:rPr/>
        <w:t>Prehľad dňa:</w:t>
      </w:r>
    </w:p>
    <w:p>
      <w:pPr>
        <w:pStyle w:val="Normal"/>
        <w:rPr/>
      </w:pPr>
      <w:r>
        <w:rPr/>
        <w:t>1. Strach pred Bohom je vyjadrením úcty k nemu.</w:t>
      </w:r>
    </w:p>
    <w:p>
      <w:pPr>
        <w:pStyle w:val="Normal"/>
        <w:rPr/>
      </w:pPr>
      <w:r>
        <w:rPr/>
        <w:t>2. Vedomie Božej prítomnosti inšpiruje k skutočnej úcte k nemu.</w:t>
      </w:r>
    </w:p>
    <w:p>
      <w:pPr>
        <w:pStyle w:val="H1"/>
        <w:rPr/>
      </w:pPr>
      <w:r>
        <w:rPr/>
        <w:t>Štvrtok 29. mája</w:t>
      </w:r>
    </w:p>
    <w:p>
      <w:pPr>
        <w:pStyle w:val="H3"/>
        <w:rPr/>
      </w:pPr>
      <w:r>
        <w:rPr/>
        <w:t>Úcta a poslušnosť</w:t>
      </w:r>
    </w:p>
    <w:p>
      <w:pPr>
        <w:pStyle w:val="H5"/>
        <w:rPr/>
      </w:pPr>
      <w:r>
        <w:rPr/>
        <w:t>„</w:t>
      </w:r>
      <w:r>
        <w:rPr/>
        <w:t>Na záver všetkých rečí počuj: Boha sa boj a Jeho prikázania zachovávaj, lebo to je povinnosť každého človeka.“ Kaz 12,13</w:t>
      </w:r>
    </w:p>
    <w:p>
      <w:pPr>
        <w:pStyle w:val="Normal"/>
        <w:rPr/>
      </w:pPr>
      <w:r>
        <w:rPr/>
        <w:t>Ako nasledovníci Ježiša Krista potrebujeme predovšetkým odpustenie.</w:t>
      </w:r>
    </w:p>
    <w:p>
      <w:pPr>
        <w:pStyle w:val="Normal"/>
        <w:rPr/>
      </w:pPr>
      <w:r>
        <w:rPr/>
        <w:t>Nehľadiac na to, čoho sme sa dopustili, vierou môžeme prosiť o spravodlivosť, ktorú Ježiš vo svojom živote nielen dosiahol, ale nám ju zadarmo ponúka. Všetko, čo musíme urobiť, je prijať ju – a potom, bez ohľadu na to, aký hriešny bol náš doterajší život, môžeme stáť pred Bohom a byť v jeho očiach takí dokonalí, ako Ježiš. Naše hriechy už nesvedčia proti nám. Boli nám odpustené.</w:t>
      </w:r>
    </w:p>
    <w:p>
      <w:pPr>
        <w:pStyle w:val="Normal"/>
        <w:rPr/>
      </w:pPr>
      <w:r>
        <w:rPr/>
        <w:t>V dôsledku toho nastáva v našom živote zmena. Jeho milosťou sme sa rozhodli zvestovať „veľké skutky toho, ktorý vás povolal z temnoty do svojho predivného svetla“. (1 Pet 2,9) „...Vo svätom konaní a v zbožnosti“ chceme byť takými ľuďmi, akých si Boh želá mať – ktorí túžobne očakávajú „príchod Božieho dňa...“ „Podľa jeho zasľúbenia očakávame nové nebo a novú zem, v ktorých prebýva spravodlivosť.“ Budeme sa preto snažiť, aby nás „Pán našiel nepoškvrnených a bez úhony, v pokoji“. (2 Pet 3,11-14)</w:t>
      </w:r>
    </w:p>
    <w:p>
      <w:pPr>
        <w:pStyle w:val="Normal"/>
        <w:rPr/>
      </w:pPr>
      <w:r>
        <w:rPr/>
        <w:t>Podmienkou dosiahnutia tohto cieľa je poslušnosť. Ak Boha skutočne milujeme, budeme ho mať v úcte. Mať ho v úcte znamená niečo viac než ho oslavovať alebo skláňať sa pred ním v modlitbe. K pravej úcte nevyhnutne patrí aj poslušnosť.</w:t>
      </w:r>
    </w:p>
    <w:p>
      <w:pPr>
        <w:pStyle w:val="H4"/>
        <w:rPr/>
      </w:pPr>
      <w:r>
        <w:rPr/>
        <w:t>1. Môže človek preukazovať rešpekt alebo úctu niekomu alebo niečomu a pritom zjavne odporovať vôli toho, koho – ako tvrdí – má v úcte?</w:t>
      </w:r>
    </w:p>
    <w:p>
      <w:pPr>
        <w:pStyle w:val="H4"/>
        <w:rPr/>
      </w:pPr>
      <w:r>
        <w:rPr/>
        <w:t>2. Dá sa skutočne Boha ctiť a pritom ho neposlúchať?</w:t>
      </w:r>
    </w:p>
    <w:p>
      <w:pPr>
        <w:pStyle w:val="H4"/>
        <w:rPr/>
      </w:pPr>
      <w:r>
        <w:rPr/>
        <w:t>Prehľad dňa:</w:t>
      </w:r>
    </w:p>
    <w:p>
      <w:pPr>
        <w:pStyle w:val="Normal"/>
        <w:rPr/>
      </w:pPr>
      <w:r>
        <w:rPr/>
        <w:t>1. Zdôraznenie súvislosti medzi úctou a poslušnosťou.</w:t>
      </w:r>
    </w:p>
    <w:p>
      <w:pPr>
        <w:pStyle w:val="Normal"/>
        <w:rPr/>
      </w:pPr>
      <w:r>
        <w:rPr/>
        <w:t>2. Praktické vyjadrenie úcty k Bohu.</w:t>
      </w:r>
    </w:p>
    <w:p>
      <w:pPr>
        <w:pStyle w:val="H1"/>
        <w:rPr/>
      </w:pPr>
      <w:r>
        <w:rPr/>
        <w:t>Piatok 30. máj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/>
        <w:t>„</w:t>
      </w:r>
      <w:r>
        <w:rPr/>
        <w:t>Ktokoľvek prichádza do Božej blízkosti, mal by sa správať pokorne a úctivo. V Ježišovom mene môžeme pristupovať k Bohu s dôverou, no nie opovážlivo ako k niekomu seberovnému. Nejeden oslovuje vznešeného, všemohúceho a svätého Boha, ktorý býva v neprístupnom svetle, akoby oslovoval rovnocenného, ak nie podriadeného človeka. Niektorí sa v Božom dome správajú tak, ako by sa neopovážili správať v predsieni pozemského vládcu. Mali by si uvedomiť, že ich vidí Boh, ktorého vzývajú anjelské zástupy a pred ktorým si úctivo zakrývajú tvár. Boh si zasluhuje zvrchovanú úctu. Tí, ktorí si jeho prítomnosť naozaj uvedomujú, pokorne sa pred ním sklonia a ako keď Jákob zahliadol Boha, zvolajú: ´Aké hrozné je toto miesto! Nie je tu nič iné ako Boží dom a tu je nebeská brána.´ (1 Moj 28,17)“ (PP 183)</w:t>
      </w:r>
    </w:p>
    <w:p>
      <w:pPr>
        <w:pStyle w:val="Normal"/>
        <w:rPr/>
      </w:pPr>
      <w:r>
        <w:rPr/>
        <w:t>„</w:t>
      </w:r>
      <w:r>
        <w:rPr/>
        <w:t>K pravej úcte voči Bohu nás inšpiruje vedomie jeho nekonečnej veľkosti a prítomnosti. Toto vedomie Neviditeľného by sa malo vryť hlboko do srdca každého dieťaťa.“ (CG 538)</w:t>
      </w:r>
    </w:p>
    <w:p>
      <w:pPr>
        <w:pStyle w:val="H4"/>
        <w:rPr/>
      </w:pPr>
      <w:r>
        <w:rPr/>
        <w:t>Diskusné otázky</w:t>
      </w:r>
    </w:p>
    <w:p>
      <w:pPr>
        <w:pStyle w:val="Normal"/>
        <w:rPr/>
      </w:pPr>
      <w:r>
        <w:rPr/>
        <w:t>1. Preukázať Bohu úctu v zbore je samozrejmé. Ako to však robiť na inom mieste, napríklad v obchode alebo na pracovisku? Aký je v tom rozdiel?</w:t>
      </w:r>
    </w:p>
    <w:p>
      <w:pPr>
        <w:pStyle w:val="Normal"/>
        <w:rPr/>
      </w:pPr>
      <w:r>
        <w:rPr/>
        <w:t>2. Prečítaj si Ž 103. Čo nás učí tento žalm o úcte voči Bohu? Skús si odpísať niekoľko veršov tohto žalmu, v ktorých sa bude odrážať tvoja skúsenosť s Bohom.</w:t>
      </w:r>
    </w:p>
    <w:p>
      <w:pPr>
        <w:pStyle w:val="Normal"/>
        <w:rPr/>
      </w:pPr>
      <w:r>
        <w:rPr/>
        <w:t>3. Uvažuj o myšlienke, že Božia ochota odpustiť nám je najpresvedčivejším dôvodom k úcte voči nemu. Čo by sa stalo, keby nám Boh neodpustil, a dovolil by, aby sme si sami niesli konečné následky svojich hriechov?</w:t>
      </w:r>
    </w:p>
    <w:p>
      <w:pPr>
        <w:pStyle w:val="Normal"/>
        <w:rPr/>
      </w:pPr>
      <w:r>
        <w:rPr/>
        <w:t>4. Aký je rozdiel medzi úctou a strachom? Nie je v úcte aj trocha strachu?</w:t>
      </w:r>
    </w:p>
    <w:p>
      <w:pPr>
        <w:pStyle w:val="Normal"/>
        <w:rPr/>
      </w:pPr>
      <w:r>
        <w:rPr/>
        <w:t>Západ slnka 20.37</w:t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4">
    <w:name w:val="WW8Num29z4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pageBreakBefore/>
      <w:pBdr>
        <w:top w:val="single" w:sz="4" w:space="1" w:color="000000"/>
        <w:bottom w:val="single" w:sz="4" w:space="1" w:color="000000"/>
      </w:pBdr>
      <w:jc w:val="left"/>
    </w:pPr>
    <w:rPr>
      <w:i/>
      <w:sz w:val="20"/>
    </w:rPr>
  </w:style>
  <w:style w:type="paragraph" w:styleId="H1novloha">
    <w:name w:val="H1 nová úloha"/>
    <w:basedOn w:val="H1"/>
    <w:qFormat/>
    <w:pPr/>
    <w:rPr/>
  </w:style>
  <w:style w:type="paragraph" w:styleId="H2">
    <w:name w:val="H2"/>
    <w:basedOn w:val="Normal"/>
    <w:qFormat/>
    <w:pPr>
      <w:ind w:left="284" w:hanging="0"/>
      <w:jc w:val="left"/>
    </w:pPr>
    <w:rPr>
      <w:b/>
      <w:sz w:val="40"/>
    </w:rPr>
  </w:style>
  <w:style w:type="paragraph" w:styleId="H4">
    <w:name w:val="H4"/>
    <w:basedOn w:val="Normal"/>
    <w:qFormat/>
    <w:pPr>
      <w:spacing w:before="120" w:after="0"/>
      <w:jc w:val="left"/>
    </w:pPr>
    <w:rPr>
      <w:b/>
    </w:rPr>
  </w:style>
  <w:style w:type="paragraph" w:styleId="H5">
    <w:name w:val="H5"/>
    <w:basedOn w:val="Normal"/>
    <w:qFormat/>
    <w:pPr>
      <w:ind w:left="340" w:right="340" w:hanging="0"/>
    </w:pPr>
    <w:rPr>
      <w:i/>
    </w:rPr>
  </w:style>
  <w:style w:type="paragraph" w:styleId="H3">
    <w:name w:val="H3"/>
    <w:basedOn w:val="Normal"/>
    <w:qFormat/>
    <w:pPr>
      <w:jc w:val="left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7:27:00Z</dcterms:created>
  <dc:creator>Bielik</dc:creator>
  <dc:description/>
  <dc:language>en-US</dc:language>
  <cp:lastModifiedBy>Bielik</cp:lastModifiedBy>
  <dcterms:modified xsi:type="dcterms:W3CDTF">2003-03-20T17:45:00Z</dcterms:modified>
  <cp:revision>8</cp:revision>
  <dc:subject/>
  <dc:title/>
</cp:coreProperties>
</file>