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2. štvrťrok 2003: Úvod</w:t>
      </w:r>
    </w:p>
    <w:p>
      <w:pPr>
        <w:pStyle w:val="H2"/>
        <w:rPr/>
      </w:pPr>
      <w:r>
        <w:rPr/>
        <w:t>Zajatec a jeho nepriateľ</w:t>
      </w:r>
    </w:p>
    <w:p>
      <w:pPr>
        <w:pStyle w:val="Normal"/>
        <w:rPr/>
      </w:pPr>
      <w:r>
        <w:rPr/>
        <w:t>Vojnový zajatec, ktorému vyvraždili celú rodinu, bol predvolaný do ošetrovne k zomierajúcemu nepriateľskému vojakovi, ktorý ležal obviazaný v zapáchajúcich obväzoch. S bolesťou ťažko vyslovoval svoju prosbu: „Bol som v špeciálnej jednotke. Pozemná mína zabila tridsiatich našich mužov. Na odplatu sme nahnali tristo vašich ľudí - mužov, žien a detí - do jednej budovy. Poliali sme ich benzínom a podpálili. Tých, čo sa pokúsili o útek, sme zastrelili. Dodnes mám pred očami jednu matku, otca a malého chlapca. Rodičia, prikrývajúc dieťaťu oči, vybehli von. Všetci hrozne kričali. Zastrelil som ich. Stále mám pred očami túto rodinu a počujem ich výkriky. Teraz, keď zomieram, chcem poprosiť o odpustenie niekoho z vás. Inak nezomriem v pokoji. Prosím, prosím, odpusťte mi!“</w:t>
      </w:r>
    </w:p>
    <w:p>
      <w:pPr>
        <w:pStyle w:val="Normal"/>
        <w:rPr/>
      </w:pPr>
      <w:r>
        <w:rPr/>
        <w:t>Zajatec sa uprene zahľadel na hromadu obväzov. Dva malé otvory na tvári boli zvlhčené slzami. Jeho pery nevyslovili nič, čo by zachytili uši umierajúceho muža, ktorý ležal pred ním. V izbe bolo počuť len kroky odchádzajúceho zajatca a tlmené výkriky predierajúce sa cez vrstvu obväzov.</w:t>
      </w:r>
    </w:p>
    <w:p>
      <w:pPr>
        <w:pStyle w:val="Normal"/>
        <w:rPr/>
      </w:pPr>
      <w:r>
        <w:rPr/>
        <w:t>Čo by si urobil? Alebo čo by si mal urobiť? Nie sme ako kresťania, ktorým Boh odpustil ich hriechy a ktorí veria, že hriechy všetkých ľudí - teda aj masaker týchto vojakov - vyniesol Ježiš na kríž, povinní odpúšťať? Aj keď nám Boh prikázal a dokonca od nás vyžaduje, aby sme odpúšťali, máme odpúšťať aj takéto strašné veci? Keď odpustíme len preto, že to Boh od nás žiada, je to skutočné odpustenie?</w:t>
      </w:r>
    </w:p>
    <w:p>
      <w:pPr>
        <w:pStyle w:val="Normal"/>
        <w:rPr/>
      </w:pPr>
      <w:r>
        <w:rPr/>
        <w:t>Na druhej strane, „odpustenie patrí tomu, komu sa ublížilo“, napísal básnik John Dryden. Mohol zajatec odpustiť to, čoho sa vojak dopustil voči druhým? Čo mu dávalo právo konať namiesto tých, ktorí to nemohli urobiť, pretože boli mŕtvi?</w:t>
      </w:r>
    </w:p>
    <w:p>
      <w:pPr>
        <w:pStyle w:val="Normal"/>
        <w:rPr/>
      </w:pPr>
      <w:r>
        <w:rPr/>
        <w:t>Nech by sme odpovedali akokoľvek, všetci vieme, že odpustiť nie je jednoduché. Keď nám je tak ťažko odpustiť neláskavé slovo, odmietnutie, nevšímavosť, urážku alebo nadávku, bolo Bohu ľahko odpustiť nám naše lakomstvo, vraždy, krutosť, nenávisť, zločiny, hrubosť, a dokonca masové zabíjanie?</w:t>
      </w:r>
    </w:p>
    <w:p>
      <w:pPr>
        <w:pStyle w:val="Normal"/>
        <w:rPr/>
      </w:pPr>
      <w:r>
        <w:rPr/>
        <w:t>Kríž sa musel stať skutočnosťou. Ak si pri pohľade na Ježiša, ktorý nesie hriechy sveta, neuvedomíme, akú cenu stálo odpustenie, potom si to neuvedomíme nikdy. Ak nám trest za hriechy tohto sveta, ktorý musel znášať Ten, ktorý ich niesol, nepomôže uvedomiť si, aký rozhodujúci význam má pre tento svet odpustenie, čo potom?</w:t>
      </w:r>
    </w:p>
    <w:p>
      <w:pPr>
        <w:pStyle w:val="Normal"/>
        <w:rPr/>
      </w:pPr>
      <w:r>
        <w:rPr/>
        <w:t>Biblické úlohy v tomto štvrťroku, zostavené na základe práce Dr. Jamesa Londisa a Erwina Ganeyho, sa zamýšľajú nad nevyhnutnou otázkou, na ktorú si každý z nás dennodenne musí odpovedať: Čo znamená, že každý deň potrebujem odpustenie a potrebujem odpúšťať?</w:t>
      </w:r>
    </w:p>
    <w:p>
      <w:pPr>
        <w:pStyle w:val="Normal"/>
        <w:rPr>
          <w:i/>
          <w:i/>
        </w:rPr>
      </w:pPr>
      <w:r>
        <w:rPr>
          <w:i/>
        </w:rPr>
        <w:t>Clifford Goldstein</w:t>
      </w:r>
    </w:p>
    <w:p>
      <w:pPr>
        <w:pStyle w:val="H2"/>
        <w:rPr/>
      </w:pPr>
      <w:r>
        <w:rPr/>
        <w:t>Pod tlakom</w:t>
      </w:r>
    </w:p>
    <w:p>
      <w:pPr>
        <w:pStyle w:val="Normal"/>
        <w:rPr/>
      </w:pPr>
      <w:r>
        <w:rPr/>
        <w:t>Odpustenie. Jednoduché, potrebné a bežné slovo. Jazykom vyslovíme niekoľko slabík, perom načmárame niekoľko písmen - to je všetko. A predsa, koľko sily a energie, koľko hojivých dotykov sa skrýva v tomto slove. Životy koľkých ľudí by boli úplne iné, oveľa krajšie, oveľa šťastnejšie a bohatšie, keby za premennú v rovnici svojho osobného života dosadili odpustenie?</w:t>
      </w:r>
    </w:p>
    <w:p>
      <w:pPr>
        <w:pStyle w:val="Normal"/>
        <w:rPr/>
      </w:pPr>
      <w:r>
        <w:rPr/>
        <w:t>Odpustenie sa podobá dvojsečnej zbrani. Svojou silou tlačí dvoma smermi - dopredu a dozadu. Ovplyvňuje tých, ktorí odpúšťajú, aj tých, ktorým je odpustené. Vysiela lúče všetkými smermi. Zasahuje a pohladí tých, ktorí, ak nič iné, stoja bokom a sledujú, aký vplyv bude mať toto božské požehnanie na jedných aj druhých.</w:t>
      </w:r>
    </w:p>
    <w:p>
      <w:pPr>
        <w:pStyle w:val="Normal"/>
        <w:rPr/>
      </w:pPr>
      <w:r>
        <w:rPr/>
        <w:t>Azda by sme mohli celý tento štvrťrok nazvať: Pod tlakom. Ako kresťania pociťujeme tlak odpustenia - na jednej strane toho, ktoré sme prijali od Krista a na druhej strane toho, ktoré prejavujeme druhým. S odpustením je spojené niekoľkonásobné požehnanie:</w:t>
      </w:r>
    </w:p>
    <w:p>
      <w:pPr>
        <w:pStyle w:val="Normal"/>
        <w:rPr/>
      </w:pPr>
      <w:r>
        <w:rPr/>
        <w:t>- požehnanie, ktoré sme obdržali od Boha</w:t>
      </w:r>
    </w:p>
    <w:p>
      <w:pPr>
        <w:pStyle w:val="Normal"/>
        <w:rPr/>
      </w:pPr>
      <w:r>
        <w:rPr/>
        <w:t>- požehnanie, ktoré dávame druhým vďaka tomu, čo sme dostali od Boha</w:t>
      </w:r>
    </w:p>
    <w:p>
      <w:pPr>
        <w:pStyle w:val="Normal"/>
        <w:rPr/>
      </w:pPr>
      <w:r>
        <w:rPr/>
        <w:t>- požehnanie, ktoré sa nám vracia späť, keď ho dávame druhým.</w:t>
      </w:r>
    </w:p>
    <w:p>
      <w:pPr>
        <w:pStyle w:val="Normal"/>
        <w:rPr/>
      </w:pPr>
      <w:r>
        <w:rPr/>
        <w:t>Keď to všetko zhrnieme, stojí to za to.</w:t>
      </w:r>
    </w:p>
    <w:p>
      <w:pPr>
        <w:pStyle w:val="Normal"/>
        <w:rPr/>
      </w:pPr>
      <w:r>
        <w:rPr/>
        <w:t>V tomto štvrťroku sa na odpustenie pozrieme z dvoch hľadísk - z pohľadu subjektu (odpúšťame tým, ktorí si to nezasluhujú práve tak, ako my) a z pohľadu objektu odpustenia (pretože nám Boh odpustil).</w:t>
      </w:r>
    </w:p>
    <w:p>
      <w:pPr>
        <w:pStyle w:val="Normal"/>
        <w:rPr/>
      </w:pPr>
      <w:r>
        <w:rPr/>
        <w:t>Najprv sa pozrieme, čo pre nás znamená, že nám Boh odpustil. Bez ohľadu na to, čo sme vykonali a aký hrozný je náš záznam, môžeme stáť pred naším Stvoriteľom bez hriechov, ospravedlnení a očistení krovu Ježiša Krista.</w:t>
      </w:r>
    </w:p>
    <w:p>
      <w:pPr>
        <w:pStyle w:val="Normal"/>
        <w:rPr/>
      </w:pPr>
      <w:r>
        <w:rPr/>
        <w:t>Potom sa pozrieme, aká zmena nastane v živote tých, ktorým Boh odpustil.</w:t>
      </w:r>
    </w:p>
    <w:p>
      <w:pPr>
        <w:pStyle w:val="H4"/>
        <w:rPr/>
      </w:pPr>
      <w:r>
        <w:rPr/>
        <w:t>Čo s nami urobí odpustenie? Ako nás zmení? Motivuje nás k službe pre druhých?</w:t>
      </w:r>
    </w:p>
    <w:p>
      <w:pPr>
        <w:pStyle w:val="Normal"/>
        <w:rPr/>
      </w:pPr>
      <w:r>
        <w:rPr/>
        <w:t>Odpustenie. Na jeho cenovke je napísaná obrovská suma. Predsa však, ako uvidíme v najbližších mesiacoch, bez neho nedokážeme žiť.</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3:00Z</dcterms:modified>
  <cp:revision>8</cp:revision>
  <dc:subject/>
  <dc:title/>
</cp:coreProperties>
</file>