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pBdr>
          <w:top w:val="single" w:sz="4" w:space="1" w:color="000000"/>
          <w:bottom w:val="single" w:sz="4" w:space="1" w:color="000000"/>
        </w:pBdr>
        <w:spacing w:before="80" w:after="0"/>
        <w:rPr/>
      </w:pPr>
      <w:r>
        <w:rPr/>
        <w:t>Týždeň od 25. do 31. januára 2003</w:t>
      </w:r>
    </w:p>
    <w:p>
      <w:pPr>
        <w:pStyle w:val="H2"/>
        <w:rPr/>
      </w:pPr>
      <w:r>
        <w:rPr/>
        <w:t>Deti zasľúbenia</w:t>
      </w:r>
    </w:p>
    <w:p>
      <w:pPr>
        <w:pStyle w:val="H4"/>
        <w:rPr/>
      </w:pPr>
      <w:r>
        <w:rPr/>
        <w:t>Základný verš</w:t>
      </w:r>
    </w:p>
    <w:p>
      <w:pPr>
        <w:pStyle w:val="H5"/>
        <w:rPr/>
      </w:pPr>
      <w:r>
        <w:rPr/>
        <w:t>„</w:t>
      </w:r>
      <w:r>
        <w:rPr/>
        <w:t>A hľa, ja som s vami po všetky dni až do konca sveta.“ (Mat 28,20)</w:t>
      </w:r>
    </w:p>
    <w:p>
      <w:pPr>
        <w:pStyle w:val="Normal"/>
        <w:rPr/>
      </w:pPr>
      <w:r>
        <w:rPr>
          <w:b/>
        </w:rPr>
        <w:t>Otcov sľub.</w:t>
      </w:r>
      <w:r>
        <w:rPr/>
        <w:t xml:space="preserve"> Otec so svojou desaťročnou dcérou trávili prázdniny pri mori. Jedného dňa sa rozhodli, že si zaplávajú. Aj keď boli obaja dobrí plavci, v určitej vzdialenosti od brehu sa od seba vzdialili. Keď si otec uvedomil, že ich prúd odniesol na more, zakričal dcére: „Mária, idem na breh pre pomoc. Ak sa unavíš, otoč sa na chrbát. Takto vydržíš plávať celý deň. Ja sa pre teba vrátim.“</w:t>
      </w:r>
    </w:p>
    <w:p>
      <w:pPr>
        <w:pStyle w:val="Normal"/>
        <w:rPr/>
      </w:pPr>
      <w:r>
        <w:rPr/>
        <w:t>O nejaký čas už plavčíci a dobrovoľníci na loďkách brázdili po mori a hľadali malé dievčatko. Stovky ľudí na brehu, ktorí sa o tom dopočuli, úzkostlivo čakali, ako sa to skončí. Našli ju po štyroch hodinách ďaleko od brehu. Plávalo pokojne na chrbte a vôbec sa nebálo. Jasot a slzy radosti privítali záchrancov, keď sa na breh vrátili so vzácnym nákladom. Dievčatko všetko prežívalo pokojne. Zdalo sa, že nechápe, čo sa vôkol nej deje. Povedalo: „Otec mi povedal, že na chrbte vydržím plávať celý deň a že príde pre mňa. A tak som pomaly plávala a vznášala sa, pretože som vedela, že príde.“ (H. M. S. Richards)</w:t>
      </w:r>
    </w:p>
    <w:p>
      <w:pPr>
        <w:pStyle w:val="Normal"/>
        <w:rPr/>
      </w:pPr>
      <w:r>
        <w:rPr/>
        <w:t>Moc sľubu je úžasná! V tomto týždni sa sústredíme na zasľúbenia, ktoré dal Boh Abrahámovi a ktoré siahajú až do konca času.</w:t>
      </w:r>
    </w:p>
    <w:p>
      <w:pPr>
        <w:pStyle w:val="H4"/>
        <w:rPr/>
      </w:pPr>
      <w:r>
        <w:rPr/>
        <w:t>Týždeň v skratke</w:t>
      </w:r>
    </w:p>
    <w:p>
      <w:pPr>
        <w:pStyle w:val="Normal"/>
        <w:rPr/>
      </w:pPr>
      <w:r>
        <w:rPr/>
        <w:t>Prečo Boh povedal Abrahámovi, že bude jeho štítom? Akým spôsobom boli prostredníctvom Abraháma „požehnané všetky čeľade zeme“? Ktoré z týchto zasľúbení má najväčší význam?</w:t>
      </w:r>
    </w:p>
    <w:p>
      <w:pPr>
        <w:pStyle w:val="H4"/>
        <w:rPr/>
      </w:pPr>
      <w:r>
        <w:rPr/>
        <w:t>Cieľ úlohy:</w:t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>Zdôrazniť Božiu ochranu nad Abrahámom</w:t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/>
        <w:t>Vysvetliť, ktoré národy vznikli z Abrahámovho potomstva</w:t>
      </w:r>
    </w:p>
    <w:p>
      <w:pPr>
        <w:pStyle w:val="Normal"/>
        <w:numPr>
          <w:ilvl w:val="0"/>
          <w:numId w:val="10"/>
        </w:numPr>
        <w:rPr/>
      </w:pPr>
      <w:r>
        <w:rPr/>
        <w:t>Pripomenúť si, že rodokmeň Spasiteľa sveta siaha až k Abrahámovi</w:t>
      </w:r>
    </w:p>
    <w:p>
      <w:pPr>
        <w:pStyle w:val="H1"/>
        <w:rPr/>
      </w:pPr>
      <w:r>
        <w:rPr/>
        <w:t>Nedeľa 26. januára</w:t>
      </w:r>
    </w:p>
    <w:p>
      <w:pPr>
        <w:pStyle w:val="H3"/>
        <w:rPr/>
      </w:pPr>
      <w:r>
        <w:rPr/>
        <w:t>Tvoj štít</w:t>
      </w:r>
    </w:p>
    <w:p>
      <w:pPr>
        <w:pStyle w:val="H5"/>
        <w:rPr/>
      </w:pPr>
      <w:r>
        <w:rPr/>
        <w:t>„</w:t>
      </w:r>
      <w:r>
        <w:rPr/>
        <w:t>Po týchto udalostiach zaznelo Abrámovi vo videní slovo Hospodinovo: Neboj sa, Abrám, ja som ti štítom, čaká ťa veľmi veľká odmena.“ 1 Moj 15,1</w:t>
      </w:r>
    </w:p>
    <w:p>
      <w:pPr>
        <w:pStyle w:val="Heading3"/>
        <w:numPr>
          <w:ilvl w:val="0"/>
          <w:numId w:val="11"/>
        </w:numPr>
        <w:rPr/>
      </w:pPr>
      <w:r>
        <w:rPr/>
        <w:t>Prečo Pán Boh hovorí Abramovi najprv „neboj sa“? Z čoho mohol mať Abrahám strach? 1 Moj 15,1-3</w:t>
      </w:r>
    </w:p>
    <w:p>
      <w:pPr>
        <w:pStyle w:val="Normal"/>
        <w:rPr/>
      </w:pPr>
      <w:r>
        <w:rPr/>
        <w:t>Zvlášť zaujímavé v tomto verši sú Božie slová: „...ja som ti štítom.“ Osobné zámeno ukazuje na osobný charakter tohto vzťahu. Boh s ním nadviaže vzťah ako človek s človekom. Podobne to chce urobiť v prípade každého z nás.</w:t>
      </w:r>
    </w:p>
    <w:p>
      <w:pPr>
        <w:pStyle w:val="Normal"/>
        <w:rPr/>
      </w:pPr>
      <w:r>
        <w:rPr/>
        <w:t>Tu sa Boh prvýkrát v Biblii predstavuje ako „štít“. Je to jediné miesto, kde sa Boh sám takto nazýva. Na iných miestach Písma pisatelia používajú tento termín, keď hovoria o Bohu. (5 Moj 33,29; Ž 144,2)</w:t>
      </w:r>
    </w:p>
    <w:p>
      <w:pPr>
        <w:pStyle w:val="Heading3"/>
        <w:numPr>
          <w:ilvl w:val="0"/>
          <w:numId w:val="11"/>
        </w:numPr>
        <w:rPr/>
      </w:pPr>
      <w:r>
        <w:rPr/>
        <w:t>Akým spôsobom je Boh naším štítom? Znamená to, že sa nám nestane nijaká nehoda alebo krivda? 1 Kor 10,13</w:t>
      </w:r>
    </w:p>
    <w:p>
      <w:pPr>
        <w:pStyle w:val="Normal"/>
        <w:rPr/>
      </w:pPr>
      <w:r>
        <w:rPr/>
        <w:t>„</w:t>
      </w:r>
      <w:r>
        <w:rPr/>
        <w:t>...Kristus sa o nás nezaujíma len príležitostne. Jeho záujem o nás je väčší než záujem matky o jej dieťa... Náš Spasiteľ nás vykúpil tým, že znášal utrpenie, žiaľ, hanu, potupu, týranie, výsmech, odmietnutie a smrť. Bdie nad tebou... Pod jeho ochranou sa budeš cítiť v bezpečí... Slabosť našej ľudskej prirodzenosti nám nebráni prísť k nebeskému Otcovi, pretože Kristus zomrel, aby sa stal naším prostredníkom.“ (SD 77)</w:t>
      </w:r>
    </w:p>
    <w:p>
      <w:pPr>
        <w:pStyle w:val="Heading3"/>
        <w:numPr>
          <w:ilvl w:val="0"/>
          <w:numId w:val="11"/>
        </w:numPr>
        <w:rPr/>
      </w:pPr>
      <w:r>
        <w:rPr/>
        <w:t>Roman bol verným nasledovníkom Ježiša Krista. A predsa náhle zomrel pri dopravnej nehode. Ako funguje Boží štít? Pred čím nás chráni?</w:t>
      </w:r>
    </w:p>
    <w:p>
      <w:pPr>
        <w:pStyle w:val="H4"/>
        <w:rPr/>
      </w:pPr>
      <w:r>
        <w:rPr/>
        <w:t>Prehľad dňa: Pod Božou ochranou</w:t>
      </w:r>
    </w:p>
    <w:p>
      <w:pPr>
        <w:pStyle w:val="Normal"/>
        <w:numPr>
          <w:ilvl w:val="0"/>
          <w:numId w:val="6"/>
        </w:numPr>
        <w:rPr/>
      </w:pPr>
      <w:r>
        <w:rPr/>
        <w:t>Boh sa osobne zaujíma o každého človeka</w:t>
      </w:r>
    </w:p>
    <w:p>
      <w:pPr>
        <w:pStyle w:val="Normal"/>
        <w:numPr>
          <w:ilvl w:val="0"/>
          <w:numId w:val="6"/>
        </w:numPr>
        <w:rPr/>
      </w:pPr>
      <w:r>
        <w:rPr/>
        <w:t>Istotu získavame v obeti nášho Spasiteľa</w:t>
      </w:r>
    </w:p>
    <w:p>
      <w:pPr>
        <w:pStyle w:val="Normal"/>
        <w:numPr>
          <w:ilvl w:val="0"/>
          <w:numId w:val="6"/>
        </w:numPr>
        <w:rPr/>
      </w:pPr>
      <w:r>
        <w:rPr/>
        <w:t>Zasľúbenie o ochrane je nadčasové</w:t>
      </w:r>
    </w:p>
    <w:p>
      <w:pPr>
        <w:pStyle w:val="H1"/>
        <w:rPr/>
      </w:pPr>
      <w:r>
        <w:rPr/>
        <w:t>Pondelok 27. januára</w:t>
      </w:r>
    </w:p>
    <w:p>
      <w:pPr>
        <w:pStyle w:val="H3"/>
        <w:rPr/>
      </w:pPr>
      <w:r>
        <w:rPr/>
        <w:t>Zasľúbenie Mesiáša I.</w:t>
      </w:r>
    </w:p>
    <w:p>
      <w:pPr>
        <w:pStyle w:val="H5"/>
        <w:rPr/>
      </w:pPr>
      <w:r>
        <w:rPr/>
        <w:t>„</w:t>
      </w:r>
      <w:r>
        <w:rPr/>
        <w:t>Tvojho potomstva bude ako prachu zeme; rozmôžeš sa na západ a na východ, na sever i na juh, a v tebe i v tvojom potomstve budú požehnané všetky čeľade zeme.“ 1 Moj 28,14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rečo práve Abrahám dostal toto zasľúbenie? 1 Moj 12,1.4</w:t>
      </w:r>
    </w:p>
    <w:p>
      <w:pPr>
        <w:pStyle w:val="Normal"/>
        <w:rPr/>
      </w:pPr>
      <w:r>
        <w:rPr/>
        <w:t>Boh povedal Abrahámovi, že v jeho potomstve budú požehnané všetky národy zeme. (1 Moj 12,3; 18,18; 22,18) Toto nádherné zmluvné zasľúbenie sa niekoľkokrát opakuje, a to preto, že zo všetkých zasľúbení je najdôležitejšie, najtrvalejšie a dáva zmysel všetkým ostatným zasľúbeniam. V istom zmysle je to zasľúbenie o vzostupe židovského národa, prostredníctvom ktorého Boh chcel, aby sa „všetky čeľade zeme“ dozvedeli o pravom Bohu a jeho pláne spasenia. V plnej miere sa však toto zasľúbenie naplnilo len v Ježišovi Kristovi, ktorý pochádzal zo semena Abrahámovho a ktorý na kríži zaplatil za hriechy všetkých čeľadí zeme.</w:t>
      </w:r>
    </w:p>
    <w:p>
      <w:pPr>
        <w:pStyle w:val="Heading3"/>
        <w:numPr>
          <w:ilvl w:val="0"/>
          <w:numId w:val="9"/>
        </w:numPr>
        <w:spacing w:before="0" w:after="120"/>
        <w:rPr/>
      </w:pPr>
      <w:r>
        <w:rPr/>
        <w:t>Ako môžeme prijať požehnanie sľúbené Abrahámovým potomkom? Gal 3,29</w:t>
      </w:r>
    </w:p>
    <w:p>
      <w:pPr>
        <w:pStyle w:val="Normal"/>
        <w:rPr/>
      </w:pPr>
      <w:r>
        <w:rPr/>
        <w:t>Zasľúbenie o Spasiteľovi sveta je nepochybne najdôležitejším zo všetkých Božích zasľúbení. Sám Vykupiteľ sa stáva prostriedkom, pomocou ktorého sú splnené záväzky zmluvnej dohody a realizované jej ďalšie zasľúbenia. Všetci, Židia aj pohania, ktorí s ním nadviažu zmluvný vzťah, sú počítaní za členov Abrahámovej rodiny a dedičov zasľúbenia večného života v bezhriešnom svete, kde zlo, bolesť a trápenie už nikdy viac nepovstanú. (Gal 3,8.9.27-29) Poznáš lepšie zasľúbenie?</w:t>
      </w:r>
    </w:p>
    <w:p>
      <w:pPr>
        <w:pStyle w:val="Heading3"/>
        <w:numPr>
          <w:ilvl w:val="0"/>
          <w:numId w:val="9"/>
        </w:numPr>
        <w:rPr/>
      </w:pPr>
      <w:r>
        <w:rPr/>
        <w:t>Ako v nás vzniká túžba stať sa adresátmi Božích zasľúbení? Prečo ju niektorí nemajú alebo ju neprejavujú?</w:t>
      </w:r>
    </w:p>
    <w:p>
      <w:pPr>
        <w:pStyle w:val="H4"/>
        <w:rPr/>
      </w:pPr>
      <w:r>
        <w:rPr/>
        <w:t>Prehľad dňa: Požehnanie národov</w:t>
      </w:r>
    </w:p>
    <w:p>
      <w:pPr>
        <w:pStyle w:val="Normal"/>
        <w:numPr>
          <w:ilvl w:val="0"/>
          <w:numId w:val="12"/>
        </w:numPr>
        <w:rPr/>
      </w:pPr>
      <w:r>
        <w:rPr/>
        <w:t>Zasľúbenie o vzniku židovského národa</w:t>
      </w:r>
    </w:p>
    <w:p>
      <w:pPr>
        <w:pStyle w:val="Normal"/>
        <w:numPr>
          <w:ilvl w:val="0"/>
          <w:numId w:val="12"/>
        </w:numPr>
        <w:rPr/>
      </w:pPr>
      <w:r>
        <w:rPr/>
        <w:t>Zasľúbenie o zmluve pre všetky národy</w:t>
      </w:r>
    </w:p>
    <w:p>
      <w:pPr>
        <w:pStyle w:val="Normal"/>
        <w:numPr>
          <w:ilvl w:val="0"/>
          <w:numId w:val="12"/>
        </w:numPr>
        <w:rPr/>
      </w:pPr>
      <w:r>
        <w:rPr/>
        <w:t>Dôsledky tejto zmluvy</w:t>
      </w:r>
    </w:p>
    <w:p>
      <w:pPr>
        <w:pStyle w:val="H1"/>
        <w:rPr/>
      </w:pPr>
      <w:r>
        <w:rPr/>
        <w:t>Utorok 28. januára</w:t>
      </w:r>
    </w:p>
    <w:p>
      <w:pPr>
        <w:pStyle w:val="H3"/>
        <w:rPr/>
      </w:pPr>
      <w:r>
        <w:rPr/>
        <w:t>Zasľúbenie Mesiáša II.</w:t>
      </w:r>
    </w:p>
    <w:p>
      <w:pPr>
        <w:pStyle w:val="H5"/>
        <w:rPr/>
      </w:pPr>
      <w:r>
        <w:rPr/>
        <w:t>„</w:t>
      </w:r>
      <w:r>
        <w:rPr/>
        <w:t>Ale, ako je napísané: Ani oko nevídalo, ani ucho neslýchalo, ani do srdca človeku nevstúpilo, čo pripravil Boh tým, ktorí Ho milujú.“ 1 Kor 2,9</w:t>
      </w:r>
    </w:p>
    <w:p>
      <w:pPr>
        <w:pStyle w:val="Heading3"/>
        <w:numPr>
          <w:ilvl w:val="0"/>
          <w:numId w:val="7"/>
        </w:numPr>
        <w:spacing w:before="0" w:after="120"/>
        <w:rPr/>
      </w:pPr>
      <w:r>
        <w:rPr/>
        <w:t>Čo je to úžasné, čo Boh pripravil pre človeka? 1 Kor 1,30</w:t>
      </w:r>
    </w:p>
    <w:p>
      <w:pPr>
        <w:pStyle w:val="Normal"/>
        <w:rPr/>
      </w:pPr>
      <w:r>
        <w:rPr/>
        <w:t>O stave človeka Augustín povedal: „Tento náš život - ak je to vôbec vhodný názov pre toľké utrpenie - svedčí o tom, že pokolenie smrteľných ľudí je od samého začiatku odsúdené. Myslím predovšetkým na bezodnú priepasť neznalosti, ktorá je prameňom všetkých omylov a ktorá svojou temnotou pohlcuje Adamových synov do tej miery, že z nej nikto bez ťažkej námahy, sĺz a obáv nemôže uniknúť. A tak si človek obľúbil všetko to, čo je také zbytočné a zlé a čo prináša toľko žiaľu, trápenia, zármutku a strachu: nezmyselnú radosť z nezhôd, sporov a vojen; podvody, krádeže a lúpeže; bezcharakternosť a pýchu, nenávisť a ctižiadosť, vraždy a zabíjanie, krutosť a divokosť, zločinnosť a žiadostivosť; všetky nehanebné a nečisté vášne – smilstvo a cudzoložstvo, krvismilstvo a zvrátenosti a nespočítateľné množstvo ďalších nečistôt, ktoré sú príliš odporné než aby sme sa o nich zmienili; svätokrádež a kacírstvo, rúhanie a krivé prísahy; hriechy voči našim susedom – ohováranie a podvádzanie, lož a falošné svedectvo, neúctu k ľuďom a majetku; nespravodlivosť na súdoch a množstvo ďalších nešťastí a chorôb, ktoré naplnili svet, a predsa ich človek prehliada.“</w:t>
      </w:r>
    </w:p>
    <w:p>
      <w:pPr>
        <w:pStyle w:val="Normal"/>
        <w:rPr/>
      </w:pPr>
      <w:r>
        <w:rPr/>
        <w:t>Aj keď bol tento citát napísaný pred viac než 1500 rokmi, mohli by sme ho aplikovať na súčasnosť. Pokiaľ ide o ľudstvo, zmenilo sa toho len veľmi málo a preto sa človek pokúša uniknúť z reality. Ale kam? S výnimkou smrti nemá kam (aj keď ona je jedným z najhorších dôsledkov zla). Bez ohľadu na to, aká je naša viera, presvedčenie a morálne povedomie, skôr či neskôr sa každý z nás stretne s tým, o čom hovoril Augustín a bude mnohým z toho do istej miery ovplyvnený. Je strašné, ako hlboko ľudstvo padlo.</w:t>
      </w:r>
    </w:p>
    <w:p>
      <w:pPr>
        <w:pStyle w:val="Normal"/>
        <w:rPr/>
      </w:pPr>
      <w:r>
        <w:rPr/>
        <w:t>Nech je však naša súčasná situácia akákoľvek, budúcnosť je jasná – a to vďaka tomu, čo Boh pre nás prostredníctvom života, smrti, vzkriesenia a veľkňazskej služby Ježiša Krista urobil. Je to definitívne naplnenie zmluvného zasľúbenia daného Abrahámovi, že v jeho potomstve budú požehnané všetky čeľade zeme.</w:t>
      </w:r>
    </w:p>
    <w:p>
      <w:pPr>
        <w:pStyle w:val="Heading3"/>
        <w:numPr>
          <w:ilvl w:val="0"/>
          <w:numId w:val="7"/>
        </w:numPr>
        <w:rPr/>
      </w:pPr>
      <w:r>
        <w:rPr/>
        <w:t>Čo nám Boh zasľúbil v Kristovi? Zj 22,1-5</w:t>
      </w:r>
    </w:p>
    <w:p>
      <w:pPr>
        <w:pStyle w:val="H4"/>
        <w:rPr/>
      </w:pPr>
      <w:r>
        <w:rPr/>
        <w:t>Prehľad dňa: Nečakaný plán</w:t>
      </w:r>
    </w:p>
    <w:p>
      <w:pPr>
        <w:pStyle w:val="Normal"/>
        <w:numPr>
          <w:ilvl w:val="0"/>
          <w:numId w:val="4"/>
        </w:numPr>
        <w:rPr/>
      </w:pPr>
      <w:r>
        <w:rPr/>
        <w:t>Evanjelium o záchrane človeka</w:t>
      </w:r>
    </w:p>
    <w:p>
      <w:pPr>
        <w:pStyle w:val="Normal"/>
        <w:numPr>
          <w:ilvl w:val="0"/>
          <w:numId w:val="4"/>
        </w:numPr>
        <w:rPr/>
      </w:pPr>
      <w:r>
        <w:rPr/>
        <w:t>Večná budúcnosť verných</w:t>
      </w:r>
    </w:p>
    <w:p>
      <w:pPr>
        <w:pStyle w:val="H1"/>
        <w:rPr/>
      </w:pPr>
      <w:r>
        <w:rPr/>
        <w:t>Streda 29. januára</w:t>
      </w:r>
    </w:p>
    <w:p>
      <w:pPr>
        <w:pStyle w:val="H3"/>
        <w:rPr/>
      </w:pPr>
      <w:r>
        <w:rPr/>
        <w:t>Veľký a mocný národ...</w:t>
      </w:r>
    </w:p>
    <w:p>
      <w:pPr>
        <w:pStyle w:val="H5"/>
        <w:rPr/>
      </w:pPr>
      <w:r>
        <w:rPr/>
        <w:t>„</w:t>
      </w:r>
      <w:r>
        <w:rPr/>
        <w:t>Abrahám sa iste stane veľkým a mocným národom a požehnané budú v ňom všetky národy zeme.“ 1 Moj 18,18</w:t>
      </w:r>
    </w:p>
    <w:p>
      <w:pPr>
        <w:pStyle w:val="Normal"/>
        <w:rPr/>
      </w:pPr>
      <w:r>
        <w:rPr/>
        <w:t>Boh nesľúbil Abrahámovi len to, že v ňom budú požehnané všetky čeľade zeme. Hospodin mu tiež povedal, že sa stane „veľkým a mocným národom“. Toto zasľúbenie dostal muž, ktorého manželka bola vo veku, keď už nemohla mať deti. Aj keď Abrahám nemal potomstvo, dokonca ani syna, Boh mu sľúbil oboje.</w:t>
      </w:r>
    </w:p>
    <w:p>
      <w:pPr>
        <w:pStyle w:val="Normal"/>
        <w:rPr/>
      </w:pPr>
      <w:r>
        <w:rPr/>
        <w:t>Kým žil Abrahám, toto zasľúbenie sa v plnej miere nenaplnilo. Dokonca ani za života Izáka, ba ani Jákoba. Boh ho zopakoval Jákobovi a povedal mu, že sa to naplní v Egypte, no Jákob sa toho v skutočnosti nedožil. Nakoniec sa však zasľúbenie predsa len naplnilo.</w:t>
      </w:r>
    </w:p>
    <w:p>
      <w:pPr>
        <w:pStyle w:val="Heading3"/>
        <w:numPr>
          <w:ilvl w:val="0"/>
          <w:numId w:val="8"/>
        </w:numPr>
        <w:rPr/>
      </w:pPr>
      <w:r>
        <w:rPr/>
        <w:t>Prečo chcel Boh urobiť z Abrahámovho potomstva zvláštny národ? 5 Moj 4,6-8</w:t>
      </w:r>
    </w:p>
    <w:p>
      <w:pPr>
        <w:pStyle w:val="Heading3"/>
        <w:numPr>
          <w:ilvl w:val="0"/>
          <w:numId w:val="8"/>
        </w:numPr>
        <w:rPr/>
      </w:pPr>
      <w:r>
        <w:rPr/>
        <w:t>Aký plán mal tento národ naplniť? Iz 60,1-3</w:t>
      </w:r>
    </w:p>
    <w:p>
      <w:pPr>
        <w:pStyle w:val="Normal"/>
        <w:ind w:firstLine="60"/>
        <w:rPr/>
      </w:pPr>
      <w:r>
        <w:rPr/>
        <w:t>Z Písma je zrejmý Boží zámer. Prostredníctvom svedectva Izraela, ktorý by bol vďaka Božiemu požehnaniu šťastným, zdravým a svätým ľudom, Boh chcel priviesť národy sveta k sebe. Tento národ mal byť príkladom toho, aké požehnanie prináša poslušnosť Bohu. Národy zeme by začali uctievať pravého Boha. Tak by sa pozornosť ľudstva upriamila na Izraelcov, na ich Boha a na Mesiáša, Spasiteľa sveta, ktorý sa objaví v ich strede.</w:t>
      </w:r>
    </w:p>
    <w:p>
      <w:pPr>
        <w:pStyle w:val="Normal"/>
        <w:rPr/>
      </w:pPr>
      <w:r>
        <w:rPr/>
        <w:t>„</w:t>
      </w:r>
      <w:r>
        <w:rPr/>
        <w:t>Izraelci mali obsadiť celé územie, ktoré im určil Boh. Národy, ktoré nechceli uctievať pravého Boha ani mu slúžiť, sa mali z Kanaánu vysťahovať. Boh však chcel, aby Izraelci prejavovali jeho povahu a privádzali k nemu aj ostatných. Celému svetu mali oznámiť pozvanie evanjelia. Predobraznou obetnou službou mali vyvýšiť Krista pred všetkými národmi a každý, kto by ho prijal, mal žiť.“ (KP 230)</w:t>
      </w:r>
    </w:p>
    <w:p>
      <w:pPr>
        <w:pStyle w:val="Heading3"/>
        <w:numPr>
          <w:ilvl w:val="0"/>
          <w:numId w:val="8"/>
        </w:numPr>
        <w:rPr/>
      </w:pPr>
      <w:r>
        <w:rPr/>
        <w:t>Aké paralely existujú medzi tým, čo chcel Boh vykonať prostredníctvom Izraela a čo chce vykonať prostredníctvom svojej cirkvi v súčasnosti? 1 Pet 2,9</w:t>
      </w:r>
    </w:p>
    <w:p>
      <w:pPr>
        <w:pStyle w:val="H4"/>
        <w:rPr/>
      </w:pPr>
      <w:r>
        <w:rPr/>
        <w:t>Prehľad dňa: Kroky k dosiahnutiu cieľa</w:t>
      </w:r>
    </w:p>
    <w:p>
      <w:pPr>
        <w:pStyle w:val="Normal"/>
        <w:numPr>
          <w:ilvl w:val="0"/>
          <w:numId w:val="5"/>
        </w:numPr>
        <w:rPr/>
      </w:pPr>
      <w:r>
        <w:rPr/>
        <w:t>Abrahám</w:t>
      </w:r>
    </w:p>
    <w:p>
      <w:pPr>
        <w:pStyle w:val="Normal"/>
        <w:numPr>
          <w:ilvl w:val="0"/>
          <w:numId w:val="5"/>
        </w:numPr>
        <w:rPr/>
      </w:pPr>
      <w:r>
        <w:rPr/>
        <w:t>Izrael</w:t>
      </w:r>
    </w:p>
    <w:p>
      <w:pPr>
        <w:pStyle w:val="Normal"/>
        <w:numPr>
          <w:ilvl w:val="0"/>
          <w:numId w:val="5"/>
        </w:numPr>
        <w:rPr/>
      </w:pPr>
      <w:r>
        <w:rPr/>
        <w:t>Kresťanstvo</w:t>
      </w:r>
    </w:p>
    <w:p>
      <w:pPr>
        <w:pStyle w:val="H1"/>
        <w:rPr/>
      </w:pPr>
      <w:r>
        <w:rPr/>
        <w:t>Štvrtok 30. januára</w:t>
      </w:r>
    </w:p>
    <w:p>
      <w:pPr>
        <w:pStyle w:val="H3"/>
        <w:rPr/>
      </w:pPr>
      <w:r>
        <w:rPr/>
        <w:t>„</w:t>
      </w:r>
      <w:r>
        <w:rPr/>
        <w:t>Tvoje meno zvelebím...“</w:t>
      </w:r>
    </w:p>
    <w:p>
      <w:pPr>
        <w:pStyle w:val="H5"/>
        <w:rPr/>
      </w:pPr>
      <w:r>
        <w:rPr/>
        <w:t>„</w:t>
      </w:r>
      <w:r>
        <w:rPr/>
        <w:t>Urobím ťa veľkým národom, požehnám ťa a tvoje meno zvelebím, tak sa staneš požehnaním.“ 1 Moj 12,2</w:t>
      </w:r>
    </w:p>
    <w:p>
      <w:pPr>
        <w:pStyle w:val="Heading3"/>
        <w:numPr>
          <w:ilvl w:val="0"/>
          <w:numId w:val="2"/>
        </w:numPr>
        <w:rPr/>
      </w:pPr>
      <w:r>
        <w:rPr/>
        <w:t>Prečo sa Boh rozhodol z Abraháma urobiť veľký národ, požehnať ho atď? 1 Moj 12,2</w:t>
      </w:r>
    </w:p>
    <w:p>
      <w:pPr>
        <w:pStyle w:val="Heading3"/>
        <w:numPr>
          <w:ilvl w:val="0"/>
          <w:numId w:val="2"/>
        </w:numPr>
        <w:rPr/>
      </w:pPr>
      <w:r>
        <w:rPr/>
        <w:t>Aký je rozdiel medzi tým, čo si povedali obyvatelia Babylona a čo povedal Boh o Abrahámovi? 1 Moj 11,4; 12,2</w:t>
      </w:r>
    </w:p>
    <w:p>
      <w:pPr>
        <w:pStyle w:val="Normal"/>
        <w:rPr/>
      </w:pPr>
      <w:r>
        <w:rPr/>
        <w:t>Aj keď sa plán spasenia zakladá na tom, čo Kristus urobil pre nás, my, ako prijímatelia Božej milosti, sme jeho súčasťou. Musíme sa rozhodnúť; dôležitú úlohu zohráva naše slobodné rozhodnutie. Dráma vekov, zápas medzi Kristom a satanom, ešte stále prebieha v nás aj prostredníctvom nás. Ľudia aj anjeli sledujú, ako sa tento zápas pre nás skončí. Kto sme, čo hovoríme a čo robíme - aj keď sa nám zdá, že sa to dotýka len nášho bezprostredného okruhu pôsobnosti – má následky, ktoré v určitom zmysle prenikajú do vesmíru. Svojimi slovami, skutkami, ba aj postojmi môžeme vzdať slávu Bohu, ktorý pre nás vykonal tak mnoho, alebo mu môžeme urobiť hanbu a zneuctiť jeho meno. Keď Boh povedal Abrahámovi, že zvelebí jeho meno, určite to nemyslel tak, ako keď svet hovorí o niekom slávnom. To, čo v Božích očiach robí „veľké“ meno je charakter, viera, poslušnosť, pokora a láska k iným. Aj keď vo svete zvyčajne tieto vlastnosti nie sú potrebné na to, aby bol niekto slávny, svet by ich mal uznávať.</w:t>
      </w:r>
    </w:p>
    <w:p>
      <w:pPr>
        <w:pStyle w:val="Heading3"/>
        <w:numPr>
          <w:ilvl w:val="0"/>
          <w:numId w:val="2"/>
        </w:numPr>
        <w:rPr/>
      </w:pPr>
      <w:r>
        <w:rPr/>
        <w:t>Ako sa dnes meno niekoho stane známe a veľké? Ako ovplyvňuje postoj sveta náš pohľad na „veľkosť“ človeka?</w:t>
      </w:r>
    </w:p>
    <w:p>
      <w:pPr>
        <w:pStyle w:val="H4"/>
        <w:rPr/>
      </w:pPr>
      <w:r>
        <w:rPr/>
        <w:t>Prehľad dňa: Zasľúbenie Mesiáša</w:t>
      </w:r>
    </w:p>
    <w:p>
      <w:pPr>
        <w:pStyle w:val="Normal"/>
        <w:numPr>
          <w:ilvl w:val="0"/>
          <w:numId w:val="13"/>
        </w:numPr>
        <w:rPr/>
      </w:pPr>
      <w:r>
        <w:rPr/>
        <w:t>Rozmach Abrahámovho potomstva</w:t>
      </w:r>
    </w:p>
    <w:p>
      <w:pPr>
        <w:pStyle w:val="Normal"/>
        <w:numPr>
          <w:ilvl w:val="0"/>
          <w:numId w:val="13"/>
        </w:numPr>
        <w:rPr/>
      </w:pPr>
      <w:r>
        <w:rPr/>
        <w:t>Naplnenie zasľúbenia o spasení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Staneš sa požehnaním...</w:t>
      </w:r>
    </w:p>
    <w:p>
      <w:pPr>
        <w:pStyle w:val="H1"/>
        <w:rPr/>
      </w:pPr>
      <w:r>
        <w:rPr/>
        <w:t>Piatok 31. januá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  <w:t>Boh sľúbil Abrahámovi nový domov. 1 Moj 12,1.</w:t>
      </w:r>
    </w:p>
    <w:p>
      <w:pPr>
        <w:pStyle w:val="Normal"/>
        <w:rPr/>
      </w:pPr>
      <w:r>
        <w:rPr/>
        <w:t>„</w:t>
      </w:r>
      <w:r>
        <w:rPr/>
        <w:t>Nebola to ľahká skúška, ktorou Abrahám prechádzal, a nežiadala sa od neho malá obeť... On však neváhal výzvu poslúchnuť. Pochybovačne sa nevyzvedal, či pôda zasľúbenej krajiny je úrodná, či má zdravé podnebie, či ponúknutý kraj má pôvabné okolie a či sú predpoklady tam zbohatnúť. Oslovil ho Boh a služobníkovi zostalo len poslúchnuť; pre neho bolo totiž najšťastnejším miestom na zemi to prostredie, kde ho chcel mať Boh.“ (PP 87)</w:t>
      </w:r>
    </w:p>
    <w:p>
      <w:pPr>
        <w:pStyle w:val="Normal"/>
        <w:rPr/>
      </w:pPr>
      <w:r>
        <w:rPr/>
        <w:t>Keď Abrahám vošiel do Kanaánu, zjavil sa mu Boh a jasne mu povedal, že krajinu, v ktorej sa zdržiava, dostanú jeho potomci. (1 Moj 12,7) Boh mu toto zasľúbenie zopakoval niekoľkokrát. (1 Moj 13,14.15; 15,18; 17,8; 35,12) Asi po štyristo rokoch sa toto zasľúbenie naplnilo. Boh oznámil Mojžišovi, že vyvedie Izraelcov z Egypta a povedie ich do zeme oplývajúcej mliekom a medom. Boh zopakoval toto zasľúbenie aj Józuovi. (Józ 1,3) V Dávidových dňoch, aj keď nie v plnej miere, sa toto zasľúbenie naplnilo. (2 Sam 8,1-14)</w:t>
      </w:r>
    </w:p>
    <w:p>
      <w:pPr>
        <w:pStyle w:val="Normal"/>
        <w:rPr/>
      </w:pPr>
      <w:r>
        <w:rPr/>
        <w:t>Teraz si prečítaj Žid 11,9.10.13-16. Tieto verše nám ukazujú, že Abrahám spolu s ďalšími vernými patriarchami považoval Kanaán za symbol, predzvesť konečného domova Božieho vykúpeného ľudu. Na tejto hriešnej zemi nemáme trvalý domov. Život uteká; sme ako „para, ktorá sa na chvíľu ukáže a potom mizne“. (Jak 4,14) Ako potomkovia Abrahámovi vo viere si tiež musíme uvedomiť, že „tu nemáme trvalé mesto, ale hľadáme budúce“. (Žid 13,14) Istota budúceho života s Kristom nám pomáha pevne stáť v tomto súčasnom svete zmien a zániku.</w:t>
      </w:r>
    </w:p>
    <w:p>
      <w:pPr>
        <w:pStyle w:val="Normal"/>
        <w:rPr/>
      </w:pPr>
      <w:r>
        <w:rPr/>
        <w:t>V knihe Patriarchovia a proroci si prečítaj kapitoly „Abrahám v Kanaáne“ a „Skúška viery“. (92-110)</w:t>
      </w:r>
    </w:p>
    <w:p>
      <w:pPr>
        <w:pStyle w:val="H4"/>
        <w:rPr/>
      </w:pPr>
      <w:r>
        <w:rPr/>
        <w:t>Diskusné otázky</w:t>
      </w:r>
    </w:p>
    <w:p>
      <w:pPr>
        <w:pStyle w:val="Normal"/>
        <w:numPr>
          <w:ilvl w:val="0"/>
          <w:numId w:val="3"/>
        </w:numPr>
        <w:rPr/>
      </w:pPr>
      <w:r>
        <w:rPr/>
        <w:t>Aký vplyv má Božie zasľúbenie na vieru človeka? 2 Kor 4,17.18; Mat 5,5</w:t>
      </w:r>
    </w:p>
    <w:p>
      <w:pPr>
        <w:pStyle w:val="Normal"/>
        <w:numPr>
          <w:ilvl w:val="0"/>
          <w:numId w:val="3"/>
        </w:numPr>
        <w:rPr/>
      </w:pPr>
      <w:r>
        <w:rPr/>
        <w:t>Sú nasledujúce verše proroctvom alebo aj zasľúbením? Zj 21,9.10; 22.17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ravá veľkosť je výsledkom poslušnosti Božích prikázaní a spolupráce na Božom zámere.“ (1 BC 293) Čo v tomto súvise znamená poslušnosť a čo spolupráca?</w:t>
      </w:r>
    </w:p>
    <w:p>
      <w:pPr>
        <w:pStyle w:val="H4"/>
        <w:rPr/>
      </w:pPr>
      <w:r>
        <w:rPr/>
        <w:t>Zhrnutie</w:t>
      </w:r>
    </w:p>
    <w:p>
      <w:pPr>
        <w:pStyle w:val="Normal"/>
        <w:rPr/>
      </w:pPr>
      <w:r>
        <w:rPr/>
        <w:t>Zasľúbenia. Aký veľký význam majú pre veriaceho človeka! Naplnia sa? Viera odpovedá ÁNO. Božie zmluvy sú večné. Aj keď Nóach, Abrahám a Mojžiš zomreli, Božie zasľúbenia sa stále napĺňajú. Ak sa rozhodneme otvoriť mu svoje srdce, jeho zasľúbenie o spasení platí aj pre ná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</w:pPr>
    <w:rPr>
      <w:i/>
      <w:sz w:val="20"/>
    </w:rPr>
  </w:style>
  <w:style w:type="paragraph" w:styleId="H2">
    <w:name w:val="H2"/>
    <w:basedOn w:val="Normal"/>
    <w:qFormat/>
    <w:pPr>
      <w:ind w:left="284" w:hanging="0"/>
    </w:pPr>
    <w:rPr>
      <w:b/>
      <w:sz w:val="40"/>
    </w:rPr>
  </w:style>
  <w:style w:type="paragraph" w:styleId="H3">
    <w:name w:val="H3"/>
    <w:basedOn w:val="Normal"/>
    <w:qFormat/>
    <w:pPr/>
    <w:rPr>
      <w:b/>
      <w:sz w:val="32"/>
    </w:rPr>
  </w:style>
  <w:style w:type="paragraph" w:styleId="H4">
    <w:name w:val="H4"/>
    <w:basedOn w:val="Normal"/>
    <w:qFormat/>
    <w:pPr/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1:46:00Z</dcterms:created>
  <dc:creator>Stano</dc:creator>
  <dc:description/>
  <dc:language>en-US</dc:language>
  <cp:lastModifiedBy>Bielik</cp:lastModifiedBy>
  <dcterms:modified xsi:type="dcterms:W3CDTF">2003-01-12T11:46:00Z</dcterms:modified>
  <cp:revision>2</cp:revision>
  <dc:subject/>
  <dc:title>Týždeň od 28</dc:title>
</cp:coreProperties>
</file>